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Evaluation d’Histo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-552450</wp:posOffset>
                </wp:positionV>
                <wp:extent cx="676846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…………………….</w:t>
                              <w:tab/>
                              <w:tab/>
                              <w:t>Date : 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36pt;mso-wrap-distance-left:9.05pt;mso-wrap-distance-right:9.05pt;mso-wrap-distance-top:0pt;mso-wrap-distance-bottom:0pt;margin-top:-43.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…………………….</w:t>
                        <w:tab/>
                        <w:tab/>
                        <w:t>Date : 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M2 – cycle 3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mpétence</w:t>
      </w:r>
      <w:r>
        <w:rPr>
          <w:rFonts w:cs="Comic Sans MS" w:ascii="Comic Sans MS" w:hAnsi="Comic Sans MS"/>
        </w:rPr>
        <w:t xml:space="preserve"> : Etre capable de travailler sur des documents.     </w:t>
      </w:r>
      <w:r>
        <w:rPr>
          <w:rFonts w:cs="Comic Sans MS" w:ascii="Comic Sans MS" w:hAnsi="Comic Sans MS"/>
          <w:b/>
          <w:bCs/>
        </w:rPr>
        <w:t>A – B – C -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</w:rPr>
        <w:t xml:space="preserve">Avoir compris et retenu des événements et leur date.     </w:t>
      </w:r>
      <w:r>
        <w:rPr>
          <w:rFonts w:cs="Comic Sans MS" w:ascii="Comic Sans MS" w:hAnsi="Comic Sans MS"/>
          <w:b/>
          <w:bCs/>
        </w:rPr>
        <w:t xml:space="preserve"> A – B – C – D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538095" cy="4083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40830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3040</wp:posOffset>
                </wp:positionH>
                <wp:positionV relativeFrom="paragraph">
                  <wp:posOffset>88900</wp:posOffset>
                </wp:positionV>
                <wp:extent cx="3799840" cy="4000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1- Quelle est la nature de ce document 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2- Qui l’enfant veut-il imiter 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3- Qu’est-ce qu’un poilu 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4- Qui l’enfant écrase-t-il 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315pt;mso-wrap-distance-left:9.05pt;mso-wrap-distance-right:9.05pt;mso-wrap-distance-top:0pt;mso-wrap-distance-bottom:0pt;margin-top:7pt;mso-position-vertical-relative:text;margin-left:2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1- Quelle est la nature de ce document 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2- Qui l’enfant veut-il imiter 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3- Qu’est-ce qu’un poilu 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4- Qui l’enfant écrase-t-il 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5- A quoi reconnais-tu la nationalité du petit personnage 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6- A ton avis, à quoi servait ce document 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3562985" cy="34563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34563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1095</wp:posOffset>
                </wp:positionH>
                <wp:positionV relativeFrom="paragraph">
                  <wp:posOffset>-48895</wp:posOffset>
                </wp:positionV>
                <wp:extent cx="3206115" cy="37306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373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1- Quelle est la nature de ce document 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2- Que représente-t-il 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3- Que font les soldats 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293.75pt;mso-wrap-distance-left:9.05pt;mso-wrap-distance-right:9.05pt;mso-wrap-distance-top:0pt;mso-wrap-distance-bottom:0pt;margin-top:-3.85pt;mso-position-vertical-relative:text;margin-left:2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1- Quelle est la nature de ce document 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2- Que représente-t-il 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3- Que font les soldats 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4- La guerre de 1914-1918 a-t-elle toujours eu lieu dans ces conditions ? Quand 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5- Qu’est-ce qui va déclencher la fin de cette longue guerre 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6- Où et quand va être signé la fin des combats 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7- Quels pays vont sortir vainqueurs de cette guerre 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Evaluation d’Histo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-552450</wp:posOffset>
                </wp:positionV>
                <wp:extent cx="6768465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84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énom : ………………………………………….</w:t>
                              <w:tab/>
                              <w:tab/>
                              <w:t>Date : 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95pt;height:36pt;mso-wrap-distance-left:9.05pt;mso-wrap-distance-right:9.05pt;mso-wrap-distance-top:0pt;mso-wrap-distance-bottom:0pt;margin-top:-43.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énom : ………………………………………….</w:t>
                        <w:tab/>
                        <w:tab/>
                        <w:t>Date : 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M2 – cycle 3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Compétence</w:t>
      </w:r>
      <w:r>
        <w:rPr>
          <w:rFonts w:cs="Comic Sans MS" w:ascii="Comic Sans MS" w:hAnsi="Comic Sans MS"/>
        </w:rPr>
        <w:t xml:space="preserve"> : Etre capable de travailler sur des documents.     </w:t>
      </w:r>
      <w:r>
        <w:rPr>
          <w:rFonts w:cs="Comic Sans MS" w:ascii="Comic Sans MS" w:hAnsi="Comic Sans MS"/>
          <w:b/>
          <w:bCs/>
        </w:rPr>
        <w:t>A – B – C - 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</w:rPr>
        <w:t xml:space="preserve">Avoir compris et retenu des événements et leur date.     </w:t>
      </w:r>
      <w:r>
        <w:rPr>
          <w:rFonts w:cs="Comic Sans MS" w:ascii="Comic Sans MS" w:hAnsi="Comic Sans MS"/>
          <w:b/>
          <w:bCs/>
        </w:rPr>
        <w:t xml:space="preserve"> A – B – C – D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538095" cy="40830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40830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3040</wp:posOffset>
                </wp:positionH>
                <wp:positionV relativeFrom="paragraph">
                  <wp:posOffset>88900</wp:posOffset>
                </wp:positionV>
                <wp:extent cx="3799840" cy="4000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1- Quelle est la nature de ce document 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Ce document est une affich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2- Qui l’enfant veut-il imiter 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L’enfant veut imiter son père, un soldat engagé dans l’armé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3- Qu’est-ce qu’un poilu 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Un poilu est un soldat français de la première guerre mondia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4- Qui l’enfant écrase-t-il 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L’enfant écrase un soldat allemand qui symbolise l’armée alleman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pt;height:315pt;mso-wrap-distance-left:9.05pt;mso-wrap-distance-right:9.05pt;mso-wrap-distance-top:0pt;mso-wrap-distance-bottom:0pt;margin-top:7pt;mso-position-vertical-relative:text;margin-left:2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1- Quelle est la nature de ce document 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Ce document est une affich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2- Qui l’enfant veut-il imiter 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L’enfant veut imiter son père, un soldat engagé dans l’armé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3- Qu’est-ce qu’un poilu 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Un poilu est un soldat français de la première guerre mondial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4- Qui l’enfant écrase-t-il 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L’enfant écrase un soldat allemand qui symbolise l’armée allemand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5- A quoi reconnais-tu la nationalité du petit personnage ?</w:t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C’est un soldat allemand reconnaissable à son casque à pique.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6- A ton avis, à quoi servait ce document ?</w:t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Cette affiche pouvait servir d’outil de propagande pour recruter dans l’armée.</w:t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3562985" cy="34563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34563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1095</wp:posOffset>
                </wp:positionH>
                <wp:positionV relativeFrom="paragraph">
                  <wp:posOffset>-48895</wp:posOffset>
                </wp:positionV>
                <wp:extent cx="3206115" cy="37306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373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1- Quelle est la nature de ce document 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Ce document est une pho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2- Que représente-t-il 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Il représente les tranchées de la guerre 1914-1918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3- Que font les soldats 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  <w:t>Les soldats se reposent probablement, ou se cachent dans des abris pendant une attaque ennemi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color w:val="FF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293.75pt;mso-wrap-distance-left:9.05pt;mso-wrap-distance-right:9.05pt;mso-wrap-distance-top:0pt;mso-wrap-distance-bottom:0pt;margin-top:-3.85pt;mso-position-vertical-relative:text;margin-left:2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1- Quelle est la nature de ce document 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Ce document est une phot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2- Que représente-t-il 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Il représente les tranchées de la guerre 1914-1918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3- Que font les soldats ?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  <w:t>Les soldats se reposent probablement, ou se cachent dans des abris pendant une attaque ennemie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  <w:color w:val="FF00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4- La guerre de 1914-1918 a-t-elle toujours eu lieu dans ces conditions ? Quand ?</w:t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La guerre a commencé par une guerre de mouvement où les deux armées ont cherché à se positionner le mieux possible.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5- Qu’est-ce qui va déclencher la fin de cette longue guerre ?</w:t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C’est l’arrivée des chars qui va provoquer la fin de cette guerre de position (chars américains, anglais : Mark , français : Renault ).</w:t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6- Où et quand va être signé la fin des combats ?</w:t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L’armistice sera signé à Rethondes le 11 novembre 1918. Le traité de paix sera lui signé à Versailles le 28 juin 1919.</w:t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7- Quels pays vont sortir vainqueurs de cette guerre ?</w:t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Ce sont les pays de la Triple Entente qui remportent cette guerre : la France, La Russie, l’Angleterre.</w:t>
      </w:r>
    </w:p>
    <w:p>
      <w:pPr>
        <w:pStyle w:val="Normal"/>
        <w:spacing w:lineRule="auto" w:line="36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sectPr>
      <w:type w:val="nextPage"/>
      <w:pgSz w:w="11906" w:h="16838"/>
      <w:pgMar w:left="561" w:right="499" w:gutter="0" w:header="0" w:top="14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11:00Z</dcterms:created>
  <dc:creator>User name placeholder</dc:creator>
  <dc:description/>
  <dc:language>en-US</dc:language>
  <cp:lastModifiedBy>Anne Bulté</cp:lastModifiedBy>
  <cp:lastPrinted>2008-06-18T18:34:00Z</cp:lastPrinted>
  <dcterms:modified xsi:type="dcterms:W3CDTF">2008-06-18T16:37:00Z</dcterms:modified>
  <cp:revision>4</cp:revision>
  <dc:subject/>
  <dc:title>Evaluation d’histoire n°1</dc:title>
</cp:coreProperties>
</file>