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620"/>
        <w:gridCol w:w="1618"/>
        <w:gridCol w:w="4606"/>
      </w:tblGrid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omaine d’activité</w:t>
            </w:r>
            <w:r>
              <w:rPr>
                <w:rFonts w:cs="Palatino Linotype" w:ascii="Palatino Linotype" w:hAnsi="Palatino Linotype"/>
              </w:rPr>
              <w:t> : Histoire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ctivité</w:t>
            </w:r>
            <w:r>
              <w:rPr>
                <w:rFonts w:cs="Palatino Linotype" w:ascii="Palatino Linotype" w:hAnsi="Palatino Linotype"/>
              </w:rPr>
              <w:t xml:space="preserve"> : La vie au Moyen Age 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ycle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M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Séance 2 : </w:t>
            </w:r>
            <w:r>
              <w:rPr>
                <w:rFonts w:cs="Palatino Linotype" w:ascii="Palatino Linotype" w:hAnsi="Palatino Linotype"/>
              </w:rPr>
              <w:t>Ceux qui travaillent, les paysans.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ompétences travaillées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voir compris et retenu le rôle significatif de groupes dans les points forts du programme.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jectifs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mprendre la place des paysans dans la société du Moyen Ag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Matériel</w:t>
            </w:r>
          </w:p>
        </w:tc>
        <w:tc>
          <w:tcPr>
            <w:tcW w:w="8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 transparents, rétroprojecteur, étiquettes prénoms, 23 tableaux de synthèse, 8 planches G1, 8 planches G2, 8 planches G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urée</w:t>
            </w:r>
          </w:p>
        </w:tc>
        <w:tc>
          <w:tcPr>
            <w:tcW w:w="8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h30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ispositif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 groupes de 4, un groupe de 3. Deux groupes travaillent sur le même document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Temps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éroulement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 min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min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 min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  <w:r>
              <w:rPr>
                <w:rFonts w:cs="Palatino Linotype" w:ascii="Palatino Linotype" w:hAnsi="Palatino Linotype"/>
              </w:rPr>
              <w:t>30 min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min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Organisation matérielle :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onstruire 6 des îlots de 4 tables. Ne pas mettre les deux groupes qui travaillent sur le même document à côté (plus de richesses au niveau des réponses). Mettre les étiquettes prénoms à l’endroit où chaque élève doit s’asseoir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Travail préalable</w:t>
            </w:r>
            <w:r>
              <w:rPr>
                <w:rFonts w:cs="Palatino Linotype" w:ascii="Palatino Linotype" w:hAnsi="Palatino Linotype"/>
              </w:rPr>
              <w:t> : refaire au tableau (au milieu) le tableau de synthèse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>Phase 1 : La seigneurie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Je montre le transparent 1. A l’oral, exploitation du document. Que voyez-vous ? Explicitation du vocabulaire. Ce doc est important pour le travail de groupes. Prévoir une photocop de ce doc par groupe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 xml:space="preserve">Phase 2 : distribution du travail et consigne  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l y a trois planches de documents (sauf le tableau de synthèse). 2 groupes à chaque fois auront la même planche. Vous allez travailler à 4 même si chacun possède ses docs. Sous une étiquette du groupe, il y a un point rose. Ce point signifie que cette personne sera la porte parole du groupe lors de la mise en commun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éponses aux questions éventuelles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>Phase 3 : Travail de groupe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haque groupe travaille sur ses documents. Je navigue dans les groupes pour apporter mon aide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 xml:space="preserve">Phase 4 : Mise en commun 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aque rapporteur vient au tableau pour donner le résultat du travail de son groupe. Le 2</w:t>
            </w:r>
            <w:r>
              <w:rPr>
                <w:rFonts w:cs="Palatino Linotype" w:ascii="Palatino Linotype" w:hAnsi="Palatino Linotype"/>
                <w:vertAlign w:val="superscript"/>
              </w:rPr>
              <w:t>ème</w:t>
            </w:r>
            <w:r>
              <w:rPr>
                <w:rFonts w:cs="Palatino Linotype" w:ascii="Palatino Linotype" w:hAnsi="Palatino Linotype"/>
              </w:rPr>
              <w:t xml:space="preserve"> rapporteur du groupe ayant les mêmes documents vient au tableau et complète avec moi le tableau de synthèse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>Phase 5 : Le tableau de synthèse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tribution du tableau de synthèse à chaque enfant qui doit le compléter (il s’agit de la trace écrite)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cript MT Bold" w:hAnsi="Script MT Bold" w:cs="Arial"/>
      <w:b/>
      <w:bCs/>
      <w:sz w:val="22"/>
      <w:szCs w:val="26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7:16:00Z</dcterms:created>
  <dc:creator>Delanchy</dc:creator>
  <dc:description/>
  <dc:language>en-US</dc:language>
  <cp:lastModifiedBy>Delanchy</cp:lastModifiedBy>
  <dcterms:modified xsi:type="dcterms:W3CDTF">2006-09-27T17:33:00Z</dcterms:modified>
  <cp:revision>1</cp:revision>
  <dc:subject/>
  <dc:title>Domaine d’activité : </dc:title>
</cp:coreProperties>
</file>