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9"/>
        <w:gridCol w:w="1613"/>
        <w:gridCol w:w="1609"/>
        <w:gridCol w:w="3404"/>
        <w:gridCol w:w="1296"/>
      </w:tblGrid>
      <w:tr>
        <w:trPr/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Histoire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> : Les grandes découvertes</w:t>
            </w:r>
          </w:p>
        </w:tc>
      </w:tr>
      <w:tr>
        <w:trPr/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2 : Les conséquences 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Le massacre des indiens d’Amérique, la traite des noirs.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Connaître le massacre des indiens (Incas et Aztèques) ainsi que la naissance de l’esclavage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 documents de travail, questions , transparents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5 min</w:t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1 : Roue des questions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Phase 2 : Distribution et trav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hase 3 : Mise en commu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Chaque groupe vient expliquer son travail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Trace écrite 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Au XVI° siècle, les Européens ont pris le contrôle de l’Amérique et ont exploité les mines et créer des plantations. Ils ont exterminé les Amérindiens. Ils se sont alors tournés vers l’Afrique pour y acheter des esclaves et les faire travailler en Amérique : la traite des noirs a duré jusqu’au XIX° siècle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4848225" cy="990600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 commerce triangul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-54pt;width:381.7pt;height:7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 commerce triangulaire</w:t>
                      </w:r>
                    </w:p>
                  </w:txbxContent>
                </v:textbox>
                <v:path textpathok="t"/>
                <v:textpath on="t" fitshape="t" string="Le commerce triangulair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36195</wp:posOffset>
                </wp:positionV>
                <wp:extent cx="2990850" cy="3562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exte sur les marchandises du commerce triang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0.5pt;mso-wrap-distance-left:9.05pt;mso-wrap-distance-right:9.05pt;mso-wrap-distance-top:0pt;mso-wrap-distance-bottom:0pt;margin-top:2.85pt;mso-position-vertical-relative:text;margin-left:-45.7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exte sur les marchandises du commerce triang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6195</wp:posOffset>
                </wp:positionV>
                <wp:extent cx="3562350" cy="2762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rte du commerce triangula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17.5pt;mso-wrap-distance-left:9.05pt;mso-wrap-distance-right:9.05pt;mso-wrap-distance-top:0pt;mso-wrap-distance-bottom:0pt;margin-top:2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rte du commerce triangula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13970</wp:posOffset>
                </wp:positionV>
                <wp:extent cx="18478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commerce triangulai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 XV° sièc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commerce triangulai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 XV° siè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21590</wp:posOffset>
                </wp:positionV>
                <wp:extent cx="4248150" cy="2990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au de Joseph V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35.5pt;mso-wrap-distance-left:9.05pt;mso-wrap-distance-right:9.05pt;mso-wrap-distance-top:0pt;mso-wrap-distance-bottom:0pt;margin-top:1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leau de Joseph V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-8890</wp:posOffset>
                </wp:positionV>
                <wp:extent cx="21907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eph Vernet, Le port de Toulon, 17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ée de la marine, Toul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-0.7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seph Vernet, Le port de Toulon, 17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ée de la marine, Tou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4343400" cy="1524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s indiens d'Amér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-54pt;width:341.95pt;height:11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s indiens d'Amérique</w:t>
                      </w:r>
                    </w:p>
                  </w:txbxContent>
                </v:textbox>
                <v:path textpathok="t"/>
                <v:textpath on="t" fitshape="t" string="Les indiens d'Amériqu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81915</wp:posOffset>
                </wp:positionV>
                <wp:extent cx="4133850" cy="2876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vure sur l’accueil des « indiens » envers les conquistado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6.5pt;mso-wrap-distance-left:9.05pt;mso-wrap-distance-right:9.05pt;mso-wrap-distance-top:0pt;mso-wrap-distance-bottom:0pt;margin-top:6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vure sur l’accueil des « indiens » envers les conquistado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21590</wp:posOffset>
                </wp:positionV>
                <wp:extent cx="2190750" cy="704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éodore De Bry, Gravure sur bois, XIV° siècle, Bibilothèque Nationale de France, P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éodore De Bry, Gravure sur bois, XIV° siècle, Bibilothèque Nationale de France,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59690</wp:posOffset>
                </wp:positionV>
                <wp:extent cx="2990850" cy="1962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vu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4.5pt;mso-wrap-distance-left:9.05pt;mso-wrap-distance-right:9.05pt;mso-wrap-distance-top:0pt;mso-wrap-distance-bottom:0pt;margin-top:4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v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118110</wp:posOffset>
                </wp:positionV>
                <wp:extent cx="2980690" cy="4123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xte sur la destruction des indie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24.7pt;mso-wrap-distance-left:9.05pt;mso-wrap-distance-right:9.05pt;mso-wrap-distance-top:0pt;mso-wrap-distance-bottom:0pt;margin-top:9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xte sur la destruction des indie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44450</wp:posOffset>
                </wp:positionV>
                <wp:extent cx="2533650" cy="819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éodore de Bry, l’exploitation des mines par les espagnols, Gravure sur bois, XIV° siècle, Bibliothèque de France, P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3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éodore de Bry, l’exploitation des mines par les espagnols, Gravure sur bois, XIV° siècle, Bibliothèque de France,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800100</wp:posOffset>
                </wp:positionV>
                <wp:extent cx="3343275" cy="1524000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32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 traite des noi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-63pt;width:263.2pt;height:11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 traite des noirs</w:t>
                      </w:r>
                    </w:p>
                  </w:txbxContent>
                </v:textbox>
                <v:path textpathok="t"/>
                <v:textpath on="t" fitshape="t" string="La traite des noir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147955</wp:posOffset>
                </wp:positionV>
                <wp:extent cx="5380990" cy="19519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 d’un musée sur l’esclav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7pt;mso-wrap-distance-left:9.05pt;mso-wrap-distance-right:9.05pt;mso-wrap-distance-top:0pt;mso-wrap-distance-bottom:0pt;margin-top:1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 d’un musée sur l’esclav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9675</wp:posOffset>
                </wp:positionH>
                <wp:positionV relativeFrom="paragraph">
                  <wp:posOffset>5715</wp:posOffset>
                </wp:positionV>
                <wp:extent cx="1504950" cy="7048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Merseyside Maritime Museum, Liverp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0.45pt;mso-position-vertical-relative:text;margin-left:395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Merseyside Maritime Museum, Liver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466590" cy="1609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xte d’un témoignage d’un survivant de la traite des noi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26.7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xte d’un témoignage d’un survivant de la traite des noi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72390</wp:posOffset>
                </wp:positionV>
                <wp:extent cx="3552190" cy="20662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esclave noir entravé se faisant frap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2.7pt;mso-wrap-distance-left:9.05pt;mso-wrap-distance-right:9.05pt;mso-wrap-distance-top:0pt;mso-wrap-distance-bottom:0pt;margin-top: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esclave noir entravé se faisant fra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90170</wp:posOffset>
                </wp:positionV>
                <wp:extent cx="1847850" cy="7048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traite des esclaves, Gravure, XIX° siè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traite des esclaves, Gravure, XIX° siè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e 1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 : Qu’est-ce que le « commerce triangulaire » ? </w:t>
      </w:r>
    </w:p>
    <w:p>
      <w:pPr>
        <w:pStyle w:val="Normal"/>
        <w:rPr/>
      </w:pPr>
      <w:r>
        <w:rPr/>
        <w:t xml:space="preserve">Q2 : Quels continents étaient concernés par ce commerce ? </w:t>
      </w:r>
    </w:p>
    <w:p>
      <w:pPr>
        <w:pStyle w:val="Normal"/>
        <w:rPr/>
      </w:pPr>
      <w:r>
        <w:rPr/>
        <w:t xml:space="preserve">Q3 : Quelles « marchandises » étaient transportées en Amérique ? </w:t>
      </w:r>
    </w:p>
    <w:p>
      <w:pPr>
        <w:pStyle w:val="Normal"/>
        <w:rPr/>
      </w:pPr>
      <w:r>
        <w:rPr/>
        <w:t xml:space="preserve">Q4 : Observe la peinture du port de Toulon. Que remarques-tu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2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 : Quelle est l’attitude des Indiens face à l’européen ? (doc 1)</w:t>
      </w:r>
    </w:p>
    <w:p>
      <w:pPr>
        <w:pStyle w:val="Normal"/>
        <w:rPr/>
      </w:pPr>
      <w:r>
        <w:rPr/>
        <w:t>Q2 :  Quelle est l’attitude de l’européen face aux indiens ? (doc 2)</w:t>
      </w:r>
    </w:p>
    <w:p>
      <w:pPr>
        <w:pStyle w:val="Normal"/>
        <w:rPr/>
      </w:pPr>
      <w:r>
        <w:rPr/>
        <w:t xml:space="preserve">Q3 : D’après le texte (doc 3), comment sont les indiens ? </w:t>
      </w:r>
    </w:p>
    <w:p>
      <w:pPr>
        <w:pStyle w:val="Normal"/>
        <w:rPr/>
      </w:pPr>
      <w:r>
        <w:rPr/>
        <w:t>Q4 : Pourquoi les européens ont tués et détruits ? (doc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3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 : D’après les deux images, comment sont traités les noirs ? </w:t>
      </w:r>
    </w:p>
    <w:p>
      <w:pPr>
        <w:pStyle w:val="Normal"/>
        <w:rPr/>
      </w:pPr>
      <w:r>
        <w:rPr/>
        <w:t xml:space="preserve">Q2 : Pourquoi sont-ils traités ainsi ? </w:t>
      </w:r>
    </w:p>
    <w:p>
      <w:pPr>
        <w:pStyle w:val="Normal"/>
        <w:rPr/>
      </w:pPr>
      <w:r>
        <w:rPr/>
        <w:t>Q3 : Quels étaient les conditions de vie dans les bateaux ? (doc 2)</w:t>
      </w:r>
    </w:p>
    <w:p>
      <w:pPr>
        <w:pStyle w:val="Normal"/>
        <w:rPr/>
      </w:pPr>
      <w:r>
        <w:rPr/>
        <w:t xml:space="preserve">Q4 : Pourquoi des témoignages comme le sien sont-ils rar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e 1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 : Qu’est-ce que le « commerce triangulaire » ? </w:t>
      </w:r>
    </w:p>
    <w:p>
      <w:pPr>
        <w:pStyle w:val="Normal"/>
        <w:rPr/>
      </w:pPr>
      <w:r>
        <w:rPr/>
        <w:t xml:space="preserve">Q2 : Quels continents étaient concernés par ce commerce ? </w:t>
      </w:r>
    </w:p>
    <w:p>
      <w:pPr>
        <w:pStyle w:val="Normal"/>
        <w:rPr/>
      </w:pPr>
      <w:r>
        <w:rPr/>
        <w:t xml:space="preserve">Q3 : Quelles « marchandises » étaient transportées en Amérique ? </w:t>
      </w:r>
    </w:p>
    <w:p>
      <w:pPr>
        <w:pStyle w:val="Normal"/>
        <w:rPr/>
      </w:pPr>
      <w:r>
        <w:rPr/>
        <w:t xml:space="preserve">Q4 : Observe la peinture du port de Toulon. Que remarques-tu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2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 : Quelle est l’attitude des Indiens face à l’européen ? (doc 1)</w:t>
      </w:r>
    </w:p>
    <w:p>
      <w:pPr>
        <w:pStyle w:val="Normal"/>
        <w:rPr/>
      </w:pPr>
      <w:r>
        <w:rPr/>
        <w:t>Q2 :  Quelle est l’attitude de l’européen face aux indiens ? (doc 2)</w:t>
      </w:r>
    </w:p>
    <w:p>
      <w:pPr>
        <w:pStyle w:val="Normal"/>
        <w:rPr/>
      </w:pPr>
      <w:r>
        <w:rPr/>
        <w:t xml:space="preserve">Q3 : D’après le texte (doc 3), comment sont les indiens ? </w:t>
      </w:r>
    </w:p>
    <w:p>
      <w:pPr>
        <w:pStyle w:val="Normal"/>
        <w:rPr/>
      </w:pPr>
      <w:r>
        <w:rPr/>
        <w:t>Q4 : Pourquoi les européens ont tués et détruits ? (doc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3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 : D’après les deux images, comment sont traités les noirs ? </w:t>
      </w:r>
    </w:p>
    <w:p>
      <w:pPr>
        <w:pStyle w:val="Normal"/>
        <w:rPr/>
      </w:pPr>
      <w:r>
        <w:rPr/>
        <w:t xml:space="preserve">Q2 : Pourquoi sont-ils traités ainsi ? </w:t>
      </w:r>
    </w:p>
    <w:p>
      <w:pPr>
        <w:pStyle w:val="Normal"/>
        <w:rPr/>
      </w:pPr>
      <w:r>
        <w:rPr/>
        <w:t>Q3 : Quels étaient les conditions de vie dans les bateaux ? (doc 2)</w:t>
      </w:r>
    </w:p>
    <w:p>
      <w:pPr>
        <w:pStyle w:val="Normal"/>
        <w:rPr/>
      </w:pPr>
      <w:r>
        <w:rPr/>
        <w:t xml:space="preserve">Q4 : Pourquoi des témoignages comme le sien sont-ils rares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Palatino Linotype" w:hAnsi="Palatino Linotype" w:cs="Palatino Linotype"/>
      <w:sz w:val="22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9:00Z</dcterms:created>
  <dc:creator>Sandra Tramier</dc:creator>
  <dc:description/>
  <cp:keywords/>
  <dc:language>en-US</dc:language>
  <cp:lastModifiedBy>ARNOU</cp:lastModifiedBy>
  <cp:lastPrinted>2007-03-21T19:08:00Z</cp:lastPrinted>
  <dcterms:modified xsi:type="dcterms:W3CDTF">2007-05-05T17:46:00Z</dcterms:modified>
  <cp:revision>3</cp:revision>
  <dc:subject/>
  <dc:title>Domaine d’activité : </dc:title>
</cp:coreProperties>
</file>