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  <w:t>Mar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-10795</wp:posOffset>
                      </wp:positionV>
                      <wp:extent cx="37807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  <w:szCs w:val="44"/>
                                    </w:rPr>
                                    <w:t>Le mois de septembre 200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7.7pt;height:36.7pt;mso-wrap-distance-left:9.05pt;mso-wrap-distance-right:9.05pt;mso-wrap-distance-top:0pt;mso-wrap-distance-bottom:0pt;margin-top:-0.85pt;mso-position-vertical-relative:text;margin-left:7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Le mois de septembre 200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  <w:t>Mercre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  <w:t>Jeu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  <w:t>Vendre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  <w:t>Same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113665</wp:posOffset>
                      </wp:positionV>
                      <wp:extent cx="3666490" cy="48120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6490" cy="4812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Voici le mois de septembre 2009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rmine-le en ajoutant les jours et les dat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l jour est le 18 ? 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l jour est le 14 ? 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l est le 3° jeudi du mois ? 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bien y a-t-il de samedis ? 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l mois vient avant septembre ? 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l mois vient après ? 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l jour était le 29 du mois précédent 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 quelle date tombera le prochain jeudi du mois suivant 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8.7pt;height:378.9pt;mso-wrap-distance-left:9.05pt;mso-wrap-distance-right:9.05pt;mso-wrap-distance-top:0pt;mso-wrap-distance-bottom:0pt;margin-top:8.95pt;mso-position-vertical-relative:text;margin-left:7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Voici le mois de septembre 2009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rmine-le en ajoutant les jours et les da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l jour est le 18 ? 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l jour est le 14 ? 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l est le 3° jeudi du mois ? 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bien y a-t-il de samedis ? 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l mois vient avant septembre ? 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l mois vient après ? 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l jour était le 29 du mois précédent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quelle date tombera le prochain jeudi du mois suivant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  <w:t>Diman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  <w:t xml:space="preserve">Lund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lang w:val="en-US" w:eastAsia="en-US"/>
              </w:rPr>
            </w:pPr>
            <w:r>
              <w:rPr>
                <w:rFonts w:cs="Calibri" w:ascii="Calibri" w:hAnsi="Calibri"/>
                <w:b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2875</wp:posOffset>
                      </wp:positionH>
                      <wp:positionV relativeFrom="paragraph">
                        <wp:posOffset>56515</wp:posOffset>
                      </wp:positionV>
                      <wp:extent cx="3049270" cy="26384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9270" cy="2638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copie maintenant  le mois de septembre dans cette autre disposi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tbl>
                                  <w:tblPr>
                                    <w:tblW w:w="4212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1"/>
                                    <w:gridCol w:w="601"/>
                                    <w:gridCol w:w="602"/>
                                    <w:gridCol w:w="602"/>
                                    <w:gridCol w:w="602"/>
                                    <w:gridCol w:w="602"/>
                                    <w:gridCol w:w="6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J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S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0.1pt;height:207.75pt;mso-wrap-distance-left:9.05pt;mso-wrap-distance-right:9.05pt;mso-wrap-distance-top:0pt;mso-wrap-distance-bottom:0pt;margin-top:4.45pt;mso-position-vertical-relative:text;margin-left:11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copie maintenant  le mois de septembre dans cette autre disposi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tbl>
                            <w:tblPr>
                              <w:tblW w:w="42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601"/>
                              <w:gridCol w:w="602"/>
                              <w:gridCol w:w="602"/>
                              <w:gridCol w:w="602"/>
                              <w:gridCol w:w="602"/>
                              <w:gridCol w:w="602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u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e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a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2:55:00Z</dcterms:created>
  <dc:creator>Jean-Marc</dc:creator>
  <dc:description/>
  <cp:keywords/>
  <dc:language>en-US</dc:language>
  <cp:lastModifiedBy> </cp:lastModifiedBy>
  <cp:lastPrinted>2007-09-04T00:19:00Z</cp:lastPrinted>
  <dcterms:modified xsi:type="dcterms:W3CDTF">2009-09-14T19:02:00Z</dcterms:modified>
  <cp:revision>3</cp:revision>
  <dc:subject/>
  <dc:title>Samedi</dc:title>
</cp:coreProperties>
</file>