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Petit Lexique du Château Fo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4340" cy="223075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"/>
        <w:gridCol w:w="4754"/>
      </w:tblGrid>
      <w:tr>
        <w:trPr/>
        <w:tc>
          <w:tcPr>
            <w:tcW w:w="223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74115" cy="767080"/>
                  <wp:effectExtent l="0" t="0" r="0" b="0"/>
                  <wp:docPr id="2" name="imag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Barbacane</w:t>
            </w:r>
            <w:r>
              <w:rPr>
                <w:sz w:val="28"/>
              </w:rPr>
              <w:t xml:space="preserve"> 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bâtiment avancé percé de meurtrières*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24560" cy="924560"/>
                  <wp:effectExtent l="0" t="0" r="0" b="0"/>
                  <wp:docPr id="3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Basse-cour</w:t>
            </w:r>
            <w:r>
              <w:rPr>
                <w:sz w:val="28"/>
              </w:rPr>
              <w:t xml:space="preserve"> 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cour intérieure du château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00150" cy="952500"/>
                  <wp:effectExtent l="0" t="0" r="0" b="0"/>
                  <wp:docPr id="4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Bélier</w:t>
            </w:r>
            <w:r>
              <w:rPr>
                <w:sz w:val="28"/>
              </w:rPr>
              <w:t xml:space="preserve"> (le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>, lourde poutre de bois que les assiégeants poussent avec force contre la herse* pour la faire tomber.</w:t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324610" cy="819150"/>
                  <wp:effectExtent l="0" t="0" r="0" b="0"/>
                  <wp:docPr id="5" name="brete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rete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Bretèche</w:t>
            </w:r>
            <w:r>
              <w:rPr>
                <w:sz w:val="28"/>
              </w:rPr>
              <w:t xml:space="preserve"> 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petite loge placée au milieu d’une façade pour renforcer sa défense.</w:t>
            </w:r>
          </w:p>
        </w:tc>
      </w:tr>
    </w:tbl>
    <w:p>
      <w:pPr>
        <w:pStyle w:val="Heading1"/>
        <w:ind w:left="-1330" w:hanging="0"/>
        <w:rPr/>
      </w:pPr>
      <w:r>
        <w:rPr/>
        <w:t>C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7"/>
        <w:gridCol w:w="177"/>
        <w:gridCol w:w="5180"/>
      </w:tblGrid>
      <w:tr>
        <w:trPr/>
        <w:tc>
          <w:tcPr>
            <w:tcW w:w="216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723900" cy="1104900"/>
                  <wp:effectExtent l="0" t="0" r="0" b="0"/>
                  <wp:docPr id="6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4" r="-3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  <w:t>Cachot</w:t>
            </w:r>
            <w:r>
              <w:rPr>
                <w:color w:val="000000"/>
                <w:sz w:val="28"/>
              </w:rPr>
              <w:t xml:space="preserve"> (le) : </w:t>
            </w:r>
            <w:r>
              <w:rPr>
                <w:i/>
                <w:iCs/>
                <w:color w:val="000000"/>
                <w:sz w:val="28"/>
              </w:rPr>
              <w:t>nom masculin</w:t>
            </w:r>
            <w:r>
              <w:rPr>
                <w:color w:val="000000"/>
                <w:sz w:val="28"/>
              </w:rPr>
              <w:t>, prison* du château, pièce sombre et humide</w:t>
            </w:r>
          </w:p>
        </w:tc>
      </w:tr>
      <w:tr>
        <w:trPr/>
        <w:tc>
          <w:tcPr>
            <w:tcW w:w="234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37945" cy="766445"/>
                  <wp:effectExtent l="0" t="0" r="0" b="0"/>
                  <wp:docPr id="7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Catapulte</w:t>
            </w:r>
            <w:r>
              <w:rPr>
                <w:sz w:val="28"/>
              </w:rPr>
              <w:t xml:space="preserve"> 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machine de guerre ancienne permettant de lancer des projectiles lourds (pierres) ou des flèches, utilisée du IV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siècle av. J.-C. au XV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siècle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Chambre de levage</w:t>
      </w:r>
      <w:r>
        <w:rPr>
          <w:sz w:val="28"/>
        </w:rPr>
        <w:t xml:space="preserve"> (la) : </w:t>
      </w:r>
      <w:r>
        <w:rPr>
          <w:i/>
          <w:iCs/>
          <w:sz w:val="28"/>
        </w:rPr>
        <w:t>nom féminin</w:t>
      </w:r>
      <w:r>
        <w:rPr>
          <w:sz w:val="28"/>
        </w:rPr>
        <w:t> ; le pont-levis* est actionné depuis une salle située au-dessus de la porte, c’est la chambre de levage ; le tablier du pont est relié par des chaînes à des poutres que l’on relève à l’aide d’un treuil ou d’un contre-poids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Chapelle</w:t>
      </w:r>
      <w:r>
        <w:rPr>
          <w:sz w:val="28"/>
        </w:rPr>
        <w:t xml:space="preserve"> (la) : </w:t>
      </w:r>
      <w:r>
        <w:rPr>
          <w:i/>
          <w:iCs/>
          <w:sz w:val="28"/>
        </w:rPr>
        <w:t>nom féminin</w:t>
      </w:r>
      <w:r>
        <w:rPr>
          <w:sz w:val="28"/>
        </w:rPr>
        <w:t>, petite église à l’intérieur du château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Châtelain</w:t>
      </w:r>
      <w:r>
        <w:rPr>
          <w:sz w:val="28"/>
        </w:rPr>
        <w:t xml:space="preserve"> (le) : </w:t>
      </w:r>
      <w:r>
        <w:rPr>
          <w:i/>
          <w:iCs/>
          <w:sz w:val="28"/>
        </w:rPr>
        <w:t>nom masculin</w:t>
      </w:r>
      <w:r>
        <w:rPr>
          <w:sz w:val="28"/>
        </w:rPr>
        <w:t xml:space="preserve"> (</w:t>
      </w:r>
      <w:r>
        <w:rPr>
          <w:i/>
          <w:iCs/>
          <w:sz w:val="28"/>
        </w:rPr>
        <w:t>féminin</w:t>
      </w:r>
      <w:r>
        <w:rPr/>
        <w:t> : la châtelaine), seigneur qui possède la château.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720"/>
        <w:gridCol w:w="360"/>
        <w:gridCol w:w="4934"/>
      </w:tblGrid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28725" cy="1000125"/>
                  <wp:effectExtent l="0" t="0" r="0" b="0"/>
                  <wp:docPr id="8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Châtelet</w:t>
            </w:r>
            <w:r>
              <w:rPr>
                <w:sz w:val="28"/>
              </w:rPr>
              <w:t xml:space="preserve"> (le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>, petit château fort.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742950" cy="1171575"/>
                  <wp:effectExtent l="0" t="0" r="0" b="0"/>
                  <wp:docPr id="9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23" r="-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4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Chemin de ronde</w:t>
            </w:r>
            <w:r>
              <w:rPr>
                <w:sz w:val="28"/>
              </w:rPr>
              <w:t xml:space="preserve"> (le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>, passage situé dans la partie supérieure d’une muraille*, le long du parapet, d’où l’on domine le fossé*, où les soldats font leur tour de garde.</w:t>
            </w:r>
          </w:p>
        </w:tc>
      </w:tr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90625" cy="895350"/>
                  <wp:effectExtent l="0" t="0" r="0" b="0"/>
                  <wp:docPr id="10" name="Image7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Citerne</w:t>
            </w:r>
            <w:r>
              <w:rPr>
                <w:sz w:val="28"/>
              </w:rPr>
              <w:t xml:space="preserve"> 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vaste réservoir servant à recueillir l’eau de pluie.</w:t>
            </w:r>
          </w:p>
        </w:tc>
      </w:tr>
      <w:tr>
        <w:trPr/>
        <w:tc>
          <w:tcPr>
            <w:tcW w:w="259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Image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Coffre</w:t>
            </w:r>
            <w:r>
              <w:rPr>
                <w:sz w:val="28"/>
              </w:rPr>
              <w:t xml:space="preserve"> (le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>, grand meuble en bois où l’on range les habits, et que l’on emmène avec soi lorsque l’on se déplace.</w:t>
            </w:r>
          </w:p>
        </w:tc>
      </w:tr>
      <w:tr>
        <w:trPr/>
        <w:tc>
          <w:tcPr>
            <w:tcW w:w="151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28675" cy="1104900"/>
                  <wp:effectExtent l="0" t="0" r="0" b="0"/>
                  <wp:docPr id="12" name="Image9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Courtine</w:t>
            </w:r>
            <w:r>
              <w:rPr>
                <w:sz w:val="28"/>
              </w:rPr>
              <w:t xml:space="preserve"> 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mur allant d’une tour à l’autre du château, ce dernier formant ainsi un bloc fermé.</w:t>
            </w:r>
          </w:p>
        </w:tc>
      </w:tr>
      <w:tr>
        <w:trPr/>
        <w:tc>
          <w:tcPr>
            <w:tcW w:w="259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115060" cy="944880"/>
                  <wp:effectExtent l="0" t="0" r="0" b="0"/>
                  <wp:docPr id="13" name="crene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rene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Créneau</w:t>
            </w:r>
            <w:r>
              <w:rPr>
                <w:sz w:val="28"/>
              </w:rPr>
              <w:t xml:space="preserve"> (le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>, ouverture rectangulaire en haut d’un rempart* servant à la défense.</w:t>
            </w:r>
          </w:p>
        </w:tc>
      </w:tr>
    </w:tbl>
    <w:p>
      <w:pPr>
        <w:pStyle w:val="Heading1"/>
        <w:rPr/>
      </w:pPr>
      <w:r>
        <w:rPr/>
        <w:t>D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4934"/>
      </w:tblGrid>
      <w:tr>
        <w:trPr/>
        <w:tc>
          <w:tcPr>
            <w:tcW w:w="187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09320" cy="1492250"/>
                  <wp:effectExtent l="0" t="0" r="0" b="0"/>
                  <wp:docPr id="14" name="Image10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28" r="-4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Donjon</w:t>
            </w:r>
            <w:r>
              <w:rPr>
                <w:sz w:val="28"/>
              </w:rPr>
              <w:t xml:space="preserve"> (le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>, grande tour épaisse au milieu du château, là où loge le seigneur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76350" cy="962025"/>
                  <wp:effectExtent l="0" t="0" r="0" b="0"/>
                  <wp:docPr id="15" name="Image1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Douves</w:t>
            </w:r>
            <w:r>
              <w:rPr>
                <w:sz w:val="28"/>
              </w:rPr>
              <w:t xml:space="preserve"> (les) : nom féminin, fossé* rempli d’eau entourant le château fort.</w:t>
            </w:r>
          </w:p>
        </w:tc>
      </w:tr>
    </w:tbl>
    <w:p>
      <w:pPr>
        <w:pStyle w:val="Heading1"/>
        <w:rPr/>
      </w:pPr>
      <w:r>
        <w:rPr/>
        <w:t>E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114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de-DE"/>
              </w:rPr>
            </w:pPr>
            <w:r>
              <w:rPr/>
              <w:drawing>
                <wp:inline distT="0" distB="0" distL="0" distR="0">
                  <wp:extent cx="1391920" cy="1048385"/>
                  <wp:effectExtent l="0" t="0" r="0" b="0"/>
                  <wp:docPr id="16" name="echauguet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echauguet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Echauguette</w:t>
            </w:r>
            <w:r>
              <w:rPr>
                <w:sz w:val="28"/>
              </w:rPr>
              <w:t xml:space="preserve"> (l’) 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petite construction en encorbellement, placée à l’angle d’un ouvrage fortifié, où prenait place un guetteur.</w:t>
            </w:r>
          </w:p>
        </w:tc>
      </w:tr>
    </w:tbl>
    <w:p>
      <w:pPr>
        <w:pStyle w:val="Heading1"/>
        <w:rPr/>
      </w:pPr>
      <w:r>
        <w:rPr/>
        <w:t>F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654"/>
      </w:tblGrid>
      <w:tr>
        <w:trPr/>
        <w:tc>
          <w:tcPr>
            <w:tcW w:w="187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38200" cy="1257300"/>
                  <wp:effectExtent l="0" t="0" r="0" b="0"/>
                  <wp:docPr id="17" name="Image12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  <w:t>Fossé</w:t>
            </w:r>
            <w:r>
              <w:rPr>
                <w:color w:val="000000"/>
                <w:sz w:val="28"/>
              </w:rPr>
              <w:t xml:space="preserve"> (le) : </w:t>
            </w:r>
            <w:r>
              <w:rPr>
                <w:i/>
                <w:iCs/>
                <w:color w:val="000000"/>
                <w:sz w:val="28"/>
              </w:rPr>
              <w:t>nom masculin</w:t>
            </w:r>
            <w:r>
              <w:rPr>
                <w:color w:val="000000"/>
                <w:sz w:val="28"/>
              </w:rPr>
              <w:t>, creux profond et large entourant le château.</w:t>
            </w:r>
          </w:p>
        </w:tc>
      </w:tr>
    </w:tbl>
    <w:p>
      <w:pPr>
        <w:pStyle w:val="Heading1"/>
        <w:rPr>
          <w:sz w:val="52"/>
        </w:rPr>
      </w:pPr>
      <w:r>
        <w:rPr>
          <w:sz w:val="52"/>
        </w:rPr>
        <w:t>G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Grande salle</w:t>
      </w:r>
      <w:r>
        <w:rPr>
          <w:sz w:val="28"/>
        </w:rPr>
        <w:t xml:space="preserve"> (la) : </w:t>
      </w:r>
      <w:r>
        <w:rPr>
          <w:i/>
          <w:iCs/>
          <w:sz w:val="28"/>
        </w:rPr>
        <w:t>nom féminin</w:t>
      </w:r>
      <w:r>
        <w:rPr>
          <w:sz w:val="28"/>
        </w:rPr>
        <w:t>, grande pièce du château servant aux repas, banquets, danses et spectacles de troubadours (montreurs d’ours …).</w:t>
      </w:r>
    </w:p>
    <w:p>
      <w:pPr>
        <w:pStyle w:val="Heading1"/>
        <w:rPr>
          <w:sz w:val="52"/>
        </w:rPr>
      </w:pPr>
      <w:r>
        <w:rPr>
          <w:sz w:val="52"/>
        </w:rPr>
        <w:t>H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Haute-cour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(la) : </w:t>
      </w:r>
      <w:r>
        <w:rPr>
          <w:i/>
          <w:iCs/>
          <w:sz w:val="28"/>
        </w:rPr>
        <w:t>nom féminin</w:t>
      </w:r>
      <w:r>
        <w:rPr/>
        <w:t>, terrasse du château, en hauteur.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286"/>
        <w:gridCol w:w="5114"/>
      </w:tblGrid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228725" cy="1179830"/>
                  <wp:effectExtent l="0" t="0" r="0" b="0"/>
                  <wp:docPr id="18" name="her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her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Herse</w:t>
            </w:r>
            <w:r>
              <w:rPr>
                <w:sz w:val="28"/>
              </w:rPr>
              <w:t xml:space="preserve"> 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grande grille en fer forgée se trouvant à l’entrée du château, s’abaissant et se relevant, et menant à la basse-cour*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259205" cy="1212215"/>
                  <wp:effectExtent l="0" t="0" r="0" b="0"/>
                  <wp:docPr id="19" name="hourd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hourd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Hourd</w:t>
            </w:r>
            <w:r>
              <w:rPr>
                <w:sz w:val="28"/>
              </w:rPr>
              <w:t xml:space="preserve"> (le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> ; en cas de siège (attaque du château par des assiégeants), le chemin de ronde* est élargi par un hourd, galerie de bois en surplomb percée de trous pour jeter des projectiles ; à partir du XIV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siècle, les mâchicoulis* de pierre, balcons au sommet des tours ou des remparts, remplacent les hourds.</w:t>
            </w:r>
          </w:p>
        </w:tc>
      </w:tr>
    </w:tbl>
    <w:p>
      <w:pPr>
        <w:pStyle w:val="Heading2"/>
        <w:rPr/>
      </w:pPr>
      <w:r>
        <w:rPr/>
        <w:t>L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834"/>
      </w:tblGrid>
      <w:tr>
        <w:trPr/>
        <w:tc>
          <w:tcPr>
            <w:tcW w:w="16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07720" cy="1070610"/>
                  <wp:effectExtent l="0" t="0" r="0" b="0"/>
                  <wp:docPr id="20" name="Image13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Latrines</w:t>
            </w:r>
            <w:r>
              <w:rPr>
                <w:sz w:val="28"/>
              </w:rPr>
              <w:t xml:space="preserve"> (les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trou dans le vide surplombant la muraille* où l’on fait ses besoins.</w:t>
            </w:r>
          </w:p>
        </w:tc>
      </w:tr>
    </w:tbl>
    <w:p>
      <w:pPr>
        <w:pStyle w:val="Heading2"/>
        <w:rPr/>
      </w:pPr>
      <w:r>
        <w:rPr/>
        <w:t>M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0"/>
        <w:gridCol w:w="5114"/>
      </w:tblGrid>
      <w:tr>
        <w:trPr/>
        <w:tc>
          <w:tcPr>
            <w:tcW w:w="205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23925" cy="942975"/>
                  <wp:effectExtent l="0" t="0" r="0" b="0"/>
                  <wp:docPr id="21" name="Image14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Mâchicoulis</w:t>
            </w:r>
            <w:r>
              <w:rPr>
                <w:sz w:val="28"/>
              </w:rPr>
              <w:t xml:space="preserve"> (les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>, ouvertures aménagées sous les créneaux* servant à arroser les assaillants de sable brûlant, de plomb fondu, de pierres, de flèches et même d’ordures.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266825" cy="578485"/>
                  <wp:effectExtent l="0" t="0" r="0" b="0"/>
                  <wp:docPr id="22" name="meutri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meutri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Meurtrière</w:t>
            </w:r>
            <w:r>
              <w:rPr>
                <w:sz w:val="28"/>
              </w:rPr>
              <w:t xml:space="preserve"> 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fente verticale creusée dans la muraille permettant d’envoyer des projectiles sur l’ennemi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Muraille</w:t>
      </w:r>
      <w:r>
        <w:rPr>
          <w:sz w:val="28"/>
        </w:rPr>
        <w:t xml:space="preserve"> (la) : </w:t>
      </w:r>
      <w:r>
        <w:rPr>
          <w:i/>
          <w:iCs/>
          <w:sz w:val="28"/>
        </w:rPr>
        <w:t>nom féminin</w:t>
      </w:r>
      <w:r>
        <w:rPr>
          <w:sz w:val="28"/>
        </w:rPr>
        <w:t>, mur élevé et épais du château constituant une fortification.</w:t>
      </w:r>
    </w:p>
    <w:p>
      <w:pPr>
        <w:pStyle w:val="Heading2"/>
        <w:rPr/>
      </w:pPr>
      <w:r>
        <w:rPr/>
        <w:t>O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834"/>
      </w:tblGrid>
      <w:tr>
        <w:trPr/>
        <w:tc>
          <w:tcPr>
            <w:tcW w:w="16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438150" cy="885825"/>
                  <wp:effectExtent l="0" t="0" r="0" b="0"/>
                  <wp:docPr id="23" name="Image15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30" r="-6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Oubliettes</w:t>
            </w:r>
            <w:r>
              <w:rPr>
                <w:sz w:val="28"/>
              </w:rPr>
              <w:t xml:space="preserve"> (les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prison* du château en sous-sol, où l’on enferme les prisonniers condamnés à une peine perpétuelle.</w:t>
            </w:r>
          </w:p>
        </w:tc>
      </w:tr>
    </w:tbl>
    <w:p>
      <w:pPr>
        <w:pStyle w:val="Heading3"/>
        <w:jc w:val="center"/>
        <w:rPr>
          <w:rFonts w:ascii="Lucida Blackletter" w:hAnsi="Lucida Blackletter" w:cs="Lucida Blackletter"/>
          <w:b/>
          <w:b/>
          <w:bCs/>
          <w:sz w:val="52"/>
        </w:rPr>
      </w:pPr>
      <w:r>
        <w:rPr>
          <w:rFonts w:cs="Lucida Blackletter" w:ascii="Lucida Blackletter" w:hAnsi="Lucida Blackletter"/>
          <w:b/>
          <w:bCs/>
          <w:sz w:val="52"/>
        </w:rPr>
        <w:t>P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Palissade</w:t>
      </w:r>
      <w:r>
        <w:rPr>
          <w:sz w:val="28"/>
        </w:rPr>
        <w:t xml:space="preserve"> (la) : </w:t>
      </w:r>
      <w:r>
        <w:rPr>
          <w:i/>
          <w:iCs/>
          <w:sz w:val="28"/>
        </w:rPr>
        <w:t>nom féminin</w:t>
      </w:r>
      <w:r>
        <w:rPr/>
        <w:t>, clôture faite de planches, ancêtre de la muraille* lorsque les premiers châteaux étaient surtout constitués de bois.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5765"/>
      </w:tblGrid>
      <w:tr>
        <w:trPr/>
        <w:tc>
          <w:tcPr>
            <w:tcW w:w="175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027430" cy="935990"/>
                  <wp:effectExtent l="0" t="0" r="0" b="0"/>
                  <wp:docPr id="24" name="pont-le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ont-le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Pont-levis</w:t>
            </w:r>
            <w:r>
              <w:rPr>
                <w:sz w:val="28"/>
              </w:rPr>
              <w:t xml:space="preserve"> (le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 xml:space="preserve"> ; à flèches et à chaînes ou à bascule, le pont-levis est un ouvrage de défense efficace ; lorsqu’il est relevé, on se heurte à l’obstacle que constituent les douves* remplies d’eau (voir </w:t>
            </w:r>
            <w:r>
              <w:rPr>
                <w:i/>
                <w:iCs/>
                <w:sz w:val="28"/>
              </w:rPr>
              <w:t>chambre de levage</w:t>
            </w:r>
            <w:r>
              <w:rPr>
                <w:sz w:val="28"/>
              </w:rPr>
              <w:t>*)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Prison</w:t>
      </w:r>
      <w:r>
        <w:rPr>
          <w:sz w:val="28"/>
        </w:rPr>
        <w:t xml:space="preserve"> (la) : </w:t>
      </w:r>
      <w:r>
        <w:rPr>
          <w:i/>
          <w:iCs/>
          <w:sz w:val="28"/>
        </w:rPr>
        <w:t>nom féminin</w:t>
      </w:r>
      <w:r>
        <w:rPr>
          <w:sz w:val="28"/>
        </w:rPr>
        <w:t xml:space="preserve">, endroit où l’on enferme les condamnés et les prévenus qui vont être jugés (voir </w:t>
      </w:r>
      <w:r>
        <w:rPr>
          <w:i/>
          <w:iCs/>
          <w:sz w:val="28"/>
        </w:rPr>
        <w:t>oubliettes</w:t>
      </w:r>
      <w:r>
        <w:rPr>
          <w:sz w:val="28"/>
        </w:rPr>
        <w:t>*).</w:t>
      </w:r>
    </w:p>
    <w:p>
      <w:pPr>
        <w:pStyle w:val="Heading3"/>
        <w:jc w:val="center"/>
        <w:rPr/>
      </w:pPr>
      <w:r>
        <w:rPr/>
        <w:t>R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214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946275" cy="1228725"/>
                  <wp:effectExtent l="0" t="0" r="0" b="0"/>
                  <wp:docPr id="25" name="Image16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Remparts</w:t>
            </w:r>
            <w:r>
              <w:rPr>
                <w:sz w:val="28"/>
              </w:rPr>
              <w:t xml:space="preserve"> (les) : </w:t>
            </w:r>
            <w:r>
              <w:rPr>
                <w:i/>
                <w:iCs/>
                <w:sz w:val="28"/>
              </w:rPr>
              <w:t>nom masculin</w:t>
            </w:r>
            <w:r>
              <w:rPr>
                <w:sz w:val="28"/>
              </w:rPr>
              <w:t>, muraille* épaisse entourant un château ou une ville fortifiée.</w:t>
            </w:r>
          </w:p>
        </w:tc>
      </w:tr>
    </w:tbl>
    <w:p>
      <w:pPr>
        <w:pStyle w:val="Heading3"/>
        <w:jc w:val="center"/>
        <w:rPr/>
      </w:pPr>
      <w:r>
        <w:rPr/>
        <w:t>S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4858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603375" cy="1212215"/>
                  <wp:effectExtent l="0" t="0" r="0" b="0"/>
                  <wp:docPr id="26" name="Image17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Salle d’armes</w:t>
            </w:r>
            <w:r>
              <w:rPr>
                <w:sz w:val="28"/>
              </w:rPr>
              <w:t xml:space="preserve"> 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salle où l’on range les armes des soldats du château.</w:t>
            </w:r>
          </w:p>
        </w:tc>
      </w:tr>
    </w:tbl>
    <w:p>
      <w:pPr>
        <w:pStyle w:val="Heading3"/>
        <w:jc w:val="center"/>
        <w:rPr>
          <w:rFonts w:ascii="Lucida Blackletter" w:hAnsi="Lucida Blackletter" w:cs="Lucida Blackletter"/>
          <w:b/>
          <w:b/>
          <w:bCs/>
          <w:sz w:val="52"/>
        </w:rPr>
      </w:pPr>
      <w:r>
        <w:rPr>
          <w:rFonts w:cs="Lucida Blackletter" w:ascii="Lucida Blackletter" w:hAnsi="Lucida Blackletter"/>
          <w:b/>
          <w:bCs/>
          <w:sz w:val="52"/>
        </w:rPr>
        <w:t>T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Tour à bec</w:t>
      </w:r>
      <w:r>
        <w:rPr>
          <w:sz w:val="28"/>
        </w:rPr>
        <w:t xml:space="preserve"> (la) : </w:t>
      </w:r>
      <w:r>
        <w:rPr>
          <w:i/>
          <w:iCs/>
          <w:sz w:val="28"/>
        </w:rPr>
        <w:t>nom féminin</w:t>
      </w:r>
      <w:r>
        <w:rPr>
          <w:sz w:val="28"/>
        </w:rPr>
        <w:t>, petite tour du château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Tour du seigneur</w:t>
      </w:r>
      <w:r>
        <w:rPr>
          <w:sz w:val="28"/>
        </w:rPr>
        <w:t xml:space="preserve"> (la) : </w:t>
      </w:r>
      <w:r>
        <w:rPr>
          <w:i/>
          <w:iCs/>
          <w:sz w:val="28"/>
        </w:rPr>
        <w:t>nom féminin</w:t>
      </w:r>
      <w:r>
        <w:rPr/>
        <w:t xml:space="preserve">, c’est le donjon*.             </w:t>
      </w:r>
    </w:p>
    <w:tbl>
      <w:tblPr>
        <w:tblW w:w="7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2"/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37590" cy="2129790"/>
                  <wp:effectExtent l="0" t="0" r="0" b="0"/>
                  <wp:docPr id="27" name="cha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ha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>Tour roulante</w:t>
            </w:r>
            <w:r>
              <w:rPr>
                <w:sz w:val="28"/>
              </w:rPr>
              <w:t xml:space="preserve"> (la) : </w:t>
            </w:r>
            <w:r>
              <w:rPr>
                <w:i/>
                <w:iCs/>
                <w:sz w:val="28"/>
              </w:rPr>
              <w:t>nom féminin</w:t>
            </w:r>
            <w:r>
              <w:rPr>
                <w:sz w:val="28"/>
              </w:rPr>
              <w:t>, tour construite par les assiégeants, se déplaçant et aidant à traverser les douves pour atteindre les haut des remparts*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sz w:val="28"/>
          <w:u w:val="single"/>
        </w:rPr>
        <w:t>Tourelle</w:t>
      </w:r>
      <w:r>
        <w:rPr>
          <w:sz w:val="28"/>
        </w:rPr>
        <w:t xml:space="preserve"> (la) : </w:t>
      </w:r>
      <w:r>
        <w:rPr>
          <w:i/>
          <w:iCs/>
          <w:sz w:val="28"/>
        </w:rPr>
        <w:t>nom féminin</w:t>
      </w:r>
      <w:r>
        <w:rPr>
          <w:sz w:val="28"/>
        </w:rPr>
        <w:t>, petite tour du château.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669030" cy="3418840"/>
            <wp:effectExtent l="0" t="0" r="0" b="0"/>
            <wp:docPr id="28" name="Rambu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ambures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Lucida Blackletter" w:hAnsi="Lucida Blackletter" w:cs="Lucida Blackletter"/>
          <w:b/>
          <w:b/>
          <w:bCs/>
          <w:sz w:val="40"/>
        </w:rPr>
      </w:pPr>
      <w:r>
        <w:rPr>
          <w:rFonts w:cs="Lucida Blackletter" w:ascii="Lucida Blackletter" w:hAnsi="Lucida Blackletter"/>
          <w:b/>
          <w:bCs/>
          <w:sz w:val="40"/>
        </w:rPr>
        <w:t>Le château de Rambures</w:t>
      </w:r>
    </w:p>
    <w:p>
      <w:pPr>
        <w:pStyle w:val="Normal"/>
        <w:spacing w:before="120" w:after="120"/>
        <w:jc w:val="center"/>
        <w:rPr>
          <w:rFonts w:ascii="Lucida Blackletter" w:hAnsi="Lucida Blackletter" w:cs="Lucida Blackletter"/>
          <w:b/>
          <w:b/>
          <w:bCs/>
          <w:sz w:val="28"/>
        </w:rPr>
      </w:pPr>
      <w:r>
        <w:rPr>
          <w:rFonts w:cs="Lucida Blackletter" w:ascii="Lucida Blackletter" w:hAnsi="Lucida Blackletter"/>
          <w:b/>
          <w:bCs/>
          <w:sz w:val="28"/>
        </w:rPr>
      </w:r>
    </w:p>
    <w:p>
      <w:pPr>
        <w:sectPr>
          <w:type w:val="continuous"/>
          <w:pgSz w:orient="landscape" w:w="16838" w:h="11906"/>
          <w:pgMar w:left="680" w:right="680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6838" w:h="11906"/>
          <w:pgMar w:left="680" w:right="680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orient="landscape" w:w="16838" w:h="11906"/>
      <w:pgMar w:left="680" w:right="680" w:gutter="0" w:header="0" w:top="284" w:footer="0" w:bottom="28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Lucida Blackletter" w:hAnsi="Lucida Blackletter" w:cs="Lucida Blackletter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Blackletter" w:hAnsi="Lucida Blackletter" w:cs="Lucida Blackletter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fr/imgres?imgurl=www.coehoorn.nl/begrippenlijst/beelden/afb.05kl.gif&amp;imgrefurl=http://www.coehoorn.nl/begrippenlijst/begrippen/barbacane.html&amp;h=296&amp;w=450&amp;sz=11&amp;tbnid=Bco_HfwReucJ:&amp;tbnh=81&amp;tbnw=123&amp;start=35&amp;prev=/images%3Fq%25%20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fr/imgres?imgurl=cyberechos.creteil.iufm.fr/cyber7/histoire/chatc2/chat4.jpg&amp;imgrefurl=http://cyberechos.creteil.iufm.fr/cyber7/histoire/chatc2/chateaucp.htm&amp;h=350&amp;w=350&amp;sz=51&amp;tbnid=R1OKUmh0Zj0J:&amp;tbnh=116&amp;tbnw=116&amp;start=49&amp;%20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fr/imgres?imgurl=empirewarrior.free.fr/screenshots/images/belier.jpg&amp;imgrefurl=http://empirewarrior.free.fr/screenshots/sieges.htm&amp;h=394&amp;w=500&amp;sz=47&amp;tbnid=KV2oPaMvgZoJ:&amp;tbnh=100&amp;tbnw=126&amp;start=20&amp;prev=/images%3Fq%3Db%25C3%252%20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images.google.fr/imgres?imgurl=thomas.bouquin.free.fr/illustrations/livre_noir/cachot_dessin.gif&amp;imgrefurl=http://thomas.bouquin.free.fr/illustration_noir_menu.htm&amp;h=358&amp;w=233&amp;sz=54&amp;tbnid=2FCZz856Z5sJ:&amp;tbnh=116&amp;tbnw=76&amp;start=22&amp;prev=/ima%20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images.google.fr/imgres?imgurl=www.fse.ulaval.ca/ten-20727/www20727/000_6automne2001/images/catapulte.jpg&amp;imgrefurl=http://www.fse.ulaval.ca/ten-20727/www20727/000_6automne2001/images/&amp;h=151&amp;w=264&amp;sz=15&amp;tbnid=dTtChbLsv5AJ:&amp;tbnh=61&amp;tbnw=1%20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images.google.fr/imgres?imgurl=sabreteam.free.fr/Fougeres/Chatelet.jpg&amp;imgrefurl=http://sabreteam.free.fr/fougere1.htm&amp;h=445&amp;w=549&amp;sz=45&amp;tbnid=RUWWR2-hAIcJ:&amp;tbnh=105&amp;tbnw=129&amp;start=11&amp;prev=/images%3Fq%3Dch%25C3%25A2telet%26hl%3Dfr%26lr%253%20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images.google.fr/imgres?imgurl=luth2.obspm.fr/~luminet/Art/Chemin.GIF&amp;imgrefurl=http://luth2.obspm.fr/~luminet/Art/lithos.html&amp;h=454&amp;w=290&amp;sz=70&amp;tbnid=yDESzlkO5EMJ:&amp;tbnh=123&amp;tbnw=78&amp;start=2&amp;prev=/images%3Fq%3Dchemin%2Bde%2Bronde%26hl%3Df%20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images.google.fr/imgres?imgurl=pro.wanadoo.fr/rent-in-morocco/Images/citerne%2520port%25203.jpg&amp;imgrefurl=http://pro.wanadoo.fr/rent-in-morocco/htlmphotos/citerneport3.htm&amp;h=360&amp;w=480&amp;sz=36&amp;tbnid=9sESSf8Hb0wJ:&amp;tbnh=94&amp;tbnw=125&amp;start=69&amp;p%20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images.google.fr/imgres?imgurl=www.didon.com/images/cuivre%2520coffre.jpg&amp;imgrefurl=http://www.didon.com/product_info.php%3Fproducts_id%3D195&amp;h=419&amp;w=541&amp;sz=86&amp;tbnid=x61Gkgodj4YJ:&amp;tbnh=100&amp;tbnw=129&amp;start=8&amp;prev=/images%3Fq%3Dcoffre%26hl%25%20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images.google.fr/imgres?imgurl=www.ac-amiens.fr/ecole02/ecole_largny/nos_dossiers/vez/images/courtine.JPG&amp;imgrefurl=http://www.ac-amiens.fr/ecole02/ecole_largny/nos_dossiers/vez/vezsuite.htm&amp;h=360&amp;w=270&amp;sz=67&amp;tbnid=8X_qdvlaPAcJ:&amp;tbnh=116%20" TargetMode="External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hyperlink" Target="http://images.google.fr/imgres?imgurl=jeanmichel.rouand.free.fr/chateaux/images/donjon.gif&amp;imgrefurl=http://jeanmichel.rouand.free.fr/chateaux/construc.htm&amp;h=237&amp;w=144&amp;sz=16&amp;tbnid=Y-SPbZXFNwcJ:&amp;tbnh=103&amp;tbnw=63&amp;start=2&amp;prev=/images%3Fq%3Ddonjon%20" TargetMode="External"/><Relationship Id="rId27" Type="http://schemas.openxmlformats.org/officeDocument/2006/relationships/image" Target="media/image15.jpeg"/><Relationship Id="rId28" Type="http://schemas.openxmlformats.org/officeDocument/2006/relationships/hyperlink" Target="http://images.google.fr/imgres?imgurl=www.a-castle-for-rent.com/castles/images/Nouaille2.jpg&amp;imgrefurl=http://www.a-castle-for-rent.com/castles/abbeys.htm&amp;h=480&amp;w=640&amp;sz=39&amp;tbnid=waOOT6w8s34J:&amp;tbnh=101&amp;tbnw=134&amp;start=60&amp;prev=/images%3Fq%3Ddouve%20" TargetMode="External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hyperlink" Target="http://images.google.fr/imgres?imgurl=www.autour-des-chateaux.com/Chateaux/Essonne/Dourdan/Fosse.JPG&amp;imgrefurl=http://www.autour-des-chateaux.com/feuille.php%3Fpage%3Ddourdan&amp;h=588&amp;w=392&amp;sz=69&amp;tbnid=HkHIZ_dXsk8J:&amp;tbnh=132&amp;tbnw=88&amp;start=40&amp;prev=%20" TargetMode="External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hyperlink" Target="http://images.google.fr/imgres?imgurl=perso.wanadoo.fr/chateaux.fort.67/Haut-debit/Photos/Griefenstein/retes%2520des%2520latrines.jpg&amp;imgrefurl=http://perso.wanadoo.fr/chateaux.fort.67/Haut-debit/griefenstein.htm&amp;h=426&amp;w=320&amp;sz=37&amp;tbnid=LewORKA%20" TargetMode="External"/><Relationship Id="rId36" Type="http://schemas.openxmlformats.org/officeDocument/2006/relationships/image" Target="media/image21.jpeg"/><Relationship Id="rId37" Type="http://schemas.openxmlformats.org/officeDocument/2006/relationships/hyperlink" Target="http://images.google.fr/imgres?imgurl=home.planet.nl/~graafschap.middeleeuwen/oorlogvoering/assets/machicoulis.gif&amp;imgrefurl=http://home.planet.nl/~graafschap.middeleeuwen/steden/stadburcht.html&amp;h=205&amp;w=200&amp;sz=8&amp;tbnid=D3-i8OAGccEJ:&amp;tbnh=99&amp;tbnw%20" TargetMode="External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hyperlink" Target="http://images.google.fr/imgres?imgurl=jeanmichel.rouand.free.fr/chateaux/dessins/prison.jpg&amp;imgrefurl=http://jeanmichel.rouand.free.fr/chateaux/saviezvous.htm&amp;h=177&amp;w=89&amp;sz=11&amp;tbnid=1Q0PLrp1UL4J:&amp;tbnh=93&amp;tbnw=46&amp;start=123&amp;prev=/images%3Fq%3Doub%20" TargetMode="External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hyperlink" Target="http://images.google.fr/imgres?imgurl=www.quercy.net/cartes/cahors/tour-remparts.jpg&amp;imgrefurl=http://www.quercy.net/cartes/anciennes/&amp;h=382&amp;w=612&amp;sz=72&amp;tbnid=VGjGgVttai8J:&amp;tbnh=83&amp;tbnw=132&amp;start=4&amp;prev=/images%3Fq%3Dremparts%26hl%3Dfr%26lr%3D%25%20" TargetMode="External"/><Relationship Id="rId44" Type="http://schemas.openxmlformats.org/officeDocument/2006/relationships/image" Target="media/image26.jpeg"/><Relationship Id="rId45" Type="http://schemas.openxmlformats.org/officeDocument/2006/relationships/hyperlink" Target="http://images.google.fr/imgres?imgurl=ecole.hirsingue.free.fr/images/cp/chateau402.jpg&amp;imgrefurl=http://ecole.hirsingue.free.fr/html/cp0203d.htm&amp;h=375&amp;w=500&amp;sz=31&amp;tbnid=1Y1Kgfx5weQJ:&amp;tbnh=95&amp;tbnw=126&amp;start=96&amp;prev=/images%3Fq%3Dsalle%2Bd%2527ar%20" TargetMode="External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3:58:00Z</dcterms:created>
  <dc:creator>Delsinne</dc:creator>
  <dc:description/>
  <dc:language>en-US</dc:language>
  <cp:lastModifiedBy>Delsinne</cp:lastModifiedBy>
  <cp:lastPrinted>2004-06-13T17:23:00Z</cp:lastPrinted>
  <dcterms:modified xsi:type="dcterms:W3CDTF">2004-06-13T15:51:00Z</dcterms:modified>
  <cp:revision>19</cp:revision>
  <dc:subject/>
  <dc:title>Petit Lexique du Château Fort</dc:title>
</cp:coreProperties>
</file>