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</w:t>
      </w:r>
      <w:r>
        <w:rPr>
          <w:b/>
          <w:bCs/>
          <w:sz w:val="32"/>
          <w:szCs w:val="32"/>
        </w:rPr>
        <w:t>Rallye historique sur Charlemag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Réponds aux questions en cherchant dans les documents et marque un maximum de point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°</w:t>
      </w:r>
      <w:r>
        <w:rPr>
          <w:sz w:val="28"/>
          <w:szCs w:val="28"/>
        </w:rPr>
        <w:t>Complète l’arbre généalogique de Charlemagn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0" w:type="dxa"/>
        <w:jc w:val="left"/>
        <w:tblInd w:w="2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-père de Charlemag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tbl>
      <w:tblPr>
        <w:tblW w:w="6660" w:type="dxa"/>
        <w:jc w:val="left"/>
        <w:tblInd w:w="1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080"/>
        <w:gridCol w:w="2880"/>
      </w:tblGrid>
      <w:tr>
        <w:trPr>
          <w:trHeight w:val="14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ère de Charlemagne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ère de Charlemagn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080"/>
        <w:gridCol w:w="4320"/>
      </w:tblGrid>
      <w:tr>
        <w:trPr>
          <w:trHeight w:val="9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ère de Charlemagne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Charlemag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é :                                mort :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 :          /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° Chasse l’intrus dans chaque phras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lemagne apprenait à ses fils à monter à cheval, à manier les armes, à écrire et à chass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lemagne apprenait à ses filles les travaux de laine, à cuisiner, à manier la quenouille et le fusea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les écoles supérieures, on enseigne la grammaire, la rhétorique, les arts plastiques, la dialectique, l’arithmétique, la géométrie, l’astronomie et la mus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lemagne gagna en Italie, en Espagne, en Angleterre, en Allemagne, en Fri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 :      /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° Réponds aux questions :(un point par bonne répon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700"/>
        <w:gridCol w:w="2880"/>
        <w:gridCol w:w="900"/>
      </w:tblGrid>
      <w:tr>
        <w:trPr>
          <w:trHeight w:val="39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questions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réponse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correction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int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rlemagne devient roi de France en …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n frère Carloman meurt en …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en d’enfants Charlemagne a-t-il eu ?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s’appelle les commissaires royaux ?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s’appelle l’écriture à l’origine de notre typographie moderne ?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en d’expéditions a réalisées Charlemagne ?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bien de temps a duré son règne ?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s’appelle son neveu tué à Roncevaux ?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rlemagne est couronné en …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ù est il couronné ?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lle religion défend-il ?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ù construit-il son palais ?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points :              /1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°</w:t>
      </w:r>
      <w:r>
        <w:rPr>
          <w:sz w:val="28"/>
          <w:szCs w:val="28"/>
        </w:rPr>
        <w:t>Place sur la chronologie suivante :</w:t>
      </w:r>
      <w:r>
        <w:rPr/>
        <w:t xml:space="preserve"> la période où il est roi des Francs, la période où il est empereur, la date de son sacre, la date de sa m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 :              /5</w:t>
      </w:r>
    </w:p>
    <w:p>
      <w:pPr>
        <w:pStyle w:val="Normal"/>
        <w:rPr/>
      </w:pPr>
      <w:r>
        <w:rPr>
          <w:b/>
          <w:bCs/>
          <w:sz w:val="28"/>
          <w:szCs w:val="28"/>
        </w:rPr>
        <w:t>4°</w:t>
      </w:r>
      <w:r>
        <w:rPr>
          <w:sz w:val="28"/>
          <w:szCs w:val="28"/>
        </w:rPr>
        <w:t xml:space="preserve">Complète le texte suivant avec les mots : </w:t>
      </w:r>
      <w:r>
        <w:rPr/>
        <w:t>sarrasins, Charlemagne, méditerranéennes, viking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800,                                     est couronné empereur. Après sa mort, l’empire est attaqué par des envahisseurs : venus du nord, les                                 remontent les fleuves ; de religion musulmane, les                                    s’attaquent aux côtes                                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 :              /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° </w:t>
      </w:r>
      <w:r>
        <w:rPr>
          <w:sz w:val="28"/>
          <w:szCs w:val="28"/>
        </w:rPr>
        <w:t>Observe la carte n°1 puis trace en rouge sur la carte n°2 les limites de l’empire de Charlemagne. Colorie de couleurs différentes les trois royaumes issus de son partage (843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7:22:00Z</dcterms:created>
  <dc:creator>berenice</dc:creator>
  <dc:description/>
  <dc:language>en-US</dc:language>
  <cp:lastModifiedBy>berenice</cp:lastModifiedBy>
  <cp:lastPrinted>2002-01-24T19:24:00Z</cp:lastPrinted>
  <dcterms:modified xsi:type="dcterms:W3CDTF">2002-01-26T17:50:00Z</dcterms:modified>
  <cp:revision>5</cp:revision>
  <dc:subject/>
  <dc:title>                                Rallye historique sur Charlemagne</dc:title>
</cp:coreProperties>
</file>