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56"/>
        </w:rPr>
        <w:t>LA PREVENTION ROUTIERE</w:t>
      </w:r>
      <w:r>
        <w:rPr>
          <w:b/>
          <w:sz w:val="36"/>
        </w:rPr>
        <w:tab/>
        <w:tab/>
        <w:tab/>
        <w:tab/>
      </w:r>
      <w:r>
        <w:rPr>
          <w:b/>
          <w:sz w:val="24"/>
        </w:rPr>
        <w:t>CYCLE 3 : CM1/CM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Objectifs :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</w:t>
      </w:r>
      <w:r>
        <w:rPr/>
        <w:t>Obtenir son APER : formations  théorique et pratique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Connaître les principaux panneaux et signalétiques routiers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</w:t>
      </w:r>
      <w:r>
        <w:rPr/>
        <w:t>Connaître les principaux organes d’un véhicule deux roues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</w:t>
      </w:r>
      <w:r>
        <w:rPr/>
        <w:t>Connaître les règles élémentaires de sécurité à pied, à vélo et en auto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ab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Capacités :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Lire et comprendre un documentaire, de niveau adapté, portant sur l’un des thèmes du programme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Lire un document  simple ou complexe (carte, tableau…)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Compléter un dessin où il manque des informations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Site IA des Landes : </w:t>
      </w:r>
      <w:hyperlink r:id="rId2">
        <w:r>
          <w:rPr>
            <w:rStyle w:val="InternetLink"/>
            <w:b/>
          </w:rPr>
          <w:t>http://ia40.ac-bordeaux.fr/</w:t>
        </w:r>
      </w:hyperlink>
      <w:r>
        <w:rPr>
          <w:b/>
        </w:rPr>
        <w:t> : ATTENTION BEAUCOUP D’ERREURS !!!!!!!!!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BO n°40 du 31/10/0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Prévention routière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Maif : </w:t>
      </w:r>
      <w:hyperlink r:id="rId3">
        <w:r>
          <w:rPr>
            <w:rStyle w:val="InternetLink"/>
            <w:b/>
          </w:rPr>
          <w:t>http://www.maif.fr/portal/maif/tous/</w:t>
        </w:r>
      </w:hyperlink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LA PREVENTION ROUTIERE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</w:t>
      </w:r>
      <w:r>
        <w:rPr/>
        <w:t>Obtenir son APER : formations  théorique et pratique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Connaître les principaux panneaux et signalétiques routiers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</w:t>
      </w:r>
      <w:r>
        <w:rPr/>
        <w:t>Connaître les principaux organes d’un véhicule deux roues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</w:t>
      </w:r>
      <w:r>
        <w:rPr/>
        <w:t>Connaître les règles élémentaires de sécurité à pied, à vélo et en auto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Séance 1 : 45’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771"/>
        <w:gridCol w:w="2056"/>
      </w:tblGrid>
      <w:tr>
        <w:trPr/>
        <w:tc>
          <w:tcPr>
            <w:tcW w:w="8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7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2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8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’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Individuel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Collectif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0’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Collectif </w:t>
            </w:r>
          </w:p>
        </w:tc>
        <w:tc>
          <w:tcPr>
            <w:tcW w:w="7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er la question aux enfants : </w:t>
            </w:r>
            <w:r>
              <w:rPr>
                <w:i/>
              </w:rPr>
              <w:t>«Si je vous dis panneaux, à quoi cela vous fait penser ? »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ègles, sécurité, interdiction, devoirs, droits, panneaux différents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éaliser un affichage avec leurs réponses sous la forme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15570</wp:posOffset>
                      </wp:positionV>
                      <wp:extent cx="3933825" cy="20097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3720" cy="200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5pt;margin-top:9.1pt;width:309.7pt;height:15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88900</wp:posOffset>
                      </wp:positionV>
                      <wp:extent cx="582930" cy="514350"/>
                      <wp:effectExtent l="0" t="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83200" cy="51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6.4pt;margin-top:7pt;width:45.8pt;height:40.4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88900</wp:posOffset>
                      </wp:positionV>
                      <wp:extent cx="466090" cy="514350"/>
                      <wp:effectExtent l="3810" t="0" r="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66200" cy="51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5pt;margin-top:7pt;width:36.65pt;height:40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-1270</wp:posOffset>
                      </wp:positionV>
                      <wp:extent cx="713740" cy="3041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74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Sécurit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2pt;height:23.95pt;mso-wrap-distance-left:9.05pt;mso-wrap-distance-right:9.05pt;mso-wrap-distance-top:0pt;mso-wrap-distance-bottom:0pt;margin-top:-0.1pt;mso-position-vertical-relative:text;margin-left:50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écurit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61360</wp:posOffset>
                      </wp:positionH>
                      <wp:positionV relativeFrom="paragraph">
                        <wp:posOffset>-1270</wp:posOffset>
                      </wp:positionV>
                      <wp:extent cx="713740" cy="3041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74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Règl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2pt;height:23.95pt;mso-wrap-distance-left:9.05pt;mso-wrap-distance-right:9.05pt;mso-wrap-distance-top:0pt;mso-wrap-distance-bottom:0pt;margin-top:-0.1pt;mso-position-vertical-relative:text;margin-left:256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Règl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81915</wp:posOffset>
                      </wp:positionV>
                      <wp:extent cx="1428750" cy="4095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PANNEAU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5pt;height:32.25pt;mso-wrap-distance-left:9.05pt;mso-wrap-distance-right:9.05pt;mso-wrap-distance-top:0pt;mso-wrap-distance-bottom:0pt;margin-top:6.45pt;mso-position-vertical-relative:text;margin-left:126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ANNEAU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140970</wp:posOffset>
                      </wp:positionV>
                      <wp:extent cx="485775" cy="295910"/>
                      <wp:effectExtent l="0" t="4445" r="254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pt;margin-top:11.1pt;width:38.15pt;height:23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140970</wp:posOffset>
                      </wp:positionV>
                      <wp:extent cx="466090" cy="295910"/>
                      <wp:effectExtent l="3175" t="444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620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5pt;margin-top:11.1pt;width:36.65pt;height:23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5080</wp:posOffset>
                      </wp:positionV>
                      <wp:extent cx="713740" cy="30416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74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Droits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1810" cy="218440"/>
                                        <wp:effectExtent l="0" t="0" r="0" b="0"/>
                                        <wp:docPr id="10" name="Imag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118" r="-5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181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2pt;height:23.95pt;mso-wrap-distance-left:9.05pt;mso-wrap-distance-right:9.05pt;mso-wrap-distance-top:0pt;mso-wrap-distance-bottom:0pt;margin-top:0.4pt;mso-position-vertical-relative:text;margin-left:58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Droits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1810" cy="218440"/>
                                  <wp:effectExtent l="0" t="0" r="0" b="0"/>
                                  <wp:docPr id="11" name="Imag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118" r="-5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61360</wp:posOffset>
                      </wp:positionH>
                      <wp:positionV relativeFrom="paragraph">
                        <wp:posOffset>5080</wp:posOffset>
                      </wp:positionV>
                      <wp:extent cx="713740" cy="30416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74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Devoir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2pt;height:23.95pt;mso-wrap-distance-left:9.05pt;mso-wrap-distance-right:9.05pt;mso-wrap-distance-top:0pt;mso-wrap-distance-bottom:0pt;margin-top:0.4pt;mso-position-vertical-relative:text;margin-left:256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Devoir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tribution de la fiche 1 et on complète avec eux cette f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½ feuille de brouillon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1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eutres ou crayons de couleur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Affiche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Séance 2</w:t>
      </w:r>
      <w:r>
        <w:rPr/>
        <w:t> : 45’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772"/>
        <w:gridCol w:w="2055"/>
      </w:tblGrid>
      <w:tr>
        <w:trPr/>
        <w:tc>
          <w:tcPr>
            <w:tcW w:w="8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77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20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8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’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Individuel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’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Collectif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0’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Collectif </w:t>
            </w:r>
          </w:p>
        </w:tc>
        <w:tc>
          <w:tcPr>
            <w:tcW w:w="77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er la question aux enfants : </w:t>
            </w:r>
            <w:r>
              <w:rPr>
                <w:i/>
              </w:rPr>
              <w:t>«Si je vous dis marquages au sol, à quoi cela vous fait penser ? »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ègles, sécurité, interdiction, devoirs, droits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ster avec eux les différents types de marquage au sol qu’ils connaissent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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ligne longitudinal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Pointillés (ligne discontinue), ligne blanche (ligne continu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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ligne transversale :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/>
              <w:t>Cédez le passage, stop, feu tricol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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divers :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/>
              <w:t>Flèches directionnelle, flèches de rabattement, passage piét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éaliser une affiche contenant les panneaux et marquages à connaître  + fiche 2 (identique que affichage)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évoir images agrandies pour affich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½ feuille de brouillon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eutres ou crayons de couleur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Affiche + images agrandies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Séance 3 : 45’ (1/2 groupe)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771"/>
        <w:gridCol w:w="2056"/>
      </w:tblGrid>
      <w:tr>
        <w:trPr/>
        <w:tc>
          <w:tcPr>
            <w:tcW w:w="8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7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2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8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’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Individuel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’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Collectif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’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Individuel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16"/>
              </w:rPr>
            </w:pPr>
            <w:r>
              <w:rPr>
                <w:rFonts w:eastAsia="Calibri" w:cs="Calibri"/>
                <w:sz w:val="16"/>
              </w:rPr>
              <w:t xml:space="preserve"> </w:t>
            </w:r>
          </w:p>
        </w:tc>
        <w:tc>
          <w:tcPr>
            <w:tcW w:w="7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e avec schémas bicyclette et cyclomoteur : retrouver les éléments manquants (étiquettes à replacer). Les enfants essaient de poser celles qu’ils sav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se en commun de la fiche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tribution du fichier élève et remplissage individu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Fiche 3 + fiche 3 format A3 pour tablea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Fichier élève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a40.ac-bordeaux.fr/" TargetMode="External"/><Relationship Id="rId3" Type="http://schemas.openxmlformats.org/officeDocument/2006/relationships/hyperlink" Target="http://www.maif.fr/portal/maif/tous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10:00Z</dcterms:created>
  <dc:creator> </dc:creator>
  <dc:description/>
  <cp:keywords/>
  <dc:language>en-US</dc:language>
  <cp:lastModifiedBy> </cp:lastModifiedBy>
  <cp:lastPrinted>2008-05-10T21:55:00Z</cp:lastPrinted>
  <dcterms:modified xsi:type="dcterms:W3CDTF">2009-03-26T20:10:00Z</dcterms:modified>
  <cp:revision>3</cp:revision>
  <dc:subject/>
  <dc:title/>
</cp:coreProperties>
</file>