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bCs/>
          <w:sz w:val="24"/>
        </w:rPr>
        <w:tab/>
        <w:t xml:space="preserve">Le vote         Je connais son déroulement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rtir de quel âge peut-on voter ?</w:t>
        <w:tab/>
        <w:t>…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r qui votons-nous ?  Barre les réponses fauss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représentants des parents d’élèves</w:t>
        <w:tab/>
        <w:t>le boulanger</w:t>
        <w:tab/>
        <w:tab/>
        <w:t>le ma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ère Noël</w:t>
        <w:tab/>
        <w:tab/>
        <w:t>le président de la république</w:t>
        <w:tab/>
        <w:tab/>
        <w:t>le délégué de clas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 est le nom du papier que l’on glisse dans l’urne ?  …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ù nous plaçons-nous pour que notre vote soit secret ? dans…………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ète avec  les mots suivants</w:t>
      </w:r>
    </w:p>
    <w:p>
      <w:pPr>
        <w:pStyle w:val="Heading1"/>
        <w:rPr/>
      </w:pPr>
      <w:r>
        <w:rPr/>
        <w:t>dépouillement</w:t>
        <w:tab/>
        <w:t xml:space="preserve">élue      </w:t>
        <w:tab/>
        <w:t>urne</w:t>
        <w:tab/>
        <w:tab/>
        <w:t xml:space="preserve">voix 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sque le vote est terminé, on ouvre ……………… et on procède au 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compte le nombre de ……………. pour connaître la personne  …………. 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 xml:space="preserve">Le vote         Je connais son déroulement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rtir de quel âge peut-on voter ?</w:t>
        <w:tab/>
        <w:t>…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r qui votons-nous ?  Barre les réponses fauss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représentants des parents d’élèves</w:t>
        <w:tab/>
        <w:t>le boulanger</w:t>
        <w:tab/>
        <w:tab/>
        <w:t>le ma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père Noël</w:t>
        <w:tab/>
        <w:tab/>
        <w:t>le président de la république</w:t>
        <w:tab/>
        <w:tab/>
        <w:t>le délégué de clas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 est le nom du papier que l’on glisse dans l’urne ?  …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ù nous plaçons-nous pour que notre vote soit secret ? dans…………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ète avec  les mots suivants</w:t>
      </w:r>
    </w:p>
    <w:p>
      <w:pPr>
        <w:pStyle w:val="Heading1"/>
        <w:rPr/>
      </w:pPr>
      <w:r>
        <w:rPr/>
        <w:t>dépouillement</w:t>
        <w:tab/>
        <w:t xml:space="preserve">élue      </w:t>
        <w:tab/>
        <w:t>urne</w:t>
        <w:tab/>
        <w:tab/>
        <w:t xml:space="preserve">voix 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sque le vote est terminé, on ouvre ……………… et on procède au 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compte le nombre de ……………. pour connaître la personne  …………. 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nglish111 Vivace BT" w:hAnsi="English111 Vivace BT" w:eastAsia="Times New Roman" w:cs="English111 Vivace BT"/>
      <w:color w:val="auto"/>
      <w:sz w:val="4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7:22:00Z</dcterms:created>
  <dc:creator>grandemange</dc:creator>
  <dc:description/>
  <dc:language>en-US</dc:language>
  <cp:lastModifiedBy>grandemange</cp:lastModifiedBy>
  <dcterms:modified xsi:type="dcterms:W3CDTF">1999-12-08T19:06:00Z</dcterms:modified>
  <cp:revision>3</cp:revision>
  <dc:subject/>
  <dc:title/>
</cp:coreProperties>
</file>