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ime Ace 2.0 BB" w:hAnsi="Anime Ace 2.0 BB" w:cs="Anime Ace 2.0 BB"/>
          <w:color w:val="FF0000"/>
        </w:rPr>
      </w:pPr>
      <w:r>
        <w:rPr>
          <w:rFonts w:cs="Anime Ace 2.0 BB" w:ascii="Anime Ace 2.0 BB" w:hAnsi="Anime Ace 2.0 BB"/>
          <w:color w:val="FF0000"/>
        </w:rPr>
        <w:t>Chartre pour le respect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rFonts w:cs="Courier New" w:ascii="Courier New" w:hAnsi="Courier New"/>
          <w:b/>
          <w:bCs/>
          <w:sz w:val="22"/>
        </w:rPr>
        <w:t>Les relations filles garçons</w:t>
      </w:r>
    </w:p>
    <w:p>
      <w:pPr>
        <w:pStyle w:val="TextBody"/>
        <w:rPr/>
      </w:pPr>
      <w:r>
        <w:rPr/>
        <w:t>Les filles et les garçons doivent se respecter. Ils peuvent partager leurs goûts, apprendre à se connaître sans abuser des uns des autres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La prévention de toute forme de racisme, et de toute forme de discrimination.</w:t>
      </w:r>
    </w:p>
    <w:p>
      <w:pPr>
        <w:pStyle w:val="Normal"/>
        <w:rPr>
          <w:rFonts w:ascii="Valerie" w:hAnsi="Valerie" w:cs="Valerie"/>
          <w:sz w:val="40"/>
        </w:rPr>
      </w:pPr>
      <w:r>
        <w:rPr>
          <w:rFonts w:cs="Valerie" w:ascii="Valerie" w:hAnsi="Valerie"/>
          <w:sz w:val="40"/>
        </w:rPr>
        <w:t>Chaque religion, chaque culture, chaque couleur, chaque apparence physique, mérite le respect ; au-delà des apparences, tous les élèves sont égaux et ont un même cœur.</w:t>
      </w:r>
    </w:p>
    <w:p>
      <w:pPr>
        <w:pStyle w:val="Normal"/>
        <w:rPr>
          <w:rFonts w:ascii="Valerie" w:hAnsi="Valerie" w:cs="Valerie"/>
          <w:sz w:val="16"/>
        </w:rPr>
      </w:pPr>
      <w:r>
        <w:rPr>
          <w:rFonts w:cs="Valerie" w:ascii="Valerie" w:hAnsi="Valerie"/>
          <w:sz w:val="16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Le devoir de parole.</w:t>
      </w:r>
    </w:p>
    <w:p>
      <w:pPr>
        <w:pStyle w:val="Normal"/>
        <w:rPr>
          <w:rFonts w:ascii="Valerie" w:hAnsi="Valerie" w:cs="Valerie"/>
          <w:sz w:val="40"/>
        </w:rPr>
      </w:pPr>
      <w:r>
        <w:rPr>
          <w:rFonts w:cs="Valerie" w:ascii="Valerie" w:hAnsi="Valerie"/>
          <w:sz w:val="40"/>
        </w:rPr>
        <w:t>L’indifférence est le complice de la violence ; les témoins, les victimes d’actes violents doivent parler pour briser la loi du silence.</w:t>
      </w:r>
    </w:p>
    <w:p>
      <w:pPr>
        <w:pStyle w:val="Normal"/>
        <w:rPr>
          <w:rFonts w:ascii="Valerie" w:hAnsi="Valerie" w:cs="Valerie"/>
          <w:sz w:val="16"/>
        </w:rPr>
      </w:pPr>
      <w:r>
        <w:rPr>
          <w:rFonts w:cs="Valerie" w:ascii="Valerie" w:hAnsi="Valerie"/>
          <w:sz w:val="16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Le droit à la parole ;</w:t>
      </w:r>
    </w:p>
    <w:p>
      <w:pPr>
        <w:pStyle w:val="Normal"/>
        <w:rPr>
          <w:rFonts w:ascii="Valerie" w:hAnsi="Valerie" w:cs="Valerie"/>
          <w:sz w:val="40"/>
        </w:rPr>
      </w:pPr>
      <w:r>
        <w:rPr>
          <w:rFonts w:cs="Valerie" w:ascii="Valerie" w:hAnsi="Valerie"/>
          <w:sz w:val="40"/>
        </w:rPr>
        <w:t>Tous les jeunes sont libres de s’exprimer sans crainte. Ils doivent le faire sans cri ni vulgarité, dans le respect de la parole de l’autre .</w:t>
      </w:r>
    </w:p>
    <w:p>
      <w:pPr>
        <w:pStyle w:val="Normal"/>
        <w:rPr>
          <w:rFonts w:ascii="Valerie" w:hAnsi="Valerie" w:cs="Valerie"/>
          <w:sz w:val="16"/>
        </w:rPr>
      </w:pPr>
      <w:r>
        <w:rPr>
          <w:rFonts w:cs="Valerie" w:ascii="Valerie" w:hAnsi="Valerie"/>
          <w:sz w:val="16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Le respect mutuel entre l’adulte et l’enfant</w:t>
      </w:r>
    </w:p>
    <w:p>
      <w:pPr>
        <w:pStyle w:val="Normal"/>
        <w:rPr>
          <w:rFonts w:ascii="Valerie" w:hAnsi="Valerie" w:cs="Valerie"/>
          <w:sz w:val="40"/>
        </w:rPr>
      </w:pPr>
      <w:r>
        <w:rPr>
          <w:rFonts w:cs="Valerie" w:ascii="Valerie" w:hAnsi="Valerie"/>
          <w:sz w:val="40"/>
        </w:rPr>
        <w:t>Chaque enfant doit respecter les adultes et l’autorité des enseignants et du personnel de l’école ; de même, les adultes doivent le respect et considération aux élèves.</w:t>
      </w:r>
    </w:p>
    <w:p>
      <w:pPr>
        <w:pStyle w:val="Normal"/>
        <w:rPr>
          <w:rFonts w:ascii="Valerie" w:hAnsi="Valerie" w:cs="Valerie"/>
          <w:sz w:val="16"/>
        </w:rPr>
      </w:pPr>
      <w:r>
        <w:rPr>
          <w:rFonts w:cs="Valerie" w:ascii="Valerie" w:hAnsi="Valerie"/>
          <w:sz w:val="16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Les relations entre les grand et les petits</w:t>
      </w:r>
    </w:p>
    <w:p>
      <w:pPr>
        <w:pStyle w:val="Normal"/>
        <w:rPr>
          <w:rFonts w:ascii="Valerie" w:hAnsi="Valerie" w:cs="Valerie"/>
          <w:sz w:val="40"/>
        </w:rPr>
      </w:pPr>
      <w:r>
        <w:rPr>
          <w:rFonts w:cs="Valerie" w:ascii="Valerie" w:hAnsi="Valerie"/>
          <w:sz w:val="40"/>
        </w:rPr>
        <w:t>Les grands ne doivent pas abuser de la faiblesse des petits. Ils doivent les accueillir et leur montrer le bon exemple .</w:t>
      </w:r>
    </w:p>
    <w:p>
      <w:pPr>
        <w:pStyle w:val="Normal"/>
        <w:rPr>
          <w:rFonts w:ascii="Valerie" w:hAnsi="Valerie" w:cs="Valerie"/>
          <w:sz w:val="16"/>
        </w:rPr>
      </w:pPr>
      <w:r>
        <w:rPr>
          <w:rFonts w:cs="Valerie" w:ascii="Valerie" w:hAnsi="Valerie"/>
          <w:sz w:val="16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Contre la violence</w:t>
      </w:r>
    </w:p>
    <w:p>
      <w:pPr>
        <w:pStyle w:val="Normal"/>
        <w:rPr>
          <w:rFonts w:ascii="Valerie" w:hAnsi="Valerie" w:cs="Valerie"/>
          <w:sz w:val="40"/>
        </w:rPr>
      </w:pPr>
      <w:r>
        <w:rPr>
          <w:rFonts w:cs="Valerie" w:ascii="Valerie" w:hAnsi="Valerie"/>
          <w:sz w:val="40"/>
        </w:rPr>
        <w:t>La bagarre ne résout pas les problèmes. Aucune violence physique, aucune arme dangereuse n’a sa place à l’école .</w:t>
      </w:r>
    </w:p>
    <w:p>
      <w:pPr>
        <w:pStyle w:val="Normal"/>
        <w:rPr>
          <w:rFonts w:ascii="Valerie" w:hAnsi="Valerie" w:cs="Valerie"/>
          <w:sz w:val="16"/>
        </w:rPr>
      </w:pPr>
      <w:r>
        <w:rPr>
          <w:rFonts w:cs="Valerie" w:ascii="Valerie" w:hAnsi="Valerie"/>
          <w:sz w:val="16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Ceux qui travaillent</w:t>
      </w:r>
    </w:p>
    <w:p>
      <w:pPr>
        <w:pStyle w:val="Normal"/>
        <w:rPr>
          <w:rFonts w:ascii="Valerie" w:hAnsi="Valerie" w:cs="Valerie"/>
          <w:sz w:val="40"/>
        </w:rPr>
      </w:pPr>
      <w:r>
        <w:rPr>
          <w:rFonts w:cs="Valerie" w:ascii="Valerie" w:hAnsi="Valerie"/>
          <w:sz w:val="40"/>
        </w:rPr>
        <w:t>Non à ceux qui perturbent la classe ; c’est une chance de pouvoir étudier, tout le monde doit pouvoir le faire dans le calme.</w:t>
      </w:r>
    </w:p>
    <w:p>
      <w:pPr>
        <w:pStyle w:val="Normal"/>
        <w:rPr>
          <w:rFonts w:ascii="Valerie" w:hAnsi="Valerie" w:cs="Valerie"/>
          <w:sz w:val="16"/>
        </w:rPr>
      </w:pPr>
      <w:r>
        <w:rPr>
          <w:rFonts w:cs="Valerie" w:ascii="Valerie" w:hAnsi="Valerie"/>
          <w:sz w:val="16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Les élèves en difficulté</w:t>
      </w:r>
    </w:p>
    <w:p>
      <w:pPr>
        <w:pStyle w:val="Normal"/>
        <w:rPr>
          <w:rFonts w:ascii="Valerie" w:hAnsi="Valerie" w:cs="Valerie"/>
          <w:sz w:val="40"/>
        </w:rPr>
      </w:pPr>
      <w:r>
        <w:rPr>
          <w:rFonts w:cs="Valerie" w:ascii="Valerie" w:hAnsi="Valerie"/>
          <w:sz w:val="40"/>
        </w:rPr>
        <w:t>Les élèves en difficulté ne doivent pas être mis à l’écart, ni être chahutés. Il est du devoir de tous de les aider, de les soutenir et de les motiver.</w:t>
      </w:r>
    </w:p>
    <w:p>
      <w:pPr>
        <w:pStyle w:val="Normal"/>
        <w:rPr>
          <w:rFonts w:ascii="Valerie" w:hAnsi="Valerie" w:cs="Valerie"/>
          <w:sz w:val="16"/>
        </w:rPr>
      </w:pPr>
      <w:r>
        <w:rPr>
          <w:rFonts w:cs="Valerie" w:ascii="Valerie" w:hAnsi="Valerie"/>
          <w:sz w:val="16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Le langage</w:t>
      </w:r>
    </w:p>
    <w:p>
      <w:pPr>
        <w:pStyle w:val="TextBody"/>
        <w:rPr/>
      </w:pPr>
      <w:r>
        <w:rPr/>
        <w:t>Le langage entre enfant ne doit comporter ni vulgarité, ni insulte. Chacun peut apprendre à parler à l’autre avec gentillesse et politess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alerie">
    <w:charset w:val="00"/>
    <w:family w:val="auto"/>
    <w:pitch w:val="variable"/>
  </w:font>
  <w:font w:name="Anime Ace 2.0 BB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umBAL" w:hAnsi="PlumBAL" w:eastAsia="Times New Roman" w:cs="PlumB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alerie" w:hAnsi="Valerie" w:cs="Valerie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52:00Z</dcterms:created>
  <dc:creator>Bastien&amp;Lucie</dc:creator>
  <dc:description/>
  <dc:language>en-US</dc:language>
  <cp:lastModifiedBy>Bastien&amp;Lucie</cp:lastModifiedBy>
  <dcterms:modified xsi:type="dcterms:W3CDTF">2008-09-10T07:52:00Z</dcterms:modified>
  <cp:revision>1</cp:revision>
  <dc:subject/>
  <dc:title>Chartre pour le respect</dc:title>
</cp:coreProperties>
</file>