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5"/>
      </w:tblGrid>
      <w:tr>
        <w:trPr>
          <w:trHeight w:val="241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0830" cy="1484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4170" cy="1530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4170" cy="1532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9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0030" cy="144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5595" cy="1497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4485" cy="1524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9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0345" cy="14204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7175" cy="14554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4485" cy="15170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9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0345" cy="14204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0030" cy="14363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5595" cy="15087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9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0030" cy="1428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0030" cy="14363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0" cy="14338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5910" cy="14871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6225" cy="1476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7970" cy="14655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5"/>
      </w:tblGrid>
      <w:tr>
        <w:trPr>
          <w:trHeight w:val="2419" w:hRule="atLeast"/>
        </w:trPr>
        <w:tc>
          <w:tcPr>
            <w:tcW w:w="3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1 h 10</w: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1 h 20</w: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3 h 25</w:t>
            </w:r>
          </w:p>
        </w:tc>
      </w:tr>
      <w:tr>
        <w:trPr>
          <w:trHeight w:val="2292" w:hRule="atLeast"/>
        </w:trPr>
        <w:tc>
          <w:tcPr>
            <w:tcW w:w="3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5 h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8"/>
                <w:szCs w:val="48"/>
              </w:rPr>
              <w:t>9 h 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(9 h et demie)</w: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2 h 15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0"/>
                <w:szCs w:val="40"/>
              </w:rPr>
              <w:t>(midi 15)</w:t>
            </w:r>
          </w:p>
        </w:tc>
      </w:tr>
      <w:tr>
        <w:trPr>
          <w:trHeight w:val="2292" w:hRule="atLeast"/>
        </w:trPr>
        <w:tc>
          <w:tcPr>
            <w:tcW w:w="3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2 h 50</w: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 h 40</w: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0 h 45</w:t>
            </w:r>
          </w:p>
        </w:tc>
      </w:tr>
      <w:tr>
        <w:trPr>
          <w:trHeight w:val="2292" w:hRule="atLeast"/>
        </w:trPr>
        <w:tc>
          <w:tcPr>
            <w:tcW w:w="3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8 h 25</w: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7 h 5</w: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12 h 55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0"/>
                <w:szCs w:val="40"/>
              </w:rPr>
              <w:t>(midi 55)</w:t>
            </w:r>
          </w:p>
        </w:tc>
      </w:tr>
      <w:tr>
        <w:trPr>
          <w:trHeight w:val="2292" w:hRule="atLeast"/>
        </w:trPr>
        <w:tc>
          <w:tcPr>
            <w:tcW w:w="3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5 h 20</w: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8"/>
                <w:szCs w:val="48"/>
              </w:rPr>
              <w:t>3 h 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40"/>
                <w:szCs w:val="40"/>
              </w:rPr>
              <w:t>(3 h et demie)</w: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2 h 35</w:t>
            </w:r>
          </w:p>
        </w:tc>
      </w:tr>
      <w:tr>
        <w:trPr>
          <w:trHeight w:val="2419" w:hRule="atLeast"/>
        </w:trPr>
        <w:tc>
          <w:tcPr>
            <w:tcW w:w="3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4 h 5</w: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0 h 55</w: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8 h 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23:00Z</dcterms:created>
  <dc:creator>jo</dc:creator>
  <dc:description/>
  <dc:language>en-US</dc:language>
  <cp:lastModifiedBy>jo</cp:lastModifiedBy>
  <dcterms:modified xsi:type="dcterms:W3CDTF">2006-05-16T20:05:00Z</dcterms:modified>
  <cp:revision>8</cp:revision>
  <dc:subject/>
  <dc:title> </dc:title>
</cp:coreProperties>
</file>