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Voici une collection de chats. Chaque chat veut une souris. Colorie la collection de souris qui convient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314700</wp:posOffset>
            </wp:positionH>
            <wp:positionV relativeFrom="paragraph">
              <wp:posOffset>160020</wp:posOffset>
            </wp:positionV>
            <wp:extent cx="347345" cy="2501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80390</wp:posOffset>
            </wp:positionH>
            <wp:positionV relativeFrom="paragraph">
              <wp:posOffset>353695</wp:posOffset>
            </wp:positionV>
            <wp:extent cx="342265" cy="342900"/>
            <wp:effectExtent l="0" t="0" r="0" b="0"/>
            <wp:wrapNone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213360</wp:posOffset>
            </wp:positionV>
            <wp:extent cx="347345" cy="250190"/>
            <wp:effectExtent l="0" t="0" r="0" b="0"/>
            <wp:wrapNone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43300</wp:posOffset>
            </wp:positionH>
            <wp:positionV relativeFrom="paragraph">
              <wp:posOffset>213360</wp:posOffset>
            </wp:positionV>
            <wp:extent cx="347345" cy="25019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0</wp:posOffset>
            </wp:positionH>
            <wp:positionV relativeFrom="paragraph">
              <wp:posOffset>441960</wp:posOffset>
            </wp:positionV>
            <wp:extent cx="347345" cy="250190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</wp:posOffset>
                </wp:positionV>
                <wp:extent cx="1143000" cy="1143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6.8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242060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97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0</wp:posOffset>
            </wp:positionH>
            <wp:positionV relativeFrom="paragraph">
              <wp:posOffset>556260</wp:posOffset>
            </wp:positionV>
            <wp:extent cx="347345" cy="2501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0</wp:posOffset>
            </wp:positionH>
            <wp:positionV relativeFrom="paragraph">
              <wp:posOffset>899160</wp:posOffset>
            </wp:positionV>
            <wp:extent cx="347345" cy="25019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556260</wp:posOffset>
            </wp:positionV>
            <wp:extent cx="347345" cy="2501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143500</wp:posOffset>
            </wp:positionH>
            <wp:positionV relativeFrom="paragraph">
              <wp:posOffset>670560</wp:posOffset>
            </wp:positionV>
            <wp:extent cx="347345" cy="25019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29200</wp:posOffset>
            </wp:positionH>
            <wp:positionV relativeFrom="paragraph">
              <wp:posOffset>327660</wp:posOffset>
            </wp:positionV>
            <wp:extent cx="347345" cy="2501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143500</wp:posOffset>
            </wp:positionH>
            <wp:positionV relativeFrom="paragraph">
              <wp:posOffset>899160</wp:posOffset>
            </wp:positionV>
            <wp:extent cx="347345" cy="2501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1470660</wp:posOffset>
            </wp:positionV>
            <wp:extent cx="347345" cy="25019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114800</wp:posOffset>
            </wp:positionH>
            <wp:positionV relativeFrom="paragraph">
              <wp:posOffset>1813560</wp:posOffset>
            </wp:positionV>
            <wp:extent cx="347345" cy="25019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965" cy="2399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2399760"/>
                          <a:chOff x="0" y="0"/>
                          <a:chExt cx="13708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0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0880" cy="239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2360" y="1599480"/>
                            <a:ext cx="34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0960" y="342360"/>
                            <a:ext cx="34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27880" y="799560"/>
                            <a:ext cx="34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99560" y="913680"/>
                            <a:ext cx="34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5080" y="1370880"/>
                            <a:ext cx="34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188.95pt" coordorigin="0,0" coordsize="2159,3779">
                <v:rect id="shape_0" stroked="f" o:allowincell="f" style="position:absolute;left:0;top:0;width:21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2158;height:37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;top:2519;width:537;height:53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539;width:537;height:538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59;top:1259;width:537;height:53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59;top:1439;width:537;height:53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079;top:2159;width:537;height:53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136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13760"/>
                          <a:chOff x="0" y="0"/>
                          <a:chExt cx="113760" cy="113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8.95pt" coordorigin="0,0" coordsize="179,179">
                <v:rect id="shape_0" stroked="f" o:allowincell="f" style="position:absolute;left:0;top:0;width:17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2365" cy="10280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160"/>
                          <a:chOff x="0" y="0"/>
                          <a:chExt cx="1142280" cy="10281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142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23560" y="208440"/>
                            <a:ext cx="347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42360" y="570960"/>
                            <a:ext cx="347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70960" y="342360"/>
                            <a:ext cx="347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0.95pt" coordorigin="0,0" coordsize="1799,1619">
                <v:rect id="shape_0" stroked="f" o:allowincell="f" style="position:absolute;left:0;top:0;width:1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79;top:0;width:1438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52;top:328;width:546;height:392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39;top:899;width:546;height:392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539;width:546;height:392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lle les souris pour que chaque chat mange le même nombre de sour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804545" cy="80454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800100" cy="8001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800100" cy="8001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00100" cy="8001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9.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0</wp:posOffset>
                </wp:positionV>
                <wp:extent cx="1143000" cy="685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9.5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1142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79;width:17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1828800" cy="9632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10.1pt;width:143.95pt;height:75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43500</wp:posOffset>
            </wp:positionH>
            <wp:positionV relativeFrom="paragraph">
              <wp:posOffset>1905</wp:posOffset>
            </wp:positionV>
            <wp:extent cx="342900" cy="2286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829300</wp:posOffset>
            </wp:positionH>
            <wp:positionV relativeFrom="paragraph">
              <wp:posOffset>116205</wp:posOffset>
            </wp:positionV>
            <wp:extent cx="342900" cy="228600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86400</wp:posOffset>
            </wp:positionH>
            <wp:positionV relativeFrom="paragraph">
              <wp:posOffset>1905</wp:posOffset>
            </wp:positionV>
            <wp:extent cx="342900" cy="228600"/>
            <wp:effectExtent l="0" t="0" r="0" b="0"/>
            <wp:wrapNone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cris le nombre de bonbons pour en donner autant à chacun.</w:t>
        <w:tab/>
        <w:tab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257800</wp:posOffset>
            </wp:positionH>
            <wp:positionV relativeFrom="paragraph">
              <wp:posOffset>55245</wp:posOffset>
            </wp:positionV>
            <wp:extent cx="342900" cy="22860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14900</wp:posOffset>
            </wp:positionH>
            <wp:positionV relativeFrom="paragraph">
              <wp:posOffset>55245</wp:posOffset>
            </wp:positionV>
            <wp:extent cx="342900" cy="228600"/>
            <wp:effectExtent l="0" t="0" r="0" b="0"/>
            <wp:wrapNone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943600</wp:posOffset>
            </wp:positionH>
            <wp:positionV relativeFrom="paragraph">
              <wp:posOffset>169545</wp:posOffset>
            </wp:positionV>
            <wp:extent cx="342900" cy="228600"/>
            <wp:effectExtent l="0" t="0" r="0" b="0"/>
            <wp:wrapNone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43500</wp:posOffset>
            </wp:positionH>
            <wp:positionV relativeFrom="paragraph">
              <wp:posOffset>108585</wp:posOffset>
            </wp:positionV>
            <wp:extent cx="342900" cy="228600"/>
            <wp:effectExtent l="0" t="0" r="0" b="0"/>
            <wp:wrapNone/>
            <wp:docPr id="3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108585</wp:posOffset>
            </wp:positionV>
            <wp:extent cx="342900" cy="22860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486400</wp:posOffset>
            </wp:positionH>
            <wp:positionV relativeFrom="paragraph">
              <wp:posOffset>47625</wp:posOffset>
            </wp:positionV>
            <wp:extent cx="342900" cy="228600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911225" cy="896620"/>
            <wp:effectExtent l="0" t="0" r="0" b="0"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837565" cy="803910"/>
            <wp:effectExtent l="0" t="0" r="0" b="0"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788035" cy="793115"/>
            <wp:effectExtent l="0" t="0" r="0" b="0"/>
            <wp:docPr id="4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……………</w:t>
      </w:r>
      <w:r>
        <w:rPr/>
        <w:tab/>
        <w:tab/>
        <w:tab/>
        <w:tab/>
        <w:t>………………</w:t>
        <w:tab/>
        <w:tab/>
        <w:tab/>
        <w:t>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8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55295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5"/>
      <w:footerReference w:type="default" r:id="rId5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Prénom :……………………….. </w:t>
      <w:tab/>
      <w:tab/>
      <w:t>Date : ………………………..</w:t>
    </w:r>
  </w:p>
  <w:p>
    <w:pPr>
      <w:pStyle w:val="Head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30:00Z</dcterms:created>
  <dc:creator> </dc:creator>
  <dc:description/>
  <dc:language>en-US</dc:language>
  <cp:lastModifiedBy> </cp:lastModifiedBy>
  <dcterms:modified xsi:type="dcterms:W3CDTF">2007-10-09T20:15:00Z</dcterms:modified>
  <cp:revision>5</cp:revision>
  <dc:subject/>
  <dc:title>1</dc:title>
</cp:coreProperties>
</file>