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87"/>
      </w:tblGrid>
      <w:tr>
        <w:trPr/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énom : …………………………………    Date : 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HEMATIQUES – Je sais résoudre un problème en triant les informations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our chaque problème, n’oublie pas de faire le schéma et les calculs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  <w:u w:val="single"/>
              </w:rPr>
              <w:t xml:space="preserve"> </w:t>
            </w:r>
            <w:r>
              <w:rPr>
                <w:rFonts w:cs="Tahoma" w:ascii="Tahoma" w:hAnsi="Tahoma"/>
                <w:u w:val="single"/>
              </w:rPr>
              <w:t>dans le cadre et n’oublie pas d’écrire la réponse en faisant une phrase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m a 10 bonbons au chocolat, 4 toupies, 5 stylos et 9 bonbons à la menth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Combien de bonbons a Tom</w:t>
            </w:r>
            <w:r>
              <w:rPr/>
              <w:t> ?</w:t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</w:tblGrid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u w:val="single"/>
              </w:rPr>
              <w:t>Réponse 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m 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pa va acheter des fleurs pour maman. Il achète 12 tulipes jaunes, 5 roses, 6 tulipes rouges et 3 ly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Combien de tulipes a acheté papa ?</w:t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</w:tblGrid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Réponse 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pa…………………………………………………………………………………………..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énom : …………………………………    Date : 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HEMATIQUES – Je sais résoudre un problème en triant les informations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our chaque problème, n’oublie pas de faire le schéma et les calculs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  <w:u w:val="single"/>
              </w:rPr>
              <w:t xml:space="preserve"> </w:t>
            </w:r>
            <w:r>
              <w:rPr>
                <w:rFonts w:cs="Tahoma" w:ascii="Tahoma" w:hAnsi="Tahoma"/>
                <w:u w:val="single"/>
              </w:rPr>
              <w:t>dans le cadre et n’oublie pas d’écrire la réponse en faisant une phrase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m a 10 bonbons au chocolat, 4 toupies, 5 stylos et 9 bonbons à la menth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Combien de bonbons a Tom</w:t>
            </w:r>
            <w:r>
              <w:rPr/>
              <w:t> ?</w:t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</w:tblGrid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u w:val="single"/>
              </w:rPr>
              <w:t>Réponse 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m 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pa va acheter des fleurs pour maman. Il achète 12 tulipes jaunes, 5 roses, 6 tulipes rouges et 3 ly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Combien de tulipes a acheté papa ?</w:t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5"/>
            </w:tblGrid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Réponse 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pa…………………………………………………………………………………………..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1:36:00Z</dcterms:created>
  <dc:creator>f.l.breton</dc:creator>
  <dc:description/>
  <cp:keywords/>
  <dc:language>en-US</dc:language>
  <cp:lastModifiedBy>Franck_2</cp:lastModifiedBy>
  <dcterms:modified xsi:type="dcterms:W3CDTF">2007-12-01T11:36:00Z</dcterms:modified>
  <cp:revision>2</cp:revision>
  <dc:subject/>
  <dc:title>Prénom : …………………………………    Date : ……………………………………</dc:title>
</cp:coreProperties>
</file>