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énom : …………………………………………………….          Date : 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MATHEMATIQUES : CHOISIR LA BONNE OPERATION </w:t>
      </w:r>
    </w:p>
    <w:p>
      <w:pPr>
        <w:pStyle w:val="Normal"/>
        <w:rPr/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</w:rPr>
        <w:t>Pour chaque problème, n’oublie pas de faire le schéma et les calculs dans le cadre et n’oublie pas d’écrire la réponse en faisant une phrase. Choisis l’opération la mieux adaptée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un théâtre, il y a 22 rangées de 4 fauteuil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y a-t-il de fauteuils dans le théâtre ?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chém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alcul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y a …………………….. fauteuils dans le théât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un aquarium, Emilie a compté 15 poissons rouges et 3 poissons rayé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l est le nombre total de poissons ?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chém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alcul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 nombre total de poissons est de : 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drine achète 12 paquets de 10 galettes chacun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galettes a-t-elle 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 mère lui donne 16 galettes de plu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en a-t-elle maintenant ?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chém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alcul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ndrine a ………….. galettes. Maintenant, elle en a …………………………….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44:00Z</dcterms:created>
  <dc:creator>Franck_2</dc:creator>
  <dc:description/>
  <cp:keywords/>
  <dc:language>en-US</dc:language>
  <cp:lastModifiedBy>Franck_2</cp:lastModifiedBy>
  <dcterms:modified xsi:type="dcterms:W3CDTF">2007-06-20T18:00:00Z</dcterms:modified>
  <cp:revision>1</cp:revision>
  <dc:subject/>
  <dc:title>Prénom : ……………………………………………………</dc:title>
</cp:coreProperties>
</file>