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rPr>
          <w:sz w:val="22"/>
        </w:rPr>
      </w:pPr>
      <w:r>
        <w:rPr>
          <w:sz w:val="22"/>
        </w:rPr>
        <w:t xml:space="preserve">Un centre de sport nautique affiche les tarifs suivants :  </w:t>
        <w:tab/>
        <w:t>Enfants  :   3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>Adultes  :   5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2 techniciens, une caissière et 3 maîtres nageurs dans ce cen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Lundi le centre est fermé pour entreti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ardi il y a eu 12 enfants et 27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erc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Jeudi il y a eu 21 enfants et 13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Vend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Samedi il y a eu 32 enfants et 24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Dimanche il y a eu 14 enfants et 9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1) Combien d 'enfants ont été dans ce centre pendant la semaine ?   </w:t>
      </w:r>
      <w:r>
        <w:rPr>
          <w:i/>
          <w:iCs/>
          <w:sz w:val="16"/>
        </w:rPr>
        <w:t>Entoure en bleu les informations qui te servent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d'adultes ont été dans ce centre pendant la semaine ?   </w:t>
      </w:r>
      <w:r>
        <w:rPr>
          <w:i/>
          <w:iCs/>
          <w:sz w:val="16"/>
        </w:rPr>
        <w:t>Entoure en rouge les informations qui te servent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</w:rPr>
        <w:t>3 ) Combien de personnes travaillent dans ce centre ?</w:t>
        <w:tab/>
        <w:tab/>
      </w:r>
      <w:r>
        <w:rPr>
          <w:i/>
          <w:iCs/>
          <w:sz w:val="16"/>
        </w:rPr>
        <w:t>Entoure en vert les informations qui te servent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rPr/>
      </w:pPr>
      <w:r>
        <w:rPr>
          <w:sz w:val="22"/>
        </w:rPr>
        <w:t xml:space="preserve">Un centre de sport nautique affiche les tarifs suivants :  </w:t>
        <w:tab/>
        <w:t>Enfants  :   3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>Adultes  :   5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2 techniciens, une caissière et 3 maîtres nageurs dans ce cen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Lundi le centre est fermé pour entreti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ardi il y a eu 12 enfants et 27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erc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Jeudi il y a eu 21 enfants et 13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Vend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Samedi il y a eu 32 enfants et 24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Dimanche il y a eu 14 enfants et 9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1) Combien d 'enfants ont été dans ce centre pendant la semaine ?   </w:t>
      </w:r>
      <w:r>
        <w:rPr>
          <w:i/>
          <w:iCs/>
          <w:sz w:val="16"/>
        </w:rPr>
        <w:t>Entoure en bleu les informations qui te servent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d'adultes ont été dans ce centre pendant la semaine ?   </w:t>
      </w:r>
      <w:r>
        <w:rPr>
          <w:i/>
          <w:iCs/>
          <w:sz w:val="16"/>
        </w:rPr>
        <w:t>Entoure en rouge les informations qui te servent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 ) Combien de personnes travaillent dans ce centre ?</w:t>
        <w:tab/>
        <w:tab/>
      </w:r>
      <w:r>
        <w:rPr>
          <w:i/>
          <w:iCs/>
          <w:sz w:val="16"/>
        </w:rPr>
        <w:t>Entoure en vert les informations qui te servent.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rPr>
          <w:sz w:val="22"/>
        </w:rPr>
      </w:pPr>
      <w:r>
        <w:rPr>
          <w:sz w:val="22"/>
        </w:rPr>
        <w:t xml:space="preserve">Un centre de sport nautique affiche les tarifs suivants :  </w:t>
        <w:tab/>
        <w:t>Enfants  :   3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>Adultes  :   5 €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firstLine="3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2 techniciens, une caissière et 3 maîtres nageurs dans ce cen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Lundi le centre est fermé pour entretien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ardi il y a eu 12 enfants et 27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Merc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Jeudi il y a eu 21 enfants et 13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Vendredi il y a eu 25 enfants et 18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Samedi il y a eu 32 enfants et 24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Dimanche il y a eu 14 enfants et 9 adult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1) Combien d 'enfants ont été dans ce centre pendant la semaine ?   </w:t>
      </w:r>
      <w:r>
        <w:rPr>
          <w:i/>
          <w:iCs/>
          <w:sz w:val="16"/>
        </w:rPr>
        <w:t>Entoure en bleu les informations qui te servent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d'adultes ont été dans ce centre pendant la semaine ?   </w:t>
      </w:r>
      <w:r>
        <w:rPr>
          <w:i/>
          <w:iCs/>
          <w:sz w:val="16"/>
        </w:rPr>
        <w:t>Entoure en rouge les informations qui te servent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 ) Combien de personnes travaillent dans ce centre ?</w:t>
        <w:tab/>
        <w:tab/>
      </w:r>
      <w:r>
        <w:rPr>
          <w:i/>
          <w:iCs/>
          <w:sz w:val="16"/>
        </w:rPr>
        <w:t>Entoure en vert les informations qui te servent.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78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2:00Z</dcterms:created>
  <dc:creator>Baland André</dc:creator>
  <dc:description/>
  <cp:keywords/>
  <dc:language>en-US</dc:language>
  <cp:lastModifiedBy>f.l.breton</cp:lastModifiedBy>
  <cp:lastPrinted>2003-03-16T23:26:00Z</cp:lastPrinted>
  <dcterms:modified xsi:type="dcterms:W3CDTF">2006-10-17T19:52:00Z</dcterms:modified>
  <cp:revision>2</cp:revision>
  <dc:subject/>
  <dc:title>Problème</dc:title>
</cp:coreProperties>
</file>