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ématiqu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oitation de données numériqu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color w:val="0000FF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0000FF"/>
                <w:sz w:val="28"/>
                <w:szCs w:val="28"/>
              </w:rPr>
              <w:t>La vaiss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1h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Connaissances et capacité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 xml:space="preserve">Utiliser le dénombrement 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Déterminer par addition le résultat de la réunion de 2 quantités</w:t>
            </w:r>
          </w:p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Objectifs spécifiqu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Prendre conscience que pour répondre à une question, il ne faut pas nécessairement utiliser tous les nombr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Choisir les données en fonction de la question posée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Sélectionner des information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isposit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érou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Matériel - Suppor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escription rapi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E doivent sélectionner les informations utiles pour chercher le nombre d’assiettes que Clara a rangé dans le placar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tte situation est la première activité de tri d’informations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Enonc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Dans le placard de cuisine, Clara range 7 verres, 10 assiettes plates, 6 bols, 3 coupes à glace, 2 saladiers et 8 assiettes à desser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Clara range-t-elle d’assiettes dans le placard de la cuisine ? »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éroulemen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- Etape 1 : recherche individuel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xte simple au niveau du contexte (familier à l’élève) et au niveau de la syntax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E procèdent selon la technique de résolution qui a été établie collectivemen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. lit le problème et explique les mots incompris sans donner d’explication quant à la façon de procéd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- Etape 2 : mise en commu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e se fait à partir des résultats des E. : « Pourquoi les réponses sont-elles différentes ? »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ise en commun porte sur le choix des nombr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l’issue de la mise en commun, il faut que soit formulée l’interrogation : dans un problème, quels sont les nombres dont j’ai besoin pour répondre ?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- Etape 3 : correction sur le cahi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E. tracent le cadre et dessinent le schéma correspondant à la soluti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s écrivent également l’opération correspondante ainsi que la phrase réponse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longe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activité analogue sera proposé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Cherche combien d’enfants restent à l’étude le soir dans cette éco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y a 68 enfants dans cette éco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P, il y a 21 enfants, 8 restent à l’étud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1, 10 enfants restent à l’étud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2, 3 enfants restent à l’étud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M2, 2 enfants restent à l’étude »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bleau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énoncé est écrit de la même façon que sur la fich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e problèm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de bo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jau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lo ble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ea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ver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ahoma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56:00Z</dcterms:created>
  <dc:creator>f.l.breton</dc:creator>
  <dc:description/>
  <cp:keywords/>
  <dc:language>en-US</dc:language>
  <cp:lastModifiedBy>Franck_2</cp:lastModifiedBy>
  <cp:lastPrinted>2007-10-14T22:58:00Z</cp:lastPrinted>
  <dcterms:modified xsi:type="dcterms:W3CDTF">2007-11-12T19:56:00Z</dcterms:modified>
  <cp:revision>2</cp:revision>
  <dc:subject/>
  <dc:title>Domaine </dc:title>
</cp:coreProperties>
</file>