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67" w:hanging="0"/>
        <w:rPr/>
      </w:pPr>
      <w:r>
        <w:rPr/>
        <w:t>Prénom: ……………………………</w:t>
        <w:br/>
        <w:t>Date : ……………………………...</w:t>
      </w:r>
    </w:p>
    <w:p>
      <w:pPr>
        <w:pStyle w:val="Heading3"/>
        <w:rPr/>
      </w:pPr>
      <w:r>
        <w:rPr/>
        <w:t xml:space="preserve">Problème </w:t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E1</w:t>
      </w:r>
    </w:p>
    <w:p>
      <w:pPr>
        <w:pStyle w:val="Normal"/>
        <w:ind w:firstLine="708"/>
        <w:jc w:val="center"/>
        <w:rPr>
          <w:bCs/>
        </w:rPr>
      </w:pPr>
      <w:r>
        <w:rPr>
          <w:bCs/>
          <w:sz w:val="16"/>
        </w:rPr>
        <w:br/>
      </w:r>
      <w:r>
        <w:rPr>
          <w:bCs/>
          <w:sz w:val="28"/>
        </w:rPr>
        <w:t>Lire un graphiqu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sectPr>
          <w:type w:val="nextPage"/>
          <w:pgSz w:w="11906" w:h="16838"/>
          <w:pgMar w:left="567" w:right="1418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Dans une classe, il y a 12 filles et 7 garçons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96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Fil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Garçons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bien y a-t-il d'élèves ?        </w:t>
      </w:r>
      <w:r>
        <w:rPr/>
        <w:t>………………..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Dans un cinéma, il y a 6 filles ,7 garçons et 5 adultes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96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Fil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Garç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rPr/>
            </w:pPr>
            <w:r>
              <w:rPr/>
              <w:t>Adultes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bien y a-t-il de personnes ?       </w:t>
      </w:r>
      <w:r>
        <w:rPr/>
        <w:t>………………..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Dans un port, il y a 7 voiliers, 4 vedettes à moteur, 3 barques , 2 chalutiers (bateaux de pêche), et </w:t>
        <w:br/>
        <w:t xml:space="preserve">15 touristes qui regardent. Combien y a-t-il de bateaux ?   </w:t>
      </w:r>
      <w:r>
        <w:rPr/>
        <w:t xml:space="preserve"> ………………..…………………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268"/>
        <w:gridCol w:w="1701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Voili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Vedet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rPr/>
            </w:pPr>
            <w:r>
              <w:rPr/>
              <w:t>Bar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halutiers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Tourist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) Dans un champ il y a : 3 vaches, 7 moutons, 2 chevaux et 5 chèv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is la représentation graph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567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67" w:hanging="0"/>
        <w:rPr/>
      </w:pPr>
      <w:r>
        <w:rPr/>
        <w:t>Prénom: ……………………………</w:t>
        <w:br/>
        <w:t>Date : ……………………………...</w:t>
      </w:r>
    </w:p>
    <w:p>
      <w:pPr>
        <w:pStyle w:val="Heading3"/>
        <w:rPr/>
      </w:pPr>
      <w:r>
        <w:rPr/>
        <w:t xml:space="preserve">Problème </w:t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E1</w:t>
      </w:r>
    </w:p>
    <w:p>
      <w:pPr>
        <w:pStyle w:val="Normal"/>
        <w:ind w:firstLine="708"/>
        <w:jc w:val="center"/>
        <w:rPr>
          <w:bCs/>
        </w:rPr>
      </w:pPr>
      <w:r>
        <w:rPr>
          <w:bCs/>
          <w:sz w:val="16"/>
        </w:rPr>
        <w:br/>
      </w:r>
      <w:r>
        <w:rPr>
          <w:bCs/>
          <w:sz w:val="28"/>
        </w:rPr>
        <w:t>Lire un graphique</w:t>
      </w:r>
    </w:p>
    <w:p>
      <w:pPr>
        <w:sectPr>
          <w:type w:val="continuous"/>
          <w:pgSz w:w="11906" w:h="16838"/>
          <w:pgMar w:left="567" w:right="567" w:gutter="0" w:header="0" w:top="62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sectPr>
          <w:type w:val="nextPage"/>
          <w:pgSz w:w="11906" w:h="16838"/>
          <w:pgMar w:left="567" w:right="1418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Dans une classe, il y a 12 filles et 7 garç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96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Fil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Garçon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bien y a-t-il d'élèves ?        </w:t>
      </w:r>
      <w:r>
        <w:rPr/>
        <w:t>………………..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Dans un cinéma, il y a 6 filles ,7 garçons et 5 adultes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969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Fil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Garç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rPr/>
            </w:pPr>
            <w:r>
              <w:rPr/>
              <w:t>Adultes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bien y a-t-il de personnes ?       </w:t>
      </w:r>
      <w:r>
        <w:rPr/>
        <w:t>………………..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Dans un port, il y a 7 voiliers, 4 vedettes à moteur, 3 barques , 2 chalutiers (bateaux de pêche), et </w:t>
        <w:br/>
        <w:t xml:space="preserve">15 touristes qui regardent. Combien y a-t-il de bateaux ?   </w:t>
      </w:r>
      <w:r>
        <w:rPr/>
        <w:t xml:space="preserve"> ………………..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268"/>
        <w:gridCol w:w="1701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Voili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Vedet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2"/>
              <w:rPr/>
            </w:pPr>
            <w:r>
              <w:rPr/>
              <w:t>Bar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halutiers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Tourist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) Dans un champ il y a : 3 vaches, 7 moutons, 2 chevaux et 5 chèvres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is la représentation graph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Cs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Portrait-Marges1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3:00Z</dcterms:created>
  <dc:creator>Baland André</dc:creator>
  <dc:description/>
  <cp:keywords/>
  <dc:language>en-US</dc:language>
  <cp:lastModifiedBy>f.l.breton</cp:lastModifiedBy>
  <dcterms:modified xsi:type="dcterms:W3CDTF">2006-10-17T19:53:00Z</dcterms:modified>
  <cp:revision>2</cp:revision>
  <dc:subject/>
  <dc:title>Titre</dc:title>
</cp:coreProperties>
</file>