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</w:t>
            </w: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 goûter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Lis cet énoncé de problème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enfants sont réunis pour goûter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 enfant reçoit 1 gâteau et 4 bonbon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 de gâteaux a-t-on donnés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 de bonbons a-t-on donnés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J’écris : (mes opérations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u w:val="single"/>
              </w:rPr>
              <w:t>Je cherche : (mon schém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26:00Z</dcterms:created>
  <dc:creator>f.l.breton</dc:creator>
  <dc:description/>
  <cp:keywords/>
  <dc:language>en-US</dc:language>
  <cp:lastModifiedBy>f.l.breton</cp:lastModifiedBy>
  <dcterms:modified xsi:type="dcterms:W3CDTF">2006-09-27T16:31:00Z</dcterms:modified>
  <cp:revision>1</cp:revision>
  <dc:subject/>
  <dc:title>………………………………………………                         …………………………………</dc:title>
</cp:coreProperties>
</file>