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088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</w:rPr>
              <w:t xml:space="preserve">1. </w:t>
            </w:r>
            <w:r>
              <w:rPr>
                <w:rFonts w:cs="Tahoma" w:ascii="Tahoma" w:hAnsi="Tahoma"/>
              </w:rPr>
              <w:t>Martine a 2 boîtes. Chaque boîte contient 18 perles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Quel est le nombre total de perles ?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</w:rPr>
              <w:t xml:space="preserve">1. </w:t>
            </w:r>
            <w:r>
              <w:rPr>
                <w:rFonts w:cs="Tahoma" w:ascii="Tahoma" w:hAnsi="Tahoma"/>
              </w:rPr>
              <w:t>Martine a 2 boîtes. Chaque boîte contient 18 perles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Quel est le nombre total de perles ?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</w:rPr>
              <w:t xml:space="preserve">2. </w:t>
            </w:r>
            <w:r>
              <w:rPr>
                <w:rFonts w:cs="Tahoma" w:ascii="Tahoma" w:hAnsi="Tahoma"/>
              </w:rPr>
              <w:t>Dans une salle de spectacle, 186 places sont déjà occupées. Il reste encore 54 places libres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bien de spectateurs peut contenir cette salle ?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</w:rPr>
              <w:t xml:space="preserve">2. </w:t>
            </w:r>
            <w:r>
              <w:rPr>
                <w:rFonts w:cs="Tahoma" w:ascii="Tahoma" w:hAnsi="Tahoma"/>
              </w:rPr>
              <w:t>Dans une salle de spectacle, 186 places sont déjà occupées. Il reste encore 54 places libres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bien de spectateurs peut contenir cette salle ?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</w:rPr>
              <w:t xml:space="preserve">3. </w:t>
            </w:r>
            <w:r>
              <w:rPr>
                <w:rFonts w:cs="Tahoma" w:ascii="Tahoma" w:hAnsi="Tahoma"/>
              </w:rPr>
              <w:t>Dans le placard de la cuisine, Clara range 12 verres, 24 assiettes plates, 10 bols, 6 coupes à glace, 2 saladiers et 18 assiettes à dessert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bien Clara range-t-elle d’assiettes dans le placard de la cuisine ?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</w:rPr>
              <w:t xml:space="preserve">3. </w:t>
            </w:r>
            <w:r>
              <w:rPr>
                <w:rFonts w:cs="Tahoma" w:ascii="Tahoma" w:hAnsi="Tahoma"/>
              </w:rPr>
              <w:t>Dans le placard de la cuisine, Clara range 12 verres, 24 assiettes plates, 10 bols, 6 coupes à glace, 2 saladiers et 18 assiettes à dessert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bien Clara range-t-elle d’assiettes dans le placard de la cuisine ?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</w:rPr>
              <w:t xml:space="preserve">4. </w:t>
            </w:r>
            <w:r>
              <w:rPr>
                <w:rFonts w:cs="Tahoma" w:ascii="Tahoma" w:hAnsi="Tahoma"/>
              </w:rPr>
              <w:t>Un livre valait 24 €. Il a augmenté de 7 €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Quel est son nouveau prix ?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</w:rPr>
              <w:t xml:space="preserve">4. </w:t>
            </w:r>
            <w:r>
              <w:rPr>
                <w:rFonts w:cs="Tahoma" w:ascii="Tahoma" w:hAnsi="Tahoma"/>
              </w:rPr>
              <w:t>Un livre valait 24 €. Il a augmenté de 7 €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Quel est son nouveau prix ?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</w:rPr>
              <w:t>5.</w:t>
            </w:r>
            <w:r>
              <w:rPr>
                <w:rFonts w:cs="Tahoma" w:ascii="Tahoma" w:hAnsi="Tahoma"/>
              </w:rPr>
              <w:t xml:space="preserve"> Dans un parc d’attractions, l’entrée coûte 13 € pour un adulte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t 9 € pour une enfant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bien paieront monsieur et madame Vianney s’ils s’y rendent avec leurs deux enfants ?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</w:rPr>
              <w:t>5.</w:t>
            </w:r>
            <w:r>
              <w:rPr>
                <w:rFonts w:cs="Tahoma" w:ascii="Tahoma" w:hAnsi="Tahoma"/>
              </w:rPr>
              <w:t xml:space="preserve"> Dans un parc d’attractions, l’entrée coûte 13 € pour un adulte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t 9 € pour une enfant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bien paieront monsieur et madame Vianney s’ils s’y rendent avec leurs deux enfants 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5:02:00Z</dcterms:created>
  <dc:creator>Franck_2</dc:creator>
  <dc:description/>
  <cp:keywords/>
  <dc:language>en-US</dc:language>
  <cp:lastModifiedBy>Franck_2</cp:lastModifiedBy>
  <dcterms:modified xsi:type="dcterms:W3CDTF">2007-02-14T15:19:00Z</dcterms:modified>
  <cp:revision>1</cp:revision>
  <dc:subject/>
  <dc:title>1</dc:title>
</cp:coreProperties>
</file>