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86"/>
        <w:gridCol w:w="1541"/>
      </w:tblGrid>
      <w:tr>
        <w:trPr>
          <w:trHeight w:val="226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HEMATIQ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ésolution de problèmes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Les voi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u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h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Objectifs 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Réfléchir et ne pas se précipiter pour faire des opérations quelconques avec les nombres qu’on voit dans le text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roduire une procédure (calcul et schéma) adaptée au problèm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Formuler la répons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spositi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EROUL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tériel ou suppor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dividue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dividue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Description rapid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résoudre un problème à partir d’un texte écr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élève doit trouver la réponse en la formulant dans les termes du problè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Consign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« Il faut que vous réfléchissiez, c’est à vous de trouver une réponse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ne vous dirai pas si c’est juste ou faux. Vous avez du temps pour réfléchir. Vous pouvez utiliser toute la feuille pour chercher la réponse. Je vous demande une réponse écrit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Déroulement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solution du problème par les élèv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ecture du texte et la recherche se font individuellement, la m s’assure de la bonne compréhension de l’énoncé, en particulier pour les enfants qui auraient des problèmes de lectu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ndant cette phase de recherche, la M observe les procédures utilisées par les élèves afin d’organiser la mise en commu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cédures plus ou moins simplifié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sins des voitures à l’unité puis groupement par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sins d’un wagon avec 3 voi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cédures utilisant les nomb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,3,3,3… ou 3+3+3+3…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+1+1+1+1+1+1+1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 en commun des procédu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différentes solutions sont discutées en mettant en évidence les procédures adapté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 cours de cette phase, la M demandera aux élèves : « Que faut-il faire quand on résout un problème ? » pour les amener à préciser le contrat qu’il veut mettre en place (réaliser une trace écrite pour la résolution de problèm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bleau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ahoma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20:00Z</dcterms:created>
  <dc:creator>f.l.breton</dc:creator>
  <dc:description/>
  <cp:keywords/>
  <dc:language>en-US</dc:language>
  <cp:lastModifiedBy>f.l.breton</cp:lastModifiedBy>
  <dcterms:modified xsi:type="dcterms:W3CDTF">2006-10-17T20:20:00Z</dcterms:modified>
  <cp:revision>2</cp:revision>
  <dc:subject/>
  <dc:title>Domaine </dc:title>
</cp:coreProperties>
</file>