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87"/>
      </w:tblGrid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nom : …………………………………    Date : 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EMATIQUES – Je sais résoudre un problème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chaque problème, n’oublie pas de faire le schéma et les calcul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dans le cadre et n’oublie pas d’écrire la réponse en faisant une phras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dine a 5 galettes dans son sac. Pauline lui en donne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bien de galettes a Ondine maintenant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:</w:t>
            </w:r>
            <w:r>
              <w:rPr>
                <w:rFonts w:cs="Tahoma" w:ascii="Tahoma" w:hAnsi="Tahoma"/>
              </w:rPr>
              <w:t xml:space="preserve"> Ondine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en offre 10 roses à sa mère et Flavie lui en offre 7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roses a la mère de Fabien et de Flavie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mère de Fabien et de Flavie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nom : …………………………………    Date : 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EMATIQUES – Je sais résoudre un problème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our chaque problème, n’oublie pas de faire le schéma et les calculs 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ans le cadre et n’oublie pas d’écrire la réponse en faisant une phras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dine a 5 galettes dans son sac. Pauline lui en donne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bien de galettes a Ondine maintenant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:</w:t>
            </w:r>
            <w:r>
              <w:rPr>
                <w:rFonts w:cs="Tahoma" w:ascii="Tahoma" w:hAnsi="Tahoma"/>
              </w:rPr>
              <w:t xml:space="preserve"> Ondine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en offre 10 roses à sa mère et Flavie lui en offre 7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de roses a la mère de Fabien et de Flavie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mère de Fabien et de Flavie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2:42:00Z</dcterms:created>
  <dc:creator>f.l.breton</dc:creator>
  <dc:description/>
  <cp:keywords/>
  <dc:language>en-US</dc:language>
  <cp:lastModifiedBy>Franck_2</cp:lastModifiedBy>
  <dcterms:modified xsi:type="dcterms:W3CDTF">2007-10-22T10:20:00Z</dcterms:modified>
  <cp:revision>2</cp:revision>
  <dc:subject/>
  <dc:title>Prénom : …………………………………    Date : ……………………………………</dc:title>
</cp:coreProperties>
</file>