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957"/>
        <w:gridCol w:w="1525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 xml:space="preserve">Domaine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MATIQU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Disciplin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 résolution de problèm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Titre de la séa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La rentr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Nive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Dur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h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Objectifs :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Développer des procédures de résolutions diverses mais appropriées à la situation (dessin simplifié, calculs)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Prendre conscience que les informations utiles sont dans le texte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Dispositif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DEROUL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tériel ou suppor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cti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Description rapide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s’agit de résoudre un problème à partir d’un texte écri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’est une situation que l’élève peut facilement imaginer : distribution de matériel par la M. à la rentré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’élève doit trouver la réponse en la formulant dans les termes du problè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Consigne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« Il faut que vous réfléchissiez, c’est à vous de trouver une réponse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ne vous dirai pas si c’est juste ou faux. Vous avez du temps pour réfléchir. Vous pouvez utiliser toute la feuille pour chercher la réponse. Je vous demande une réponse écrit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Déroulement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cture de l’énoncé par la 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cherche individuel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M. laisse chercher les élèves. Observation des comportements des enfants et de leurs productions et si nécessaire, la M. relanc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ertains restent sans rien faire </w:t>
            </w:r>
            <w:r>
              <w:rPr>
                <w:sz w:val="22"/>
                <w:szCs w:val="22"/>
              </w:rPr>
              <w:t>→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possibilité de faire des dessi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’autres commencent à écrire : 2+2+2+… mais perdent rapidement confiance </w:t>
            </w:r>
            <w:r>
              <w:rPr>
                <w:sz w:val="22"/>
                <w:szCs w:val="22"/>
              </w:rPr>
              <w:t>→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possibilité de faire de longs calcu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’autres font des additions non appropriées (25+2) </w:t>
            </w:r>
            <w:r>
              <w:rPr>
                <w:sz w:val="22"/>
                <w:szCs w:val="22"/>
              </w:rPr>
              <w:t>→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attention à être attentif à ce que dit l’énonc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’autres résolvent le problème pour la classe (27+27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→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attention à bien lire l’énoncé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tte première intervention de la M. doit permettre aux élèves de produire des écri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e en commu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le a pour objectif de mettre en évidence les procédures adaptées au problème et de montrer comment un dessin simplifié permet de résoudre le problè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M. montre aux élèves que des dessins simplifiés permettent de représenter plus rapidement la situation et que pour résoudre un problème, il faut représenter la situation par un dessi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ayon de bo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m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blea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ylo ve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1:26:00Z</dcterms:created>
  <dc:creator>f.l.breton</dc:creator>
  <dc:description/>
  <cp:keywords/>
  <dc:language>en-US</dc:language>
  <cp:lastModifiedBy>f.l.breton</cp:lastModifiedBy>
  <dcterms:modified xsi:type="dcterms:W3CDTF">2006-09-11T21:26:00Z</dcterms:modified>
  <cp:revision>2</cp:revision>
  <dc:subject/>
  <dc:title>Domaine </dc:title>
</cp:coreProperties>
</file>