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986"/>
        <w:gridCol w:w="1541"/>
      </w:tblGrid>
      <w:tr>
        <w:trPr>
          <w:trHeight w:val="226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 xml:space="preserve">Domaine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THEMATIQU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>Disciplin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lcul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Problèmes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Titre de la séa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  <w:t>Les euro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>Nivea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E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>Dur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h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Capacité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Dénombrer et réaliser des quantités en utilisant le comptage un à un ou des groupements et des échanges par dizaine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e recours à la monnaie comme support d’activités favorise à la fois le travail sur la compréhension de la numération et la connaissance des pièces et des billets en usage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>Objectifs :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Familiariser les élèves avec la monnaie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Donner aux élèves un cadre nouveau pour calculer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Dispositif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>DEROULEM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Matériel/ Suppor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 groupes de 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e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f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 groupes de 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22"/>
                <w:szCs w:val="22"/>
                <w:u w:val="single"/>
              </w:rPr>
              <w:t>Activité préparatoire 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- Jouer « à la marchande » : repérer les achats possibl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M. écrit des articles avec leur prix en euros (7, 19, 29, 37, 47, 56, 60, 69). Elle inscrit à côté de ces articles des numéro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aque groupe choisit un article à acheter et note l’écriture illustrant la constitution de la somme à payer et met sur la table les billets et les pièces utilisé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rrection collectiv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u w:val="single"/>
              </w:rPr>
              <w:t>Fiche 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- exercice 1 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 s’agit de calculer la somme constitué par 1 billet de 10 €, 1 billet de 5 €, 2 pièces de 2 € et 1 pièce de 1 €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exercice 2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 s’agit de trouver le jouet le moins cher, le plus cher et celui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qui coûte plus de 20 € et moins de 30 €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ssibilité de faire ranger les coûts des jouets par ordre croissant puis par ordre décroissant et ainsi de trouver le nombre encadré par 20 et 30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exercice 3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Il s’agit de remplir un tableau en tenant compte de ce que disent 4 personnage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 tableau peut être rempli de gauche à droite en lisant les bulles de gauche à droit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exercice4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 s’agit de calculer des achats d’articles et de répondre à des questions par oui ou non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ssibilité de demander aux E de mettre le coût des articles sur la table et de calculer les achats avec les billets et les pièces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u w:val="single"/>
              </w:rPr>
              <w:t>Activités supplémentaire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La M. pourra proposer d’autres achats parmi les jouets de l’exercice 4 et calculer le prix à payer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Ex :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« J’achète une voiture, un ballon et une toupie. 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* « Pierre a acheté des toupies et des sacs de billes. Il a payé 22 euros. Combien a-t-il acheté de toupies et de sacs de billes ? 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- Introduction des billets de 50 et 20 €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« Je change un billet de 50 euros. Combien doit-on me donner de billets de 10 euros ? de billets de 5 euros ? 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* « Je change la somme de 60 euros. Combien doit-on me donner de billets de 20 euros ? de billets de 10 euros ? »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u w:val="single"/>
              </w:rPr>
              <w:t>Prolongement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vailler sur les échang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llets de 10 €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llets de 5 €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èces de 2 €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ièces de 1 €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dois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iche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ayon de boi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naie factic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onnaie factice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  <w:strike w:val="false"/>
      <w:dstrike w:val="false"/>
      <w:u w:val="none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9:40:00Z</dcterms:created>
  <dc:creator>Franck_2</dc:creator>
  <dc:description/>
  <cp:keywords/>
  <dc:language>en-US</dc:language>
  <cp:lastModifiedBy>Franck_2</cp:lastModifiedBy>
  <dcterms:modified xsi:type="dcterms:W3CDTF">2007-11-26T20:15:00Z</dcterms:modified>
  <cp:revision>1</cp:revision>
  <dc:subject/>
  <dc:title>Domaine </dc:title>
</cp:coreProperties>
</file>