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bCs/>
        </w:rPr>
        <w:t>Problème</w:t>
        <w:tab/>
        <w:tab/>
        <w:t>Lis cet énoncé puis réponds aux questions suivantes.</w:t>
        <w:tab/>
      </w:r>
      <w:r>
        <w:rPr/>
        <w:tab/>
        <w:t>C.E. 1</w:t>
      </w:r>
    </w:p>
    <w:p>
      <w:pPr>
        <w:pStyle w:val="Normal"/>
        <w:widowControl w:val="false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Un livreur de 25 ans a apporté dans un restaurant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3 cartons de 6 litres de jus d'orange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8 cartons de 8 boites de conserves de cassoulet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5 cartons de 8 litres de jus d'anana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3 cartons de 4 boites de conserves de petits poi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Il y a 3 serveurs, une caissière , 2 cuisiniers dans ce restaurant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 xml:space="preserve">Les serveurs ont 43 ans , 39 ans et  28 ans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Souligne en bleu les informations qui te servent pour la question 1.</w:t>
      </w:r>
    </w:p>
    <w:p>
      <w:pPr>
        <w:pStyle w:val="Normal"/>
        <w:widowControl w:val="false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Souligne en rouge les informations qui te servent pour la question 2.  Barre les autres informations.</w:t>
      </w:r>
    </w:p>
    <w:p>
      <w:pPr>
        <w:pStyle w:val="Normal"/>
        <w:widowControl w:val="false"/>
        <w:autoSpaceDE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) Combien de litres de boissons ont été apportés ?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 ) Combien de boites de conserves ont été apportées ?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Fais un schéma et deux colonnes : solutions opérations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Problème</w:t>
        <w:tab/>
        <w:tab/>
        <w:t>Lis cet énoncé puis réponds aux questions suivantes.</w:t>
        <w:tab/>
      </w:r>
      <w:r>
        <w:rPr/>
        <w:tab/>
        <w:t>C.E. 1</w:t>
      </w:r>
    </w:p>
    <w:p>
      <w:pPr>
        <w:pStyle w:val="Normal"/>
        <w:widowControl w:val="false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Un livreur de 25 ans a apporté dans un restaurant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3 cartons de 6 litres de jus d'orange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8 cartons de 8 boites de conserves de cassoulet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5 cartons de 8 litres de jus d'anana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3 cartons de 4 boites de conserves de petits poi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Il y a 3 serveurs, une caissière , 2 cuisiniers dans ce restaurant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 xml:space="preserve">Les serveurs ont 43 ans , 39 ans et  28 ans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Souligne en bleu les informations qui te servent pour la question 1.</w:t>
      </w:r>
    </w:p>
    <w:p>
      <w:pPr>
        <w:pStyle w:val="Normal"/>
        <w:widowControl w:val="false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Souligne en rouge les informations qui te servent pour la question 2.  Barre les autres informations.</w:t>
      </w:r>
    </w:p>
    <w:p>
      <w:pPr>
        <w:pStyle w:val="Normal"/>
        <w:widowControl w:val="false"/>
        <w:autoSpaceDE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) Combien de litres de boissons ont été apportés ?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 ) Combien de boites de conserves ont été apportées ?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Fais un schéma et deux colonnes : solutions opérations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Problème</w:t>
        <w:tab/>
        <w:tab/>
        <w:t>Lis cet énoncé puis réponds aux questions suivantes.</w:t>
        <w:tab/>
      </w:r>
      <w:r>
        <w:rPr/>
        <w:tab/>
        <w:t>C.E. 1</w:t>
      </w:r>
    </w:p>
    <w:p>
      <w:pPr>
        <w:pStyle w:val="Normal"/>
        <w:widowControl w:val="false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Un livreur de 25 ans a apporté dans un restaurant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3 cartons de 6 litres de jus d'orange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8 cartons de 8 boites de conserves de cassoulet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5 cartons de 8 litres de jus d'anana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3 cartons de 4 boites de conserves de petits poi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Il y a 3 serveurs, une caissière , 2 cuisiniers dans ce restaurant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 xml:space="preserve">Les serveurs ont 43 ans , 39 ans et  28 ans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Souligne en bleu les informations qui te servent pour la question 1.</w:t>
      </w:r>
    </w:p>
    <w:p>
      <w:pPr>
        <w:pStyle w:val="Normal"/>
        <w:widowControl w:val="false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Souligne en rouge les informations qui te servent pour la question 2.  Barre les autres informations.</w:t>
      </w:r>
    </w:p>
    <w:p>
      <w:pPr>
        <w:pStyle w:val="Normal"/>
        <w:widowControl w:val="false"/>
        <w:autoSpaceDE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) Combien de litres de boissons ont été apportés ?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 ) Combien de boites de conserves ont été apportées ?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Fais un schéma et deux colonnes : solutions opérations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78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52:00Z</dcterms:created>
  <dc:creator>Baland André</dc:creator>
  <dc:description/>
  <cp:keywords/>
  <dc:language>en-US</dc:language>
  <cp:lastModifiedBy>f.l.breton</cp:lastModifiedBy>
  <cp:lastPrinted>2003-04-07T01:16:00Z</cp:lastPrinted>
  <dcterms:modified xsi:type="dcterms:W3CDTF">2006-10-17T19:52:00Z</dcterms:modified>
  <cp:revision>2</cp:revision>
  <dc:subject/>
  <dc:title>Problème</dc:title>
</cp:coreProperties>
</file>