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7371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ur résoudre un problèm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lorier la question en jaun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ntourer ce qui est important (mots et nombres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acer un cadre au crayon de bois (8 lignes et 13 carreaux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ire un schéma et écrire une opération (au crayon de bois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sser une ligne sous le cad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écrire la réponse en utilisant les mots de la question (au stylo bille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ur résoudre un problèm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lorier la question en jaun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ntourer ce qui est important (mots et nombres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acer un cadre au crayon de bois (8 lignes et 13 carreaux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ire un schéma et écrire une opération (au crayon de bois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sser une ligne sous le cad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écrire la réponse en utilisant les mots de la question (au stylo bille)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ur résoudre un problèm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lorier la question en jaun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ntourer ce qui est important (mots et nombres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acer un cadre au crayon de bois (8 lignes et 13 carreaux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ire un schéma et écrire une opération (au crayon de bois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sser une ligne sous le cad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écrire la réponse en utilisant les mots de la question (au stylo bille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ur résoudre un problèm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lorier la question en jaun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ntourer ce qui est important (mots et nombres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acer un cadre au crayon de bois (8 lignes et 13 carreaux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ire un schéma et écrire une opération (au crayon de bois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sser une ligne sous le cad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écrire la réponse en utilisant les mots de la question (au stylo bille)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9:16:00Z</dcterms:created>
  <dc:creator>f.l.breton</dc:creator>
  <dc:description/>
  <cp:keywords/>
  <dc:language>en-US</dc:language>
  <cp:lastModifiedBy>f.l.breton</cp:lastModifiedBy>
  <cp:lastPrinted>2006-11-22T10:23:00Z</cp:lastPrinted>
  <dcterms:modified xsi:type="dcterms:W3CDTF">2006-11-22T09:24:00Z</dcterms:modified>
  <cp:revision>3</cp:revision>
  <dc:subject/>
  <dc:title>Pour résoudre un problème</dc:title>
</cp:coreProperties>
</file>