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</w:t>
            </w: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s voitur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Lis cet énoncé de problème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transporte 30 voitures dans des wagon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 wagon peut contenir 3 voitur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 faut-il de wagons pour transporter toutes les voitures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J’écris : (mes opérations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u w:val="single"/>
              </w:rPr>
              <w:t>Je cherche : (mon schém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5:00Z</dcterms:created>
  <dc:creator>f.l.breton</dc:creator>
  <dc:description/>
  <cp:keywords/>
  <dc:language>en-US</dc:language>
  <cp:lastModifiedBy>f.l.breton</cp:lastModifiedBy>
  <dcterms:modified xsi:type="dcterms:W3CDTF">2006-10-17T20:01:00Z</dcterms:modified>
  <cp:revision>1</cp:revision>
  <dc:subject/>
  <dc:title>………………………………………………                         …………………………………</dc:title>
</cp:coreProperties>
</file>