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perl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éline a confectionné 5 bracelets de 10 perl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erles a-t-elle utilisées ?</w:t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perl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éline a confectionné 5 bracelets de 10 perl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perles a-t-elle utilisées ?</w:t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feutr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aîtresse de CE2 a fait sa commande pour l’année prochaine. Elle a acheté 5 pochettes de 8 feutr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elle acheté de feutres ?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feutr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aîtresse de CE2 a fait sa commande pour l’année prochaine. Elle a acheté 5 pochettes de 8 feutr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elle acheté de feutres ?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kiwi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non a acheté 4 barquettes de 6 kiwi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elle acheté de kiwis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kiwi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non a acheté 4 barquettes de 6 kiwi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elle acheté de kiwis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sucett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aman de Sophie a acheté 3 sachets de 6 sucett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elle acheté de sucettes ?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sucett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aman de Sophie a acheté 3 sachets de 6 sucett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elle acheté de sucettes ?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salad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ébastien, le jardinier, a planté 5 rangées de 4 salad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bien a-t-il planté de salades ?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salad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Sébastien, le jardinier, a planté 5 rangées de 4 salad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bien a-t-il planté de salades ?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toupie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 a acheté 2 toupies au marché. Chaque toupie coûte 6 €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il dépensé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Les toupi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Paul a acheté 2 toupies au marché. Chaque toupie coûte 6 €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il dépensé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8:12:00Z</dcterms:created>
  <dc:creator>Franck_2</dc:creator>
  <dc:description/>
  <cp:keywords/>
  <dc:language>en-US</dc:language>
  <cp:lastModifiedBy>Franck_2</cp:lastModifiedBy>
  <dcterms:modified xsi:type="dcterms:W3CDTF">2007-05-20T18:26:00Z</dcterms:modified>
  <cp:revision>1</cp:revision>
  <dc:subject/>
  <dc:title>Les perles</dc:title>
</cp:coreProperties>
</file>