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8"/>
        <w:gridCol w:w="7258"/>
      </w:tblGrid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Problèm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s l’étang, Ahmed a pêché 12 poissons et Paul en a pêché 6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de poissons ont-ils pêché en tout ?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Problèm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s son camion, M. Durand transporte 15 sacs de cimen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M. Martin en transporte 5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transportent-ils de sacs de ciment à eux deux 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Problèm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s l’étang, Ahmed a pêché 12 poissons et Paul en a pêché 6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de poissons ont-ils pêché en tout 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Problèm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s son camion, M. Durand transporte 15 sacs de cimen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M. Martin en transporte 5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transportent-ils de sacs de ciment à eux deux 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Problèm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s l’étang, Ahmed a pêché 12 poissons et Paul en a pêché 6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de poissons ont-ils pêché en tout 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Problèm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s son camion, M. Durand transporte 15 sacs de cimen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M. Martin en transporte 5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transportent-ils de sacs de ciment à eux deux 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Problèm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s l’étang, Ahmed a pêché 12 poissons et Paul en a pêché 6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de poissons ont-ils pêché en tout 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Problèm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s son camion, M. Durand transporte 15 sacs de cimen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M. Martin en transporte 5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transportent-ils de sacs de ciment à eux deux 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Problèm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s l’étang, Ahmed a pêché 12 poissons et Paul en a pêché 6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de poissons ont-ils pêché en tout 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Problèm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s son camion, M. Durand transporte 15 sacs de cimen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M. Martin en transporte 5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transportent-ils de sacs de ciment à eux deux 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14:31:00Z</dcterms:created>
  <dc:creator>Franck_2</dc:creator>
  <dc:description/>
  <cp:keywords/>
  <dc:language>en-US</dc:language>
  <cp:lastModifiedBy>Franck_2</cp:lastModifiedBy>
  <dcterms:modified xsi:type="dcterms:W3CDTF">2007-10-06T14:36:00Z</dcterms:modified>
  <cp:revision>2</cp:revision>
  <dc:subject/>
  <dc:title>Problème</dc:title>
</cp:coreProperties>
</file>