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y a 68 enfants dans cette écol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P, il y a 21 enfants, 8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1, 10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1, 3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M2, 2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rche combien d’enfants restent à l’étude dans cette éco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y a 68 enfants dans cette écol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P, il y a 21 enfants, 8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1, 10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E1, 3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CM2, 2 enfants restent à l’étud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rche combien d’enfants restent à l’étude dans cette écol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une caisse, il y a 12 bouteilles de jus d’orange, 8 canettes de coca, 4 briquettes de jus de raisin et 6 bouteilles de jus de pomm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y a-t-il de bouteilles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une caisse, il y a 12 bouteilles de jus d’orange, 8 canettes de coca, 4 briquettes de jus de raisin et 6 bouteilles de jus de pomm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y a-t-il de bouteilles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3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s cette corbeille, il y a 10 oranges, 6 bananes, 1 concombre,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tomates et 3 pomm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y a-t-il de fruits dans la corbeille ?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3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s cette corbeille, il y a 10 oranges, 6 bananes, 1 concombre,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tomates et 3 pomm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y a-t-il de fruits dans la corbeille ?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 son bureau, le maître a posé 6 stylos bleus, 3 stylos verts, 8 crayons de bois et 2 stylos roug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le nombre total de stylos ?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 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 son bureau, le maître a posé 6 stylos bleus, 3 stylos verts, 8 crayons de bois et 2 stylos roug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le nombre total de stylos 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2:48:00Z</dcterms:created>
  <dc:creator>Franck_2</dc:creator>
  <dc:description/>
  <cp:keywords/>
  <dc:language>en-US</dc:language>
  <cp:lastModifiedBy>Franck_2</cp:lastModifiedBy>
  <dcterms:modified xsi:type="dcterms:W3CDTF">2007-11-18T13:10:00Z</dcterms:modified>
  <cp:revision>1</cp:revision>
  <dc:subject/>
  <dc:title>Problème 1</dc:title>
</cp:coreProperties>
</file>