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986"/>
        <w:gridCol w:w="1541"/>
      </w:tblGrid>
      <w:tr>
        <w:trPr>
          <w:trHeight w:val="226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 xml:space="preserve">Domaine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THEMATIQU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Disciplin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lcu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mération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Titre de la séa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L’eu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Nive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Dur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h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Objectifs :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Utiliser les pièces et les billets de 1 à 10 € pour constituer une somme ou pour en décomposer une autre (échanges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Appliquer à la monnaie les principes de la numération décimale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ispositif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DEROUL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tériel ou suppor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cti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ail par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cti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e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Activités préparatoires 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Comparaison du matériel de numération et de la monnaie fact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tion des pièces de 1 € et des billets de 10 €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ire représenter différents nombres avec le matériel de numération, puis remplacer les plaques « dizaine » par des billets de 10 € et les jetons « unité » par des pièces de 1 €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tablir des comparaiso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tion des pièces de 2 € et des billets de 5 €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ur les nombres de 13 à 20, montrer que l’on peut remplacer 2 pièces de 1 € par des pièces de 2 €, et 5 pièces de 1 € par un billet de 5 €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Trouver plusieurs façons de constituer 10 € avec la monnaie factice, puis d’autres sommes (de 1 à 19 €) données par la M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La fiche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Observe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M demande aux E de commenter la situation qui introduit la fich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 pas oublier de faire des comparaisons avec le travail réalisé précédemmen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exercice 1 :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s’agit d’entourer les sommes égales à 10 €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y a plusieurs solutions possibl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 pas oublier de les mettre en évidence lors du moment de la correctio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 difficulté, utiliser la monnaie factice pour aider certains élèv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exercice 2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s’agit d’écrire la valeur de ces sommes d’argen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’E doit compter et écrire chaque valeur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s de difficult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exercice 3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s’agit d’écrire la valeur des pièces et des billets pour obtenir 15 € dans chaque colonn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s billets (de 5 ou 10 € ) et les pièces (de 1 ou 2 €) sont volontairement représentés par des figures de même taill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ponses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+5 ; 10 + 2 + 2 + 1 ; 2 + 2 + 2 + 2 + 2 + 2 + 2 +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Problèm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s’agit de résoudre le problèm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ire rappeler aux E ce qu’il faut faire avant de résoudre le problè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s de difficulté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Prolongements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 petits groupes, jouer au marchand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vailler sur les représentations symboliques des pièces et des bille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ire reproduire des pièces de monnaie par estampag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t travailler sur les échanges possibl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ire écrire le symbole « € 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ire progressivement les centim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  <w:i/>
                <w:i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mic Sans MS" w:hAnsi="Comic Sans MS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9:55:00Z</dcterms:created>
  <dc:creator>f.l.breton</dc:creator>
  <dc:description/>
  <cp:keywords/>
  <dc:language>en-US</dc:language>
  <cp:lastModifiedBy>f.l.breton</cp:lastModifiedBy>
  <dcterms:modified xsi:type="dcterms:W3CDTF">2006-10-11T19:55:00Z</dcterms:modified>
  <cp:revision>2</cp:revision>
  <dc:subject/>
  <dc:title>Domaine </dc:title>
</cp:coreProperties>
</file>