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8"/>
        <w:gridCol w:w="7258"/>
      </w:tblGrid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Pour résoudre un problème</w:t>
            </w:r>
          </w:p>
          <w:p>
            <w:pPr>
              <w:pStyle w:val="Normal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orier la question en jau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entourer les mots et les nombres important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cer un cadre (10 lignes et 14 carreaux) au crayon de bois avec la règ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cer une ligne droite à 5 lign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ire le schéma au crayon de bois dans le cad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ire les opérations au crayon de bois dans le cad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sser 1 ligne sous le cad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écrire la réponse en faisant une phrase au stylo bleu (en utilisant les mots entourés de la question)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Pour résoudre un problème</w:t>
            </w:r>
          </w:p>
          <w:p>
            <w:pPr>
              <w:pStyle w:val="Normal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orier la question en jau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entourer les mots et les nombres important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cer un cadre (10 lignes et 14 carreaux) au crayon de bois avec la règ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cer une ligne droite à 5 lign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ire le schéma au crayon de bois dans le cad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ire les opérations au crayon de bois dans le cad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sser 1 ligne sous le cad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écrire la réponse en faisant une phrase au stylo bleu (en utilisant les mots entourés de la question)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7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Pour résoudre un problème</w:t>
            </w:r>
          </w:p>
          <w:p>
            <w:pPr>
              <w:pStyle w:val="Normal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orier la question en jau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entourer les mots et les nombres important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cer un cadre (10 lignes et 14 carreaux) au crayon de bois avec la règ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cer une ligne droite à 5 lign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ire le schéma au crayon de bois dans le cad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ire les opérations au crayon de bois dans le cad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sser 1 ligne sous le cad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écrire la réponse en faisant une phrase au stylo bleu (en utilisant les mots entourés de la question)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Pour résoudre un problème</w:t>
            </w:r>
          </w:p>
          <w:p>
            <w:pPr>
              <w:pStyle w:val="Normal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orier la question en jau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entourer les mots et les nombres important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cer un cadre (10 lignes et 14 carreaux) au crayon de bois avec la règ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cer une ligne droite à 5 lign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ire le schéma au crayon de bois dans le cad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ire les opérations au crayon de bois dans le cad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sser 1 ligne sous le cad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écrire la réponse en faisant une phrase au stylo bleu (en utilisant les mots entourés de la question)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3:49:00Z</dcterms:created>
  <dc:creator>Franck_2</dc:creator>
  <dc:description/>
  <cp:keywords/>
  <dc:language>en-US</dc:language>
  <cp:lastModifiedBy>Franck_2</cp:lastModifiedBy>
  <dcterms:modified xsi:type="dcterms:W3CDTF">2007-10-10T19:40:00Z</dcterms:modified>
  <cp:revision>1</cp:revision>
  <dc:subject/>
  <dc:title>Pour résoudre un problème</dc:title>
</cp:coreProperties>
</file>