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7031"/>
      </w:tblGrid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la forêt de Morbecque, Ninon a cueilli 12 champignons et Paul en a cueilli 7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ont-ils cueilli de champignons ?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la forêt de Morbecque, Ninon a cueilli 12 champignons et Paul en a cueilli 7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ont-ils cueilli de champignons ?</w:t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la scierie, le bûcheron a coupé 14 billes le matin et 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’après-mid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a-t-il coupé de billes ?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la scierie, le bûcheron a coupé 14 billes le matin et 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’après-mid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a-t-il coupé de billes ?</w:t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Claire a acheté un disque à 16 € et un jeu vidéo à 18 €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a-t-elle payé en tout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ire a acheté un disque à 16 € et un jeu vidéo à 18 €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a-t-elle payé en tout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erre a 28 billes rouges et 7 billes bleu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a-t-il de billes en tout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Pierre a 28 billes rouges et 7 billes bleu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a-t-il de billes en tout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e a 20 bonbons. Sa maman lui en donne 8 de plu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Anne a-t-elle de bonbons maintenant ?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e a 20 bonbons. Sa maman lui en donne 8 de plu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Anne a-t-elle de bonbons maintenant ?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31:00Z</dcterms:created>
  <dc:creator>Franck_2</dc:creator>
  <dc:description/>
  <cp:keywords/>
  <dc:language>en-US</dc:language>
  <cp:lastModifiedBy>Franck_2</cp:lastModifiedBy>
  <dcterms:modified xsi:type="dcterms:W3CDTF">2007-10-15T16:51:00Z</dcterms:modified>
  <cp:revision>1</cp:revision>
  <dc:subject/>
  <dc:title>Dans la forêt de Morbecque, Ninon a cueilli 12 champignons et Paul en a cueilli 7</dc:title>
</cp:coreProperties>
</file>