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ématiqu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oitation de données numériqu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color w:val="0000FF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0000FF"/>
                <w:sz w:val="28"/>
                <w:szCs w:val="28"/>
              </w:rPr>
              <w:t>Problèmes de la vie cour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1h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Connaissances et capacité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 xml:space="preserve">Utiliser le dénombrement 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Déterminer par addition le résultat de la réunion de 2 quantités</w:t>
            </w:r>
          </w:p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Objectifs spécifiqu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Mettre en relation des informations écrites et dessiné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Répondre à une ou des questions mettant en jeu un comptage, un calcul écrit ou mental, par des phrases complète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isposit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érou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Matériel - Suppor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el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race écri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ite aux problèmes résolus précédemment, réalisation collective (sous forme de dictée à l’adulte) d’une trace écrite pour savoir comment résoudre un problèm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ture de celle-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voir ensuite l’affichage de celle-ci afin d’aider les E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2 premiers font référence à la classe vert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e 1</w:t>
            </w:r>
            <w:r>
              <w:rPr>
                <w:rFonts w:cs="Tahoma" w:ascii="Tahoma" w:hAnsi="Tahoma"/>
                <w:vertAlign w:val="superscript"/>
              </w:rPr>
              <w:t>er</w:t>
            </w:r>
            <w:r>
              <w:rPr>
                <w:rFonts w:cs="Tahoma" w:ascii="Tahoma" w:hAnsi="Tahoma"/>
              </w:rPr>
              <w:t xml:space="preserve"> sera résolu collectivement afin de s’assurer de la cohérence de la trace écrite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oblème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+ 7 =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s ont cueilli 19 champignons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oblème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+ 12 = 2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a coupé 26 billes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oblème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+ 18 = 3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e a payé 34 euros en tout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oblème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+ 7 = 3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a 35 billes en tout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roblème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+ 8 = 2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ne a 28 bonbons maintenant. 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Rôle du maît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 s’assure de la compréhension du problème et de la réalisation du schéma en fonction des nombres donné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nécessaire, elle ré explique à l’E qui a des difficulté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 avance à son rythm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longe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problème sera réalisé à la maison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Evalu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solution de quelques problèmes additifs simples afin de s’assurer de la compréhension de la démarche et du sens donné au problè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it class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uille vert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lign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hier vert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èm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de bo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jau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eaux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de devoir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roblèm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it classeu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ahoma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2:00Z</dcterms:created>
  <dc:creator>f.l.breton</dc:creator>
  <dc:description/>
  <cp:keywords/>
  <dc:language>en-US</dc:language>
  <cp:lastModifiedBy>Franck_2</cp:lastModifiedBy>
  <cp:lastPrinted>2007-10-14T22:58:00Z</cp:lastPrinted>
  <dcterms:modified xsi:type="dcterms:W3CDTF">2007-10-15T20:52:00Z</dcterms:modified>
  <cp:revision>2</cp:revision>
  <dc:subject/>
  <dc:title>Domaine </dc:title>
</cp:coreProperties>
</file>