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oblèm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Martin en transporte 1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oblèm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Martin en transporte 1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oblèm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ur la plage, Julie a ramassé 15 coquillages et Fatou en a ramassé 1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elles ramassé de coquillage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oblèm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ur la plage, Julie a ramassé 15 coquillages et Fatou en a ramassé 1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elles ramassé de coquillage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g, le cochon, a mangé 10 pommes et Pog 8 pomm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ils mangé de pommes à eux deux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g, le cochon, a mangé 10 pommes et Pog 8 pomm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ils mangé de pommes à eux deux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En faisant du roller, Tom est tombé 11 fois lundi et 8 fois mard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fois est-il tombé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En faisant du roller, Tom est tombé 11 fois lundi et 8 fois mard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fois est-il tombé 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05:00Z</dcterms:created>
  <dc:creator>f.l.breton</dc:creator>
  <dc:description/>
  <cp:keywords/>
  <dc:language>en-US</dc:language>
  <cp:lastModifiedBy>f.l.breton</cp:lastModifiedBy>
  <dcterms:modified xsi:type="dcterms:W3CDTF">2006-11-22T10:17:00Z</dcterms:modified>
  <cp:revision>1</cp:revision>
  <dc:subject/>
  <dc:title>Problème</dc:title>
</cp:coreProperties>
</file>