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47.png" ContentType="image/png"/>
  <Override PartName="/word/media/image2.jpeg" ContentType="image/jpeg"/>
  <Override PartName="/word/media/image20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32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10.jpeg" ContentType="image/jpeg"/>
  <Override PartName="/word/media/image42.png" ContentType="image/png"/>
  <Override PartName="/word/media/image31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38.png" ContentType="image/png"/>
  <Override PartName="/word/media/image4.jpeg" ContentType="image/jpeg"/>
  <Override PartName="/word/media/image40.png" ContentType="image/png"/>
  <Override PartName="/word/media/image34.png" ContentType="image/png"/>
  <Override PartName="/word/media/image12.jpeg" ContentType="image/jpeg"/>
  <Override PartName="/word/media/image11.png" ContentType="image/png"/>
  <Override PartName="/word/media/image9.jpeg" ContentType="image/jpeg"/>
  <Override PartName="/word/media/image48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292"/>
      </w:tblGrid>
      <w:tr>
        <w:trPr>
          <w:trHeight w:val="5191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99385" cy="27501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7124" r="9772" b="79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9385" cy="275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51200" cy="21678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8285" cy="27882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78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7865" cy="30321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863" t="5152" r="207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303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2895" cy="29298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292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8085" cy="28397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1" r="103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283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1" w:hRule="atLeast"/>
        </w:trPr>
        <w:tc>
          <w:tcPr>
            <w:tcW w:w="5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rdoi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4 €</w:t>
            </w:r>
          </w:p>
        </w:tc>
        <w:tc>
          <w:tcPr>
            <w:tcW w:w="5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vali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0"/>
                <w:szCs w:val="240"/>
              </w:rPr>
            </w:pPr>
            <w:r>
              <w:rPr>
                <w:rFonts w:cs="Arial" w:ascii="Arial" w:hAnsi="Arial"/>
                <w:sz w:val="240"/>
                <w:szCs w:val="240"/>
              </w:rPr>
              <w:t>37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boug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6 €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bala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12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hai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49 €</w:t>
            </w:r>
          </w:p>
        </w:tc>
        <w:tc>
          <w:tcPr>
            <w:tcW w:w="5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asquet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10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9755" cy="305816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975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9070" cy="322453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349" t="-38" r="1137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322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6385" cy="32480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6385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9330" cy="262826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62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9420" cy="297942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297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3560" cy="308356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35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ol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3 €</w:t>
            </w:r>
          </w:p>
        </w:tc>
        <w:tc>
          <w:tcPr>
            <w:tcW w:w="5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iseau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14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gla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 €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gâtea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18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0"/>
                <w:szCs w:val="240"/>
              </w:rPr>
            </w:pPr>
            <w:r>
              <w:rPr>
                <w:rFonts w:cs="Arial" w:ascii="Arial" w:hAnsi="Arial"/>
                <w:sz w:val="240"/>
                <w:szCs w:val="240"/>
              </w:rPr>
              <w:t>37 €</w:t>
            </w:r>
          </w:p>
        </w:tc>
        <w:tc>
          <w:tcPr>
            <w:tcW w:w="5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rmoi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74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3640" cy="244094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42" r="-50" b="16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640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8920" cy="270700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70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7660" cy="258953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24860" cy="316801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860" cy="316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6390" cy="286639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675" cy="286067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86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masqu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11 €</w:t>
            </w:r>
          </w:p>
        </w:tc>
        <w:tc>
          <w:tcPr>
            <w:tcW w:w="5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abour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6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ambour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8 €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grelo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9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ag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32 €</w:t>
            </w:r>
          </w:p>
        </w:tc>
        <w:tc>
          <w:tcPr>
            <w:tcW w:w="5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lasseu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8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46045" cy="209296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20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045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5565" cy="261556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5565" cy="261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4615" cy="263461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4615" cy="263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331470</wp:posOffset>
                  </wp:positionV>
                  <wp:extent cx="2045970" cy="2737485"/>
                  <wp:effectExtent l="0" t="0" r="0" b="0"/>
                  <wp:wrapTight wrapText="bothSides">
                    <wp:wrapPolygon edited="0">
                      <wp:start x="-142" y="0"/>
                      <wp:lineTo x="-142" y="21458"/>
                      <wp:lineTo x="28925" y="21458"/>
                      <wp:lineTo x="28925" y="0"/>
                      <wp:lineTo x="-142" y="0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2519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273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54630" cy="27546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4630" cy="275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8915" cy="274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915" cy="274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haussett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 €</w:t>
            </w:r>
          </w:p>
        </w:tc>
        <w:tc>
          <w:tcPr>
            <w:tcW w:w="5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assero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7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flûte à be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2 €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haussu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9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jup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17 €</w:t>
            </w:r>
          </w:p>
        </w:tc>
        <w:tc>
          <w:tcPr>
            <w:tcW w:w="5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mont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36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8915" cy="274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915" cy="274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7515" cy="29775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7515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7515" cy="29775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7515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9680" cy="2519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21596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2655" t="15241" r="12307" b="2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1585" cy="28752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4620" t="-25" r="10890" b="15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87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liv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3 €</w:t>
            </w:r>
          </w:p>
        </w:tc>
        <w:tc>
          <w:tcPr>
            <w:tcW w:w="5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lamp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7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paraplu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5 €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poupé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9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ves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33 €</w:t>
            </w:r>
          </w:p>
        </w:tc>
        <w:tc>
          <w:tcPr>
            <w:tcW w:w="5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peig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3615" cy="28689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3998" t="-25" r="17355" b="117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286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35910" cy="28359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283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2105" cy="28721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10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6860" cy="2816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860" cy="281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1100" cy="2451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1640" cy="29616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sc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13 €</w:t>
            </w:r>
          </w:p>
        </w:tc>
        <w:tc>
          <w:tcPr>
            <w:tcW w:w="5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sac à ma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38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va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4 €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vé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69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api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12 €</w:t>
            </w:r>
          </w:p>
        </w:tc>
        <w:tc>
          <w:tcPr>
            <w:tcW w:w="5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siffl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5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989580" cy="2583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5" r="-25" b="13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58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875280" cy="26333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5117" t="18076" r="14620" b="18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818765" cy="28187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81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66415" cy="30664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306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47365" cy="30473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47365" cy="30473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artab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30 €</w:t>
            </w:r>
          </w:p>
        </w:tc>
        <w:tc>
          <w:tcPr>
            <w:tcW w:w="5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eintu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5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lanter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35 €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chapea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27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pyjam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8 €</w:t>
            </w:r>
          </w:p>
        </w:tc>
        <w:tc>
          <w:tcPr>
            <w:tcW w:w="5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quill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19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734310" cy="28632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1860" t="-25" r="11860" b="21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286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933065" cy="29330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065" cy="293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839085" cy="28390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66415" cy="24060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4396" t="23620" r="19717" b="250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240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818765" cy="28187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81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724150" cy="27241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2" w:hRule="atLeast"/>
        </w:trPr>
        <w:tc>
          <w:tcPr>
            <w:tcW w:w="5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rideau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68 €</w:t>
            </w:r>
          </w:p>
        </w:tc>
        <w:tc>
          <w:tcPr>
            <w:tcW w:w="5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robin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54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ambou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34 €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rob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16 €</w:t>
            </w:r>
          </w:p>
        </w:tc>
      </w:tr>
      <w:tr>
        <w:trPr>
          <w:trHeight w:val="5192" w:hRule="atLeas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ablea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85 €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mantea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0"/>
                <w:szCs w:val="240"/>
              </w:rPr>
              <w:t>49 €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4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48:00Z</dcterms:created>
  <dc:creator>Dominique Barthonnet</dc:creator>
  <dc:description/>
  <cp:keywords/>
  <dc:language>en-US</dc:language>
  <cp:lastModifiedBy>Dominique Barthonnet</cp:lastModifiedBy>
  <dcterms:modified xsi:type="dcterms:W3CDTF">2008-12-19T13:42:00Z</dcterms:modified>
  <cp:revision>5</cp:revision>
  <dc:subject/>
  <dc:title> </dc:title>
</cp:coreProperties>
</file>