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différentes représentations des nombres jusqu’à 69.</w:t>
      </w:r>
    </w:p>
    <w:p>
      <w:pPr>
        <w:pStyle w:val="Normal"/>
        <w:tabs>
          <w:tab w:val="clear" w:pos="708"/>
          <w:tab w:val="left" w:pos="30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333"/>
        <w:gridCol w:w="1967"/>
        <w:gridCol w:w="1293"/>
        <w:gridCol w:w="101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ombres en chiffre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ombres en lettre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essin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écomposition dizaine - unité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ous forme d’addition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ér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d 0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70485</wp:posOffset>
                      </wp:positionV>
                      <wp:extent cx="76200" cy="857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05pt;margin-top:5.5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d 1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ux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78740</wp:posOffset>
                      </wp:positionV>
                      <wp:extent cx="76200" cy="857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05pt;margin-top:6.2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78740</wp:posOffset>
                      </wp:positionV>
                      <wp:extent cx="76200" cy="857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55pt;margin-top:6.2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d 2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i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67310</wp:posOffset>
                      </wp:positionV>
                      <wp:extent cx="76200" cy="857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2pt;margin-top:5.3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67310</wp:posOffset>
                      </wp:positionV>
                      <wp:extent cx="76200" cy="857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55pt;margin-top:5.3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67310</wp:posOffset>
                      </wp:positionV>
                      <wp:extent cx="76200" cy="857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4pt;margin-top:5.3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d 3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tr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46990</wp:posOffset>
                      </wp:positionV>
                      <wp:extent cx="76200" cy="857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2pt;margin-top:3.7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2715</wp:posOffset>
                      </wp:positionV>
                      <wp:extent cx="76200" cy="857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2pt;margin-top:10.4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46990</wp:posOffset>
                      </wp:positionV>
                      <wp:extent cx="76200" cy="857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55pt;margin-top:3.7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32715</wp:posOffset>
                      </wp:positionV>
                      <wp:extent cx="76200" cy="857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55pt;margin-top:10.4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d 4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nq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d 5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x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d 6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d 7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i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d 8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uf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d 9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</w:tr>
      <w:tr>
        <w:trPr/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24130</wp:posOffset>
                      </wp:positionV>
                      <wp:extent cx="9080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1.9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4130</wp:posOffset>
                      </wp:positionV>
                      <wp:extent cx="76200" cy="857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4pt;margin-top:1.9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0805</wp:posOffset>
                      </wp:positionV>
                      <wp:extent cx="76200" cy="8572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4pt;margin-top:7.1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4130</wp:posOffset>
                      </wp:positionV>
                      <wp:extent cx="76200" cy="857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4pt;margin-top:1.9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90805</wp:posOffset>
                      </wp:positionV>
                      <wp:extent cx="76200" cy="8572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4pt;margin-top:7.1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24130</wp:posOffset>
                      </wp:positionV>
                      <wp:extent cx="76200" cy="857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05pt;margin-top:1.9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90805</wp:posOffset>
                      </wp:positionV>
                      <wp:extent cx="76200" cy="857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05pt;margin-top:7.1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080</wp:posOffset>
                      </wp:positionV>
                      <wp:extent cx="76200" cy="857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pt;margin-top:0.4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90805</wp:posOffset>
                      </wp:positionV>
                      <wp:extent cx="76200" cy="857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pt;margin-top:7.1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24130</wp:posOffset>
                      </wp:positionV>
                      <wp:extent cx="76200" cy="8572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05pt;margin-top:1.9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00330</wp:posOffset>
                      </wp:positionV>
                      <wp:extent cx="76200" cy="857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05pt;margin-top:7.9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ou 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d 0 u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z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2385</wp:posOffset>
                      </wp:positionV>
                      <wp:extent cx="90805" cy="15240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2.5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2385</wp:posOffset>
                      </wp:positionV>
                      <wp:extent cx="76200" cy="8572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05pt;margin-top:2.5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d 1 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+ 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z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20955</wp:posOffset>
                      </wp:positionV>
                      <wp:extent cx="90805" cy="15240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1.6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0955</wp:posOffset>
                      </wp:positionV>
                      <wp:extent cx="76200" cy="8572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2pt;margin-top:1.6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06680</wp:posOffset>
                      </wp:positionV>
                      <wp:extent cx="76200" cy="857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2pt;margin-top:8.4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+ 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iz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29210</wp:posOffset>
                      </wp:positionV>
                      <wp:extent cx="90805" cy="15240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2.3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torz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90805" cy="15240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1.4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nz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5875</wp:posOffset>
                      </wp:positionV>
                      <wp:extent cx="90805" cy="15240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1.2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iz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4605</wp:posOffset>
                      </wp:positionV>
                      <wp:extent cx="90805" cy="15240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1.1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-sep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22225</wp:posOffset>
                      </wp:positionV>
                      <wp:extent cx="90805" cy="15240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1.7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-hui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20955</wp:posOffset>
                      </wp:positionV>
                      <wp:extent cx="90805" cy="15240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1.6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-neuf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1750</wp:posOffset>
                      </wp:positionV>
                      <wp:extent cx="90805" cy="15240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2.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90805" cy="15240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1.4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7780</wp:posOffset>
                      </wp:positionV>
                      <wp:extent cx="90805" cy="15240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1.4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d 0 u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 et u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5875</wp:posOffset>
                      </wp:positionV>
                      <wp:extent cx="90805" cy="15240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1.2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5875</wp:posOffset>
                      </wp:positionV>
                      <wp:extent cx="90805" cy="15240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1.2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81915</wp:posOffset>
                      </wp:positionV>
                      <wp:extent cx="76200" cy="8572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55pt;margin-top:6.45pt;width:5.95pt;height:6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+ 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-deux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nte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0955</wp:posOffset>
                      </wp:positionV>
                      <wp:extent cx="90805" cy="15240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1.6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20955</wp:posOffset>
                      </wp:positionV>
                      <wp:extent cx="90805" cy="15240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65pt;margin-top:1.65pt;width:7.1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d 0 u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9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rante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nquante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ixante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tableau des nombres (le tableau de numération)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3915"/>
      </w:tblGrid>
      <w:tr>
        <w:trPr/>
        <w:tc>
          <w:tcPr>
            <w:tcW w:w="959" w:type="dxa"/>
            <w:tcBorders>
              <w:right w:val="single" w:sz="2" w:space="0" w:color="F2F2F2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ombres en chiffres</w:t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</w:t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ombres en lettres</w:t>
            </w:r>
          </w:p>
        </w:tc>
      </w:tr>
      <w:tr>
        <w:trPr/>
        <w:tc>
          <w:tcPr>
            <w:tcW w:w="959" w:type="dxa"/>
            <w:tcBorders>
              <w:bottom w:val="single" w:sz="2" w:space="0" w:color="F2F2F2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F2F2F2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F2F2F2"/>
              <w:bottom w:val="single" w:sz="2" w:space="0" w:color="F2F2F2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F2F2F2"/>
              <w:bottom w:val="single" w:sz="2" w:space="0" w:color="F2F2F2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F2F2F2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F2F2F2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bottom w:val="single" w:sz="2" w:space="0" w:color="000000"/>
              <w:right w:val="single" w:sz="2" w:space="0" w:color="F2F2F2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1:08:00Z</dcterms:created>
  <dc:creator>nitrof</dc:creator>
  <dc:description/>
  <cp:keywords/>
  <dc:language>en-US</dc:language>
  <cp:lastModifiedBy>nitrof</cp:lastModifiedBy>
  <dcterms:modified xsi:type="dcterms:W3CDTF">2008-10-05T11:47:00Z</dcterms:modified>
  <cp:revision>4</cp:revision>
  <dc:subject/>
  <dc:title/>
</cp:coreProperties>
</file>