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2209165</wp:posOffset>
                </wp:positionV>
                <wp:extent cx="4389120" cy="2194560"/>
                <wp:effectExtent l="38100" t="38100" r="38100" b="381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73.95pt;width:345.6pt;height:172.8pt" coordorigin="-841,3479" coordsize="6912,3456">
                <v:group id="shape_0" style="position:absolute;left:-841;top:3479;width:3456;height:3456">
                  <v:rect id="shape_0" fillcolor="white" stroked="t" o:allowincell="f" style="position:absolute;left:-841;top:34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48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59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38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59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38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48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3479;width:3456;height:3456">
                  <v:rect id="shape_0" fillcolor="white" stroked="t" o:allowincell="f" style="position:absolute;left:2615;top:34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020;top:484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592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376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592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376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035</wp:posOffset>
                </wp:positionH>
                <wp:positionV relativeFrom="paragraph">
                  <wp:posOffset>4586605</wp:posOffset>
                </wp:positionV>
                <wp:extent cx="4389120" cy="2194560"/>
                <wp:effectExtent l="38100" t="38100" r="3810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361.15pt;width:345.6pt;height:172.8pt" coordorigin="-841,7223" coordsize="6912,3456">
                <v:group id="shape_0" style="position:absolute;left:-841;top:7223;width:3456;height:3456">
                  <v:rect id="shape_0" fillcolor="white" stroked="t" o:allowincell="f" style="position:absolute;left:-841;top:72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862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97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75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97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75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862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7223;width:3456;height:3456">
                  <v:rect id="shape_0" fillcolor="white" stroked="t" o:allowincell="f" style="position:absolute;left:2615;top:72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40;top:97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75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97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75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-260350</wp:posOffset>
                </wp:positionV>
                <wp:extent cx="2194560" cy="4389120"/>
                <wp:effectExtent l="38100" t="38100" r="3810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pt;margin-top:-20.55pt;width:172.8pt;height:345.6pt" coordorigin="6502,-411" coordsize="3456,6912">
                <v:group id="shape_0" style="position:absolute;left:6502;top:3045;width:3456;height:3456">
                  <v:rect id="shape_0" fillcolor="white" stroked="t" o:allowincell="f" style="position:absolute;left:6502;top:3046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906;top:553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986;top:553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6;top:553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986;top:337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6;top:337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7906;top:337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502;top:-411;width:3456;height:3456">
                  <v:rect id="shape_0" fillcolor="white" stroked="t" o:allowincell="f" style="position:absolute;left:6502;top:-410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8986;top:2074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6;top:-86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4585970</wp:posOffset>
                </wp:positionV>
                <wp:extent cx="2194560" cy="438912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pt;margin-top:361.05pt;width:172.8pt;height:345.6pt" coordorigin="6502,7221" coordsize="3456,6912">
                <v:group id="shape_0" style="position:absolute;left:6502;top:10677;width:3456;height:3456">
                  <v:rect id="shape_0" fillcolor="white" stroked="t" o:allowincell="f" style="position:absolute;left:6502;top:10678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906;top:1316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986;top:1316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6;top:1316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986;top:1100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6;top:1100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7906;top:1100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502;top:7221;width:3456;height:3456">
                  <v:rect id="shape_0" fillcolor="white" stroked="t" o:allowincell="f" style="position:absolute;left:6502;top:7222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906;top:8627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3555</wp:posOffset>
                </wp:positionH>
                <wp:positionV relativeFrom="paragraph">
                  <wp:posOffset>-259715</wp:posOffset>
                </wp:positionV>
                <wp:extent cx="4389120" cy="2194560"/>
                <wp:effectExtent l="38100" t="38100" r="3810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5pt;margin-top:-20.45pt;width:345.6pt;height:172.8pt" coordorigin="-793,-409" coordsize="6912,3456">
                <v:group id="shape_0" style="position:absolute;left:-793;top:-409;width:3456;height:3456">
                  <v:rect id="shape_0" fillcolor="white" stroked="t" o:allowincell="f" style="position:absolute;left:-793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469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469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469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91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91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91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63;top:-409;width:3456;height:3456">
                  <v:rect id="shape_0" fillcolor="white" stroked="t" o:allowincell="f" style="position:absolute;left:2663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87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7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47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47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47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7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035</wp:posOffset>
                </wp:positionH>
                <wp:positionV relativeFrom="paragraph">
                  <wp:posOffset>6933565</wp:posOffset>
                </wp:positionV>
                <wp:extent cx="4389120" cy="2194560"/>
                <wp:effectExtent l="38100" t="38100" r="3810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535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393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77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393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677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85356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545.95pt;width:345.6pt;height:172.8pt" coordorigin="-841,10919" coordsize="6912,3456">
                <v:group id="shape_0" style="position:absolute;left:2615;top:10919;width:3456;height:3456">
                  <v:rect id="shape_0" fillcolor="white" stroked="t" o:allowincell="f" style="position:absolute;left:2615;top:1091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3911;top:1232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831;top:1340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91;top:1124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-841;top:10919;width:3456;height:3456">
                  <v:rect id="shape_0" fillcolor="white" stroked="t" o:allowincell="f" style="position:absolute;left:-841;top:1091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53;top:1226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53;top:1334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53;top:111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07;top:1334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07;top:111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07;top:1226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035</wp:posOffset>
                </wp:positionH>
                <wp:positionV relativeFrom="paragraph">
                  <wp:posOffset>-259715</wp:posOffset>
                </wp:positionV>
                <wp:extent cx="4389120" cy="2194560"/>
                <wp:effectExtent l="38100" t="38100" r="3810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20.45pt;width:345.6pt;height:172.8pt" coordorigin="-841,-409" coordsize="6912,3456">
                <v:rect id="shape_0" fillcolor="white" stroked="t" o:allowincell="f" style="position:absolute;left:2615;top:-409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  <v:group id="shape_0" style="position:absolute;left:-841;top:-409;width:3456;height:3456">
                  <v:rect id="shape_0" fillcolor="white" stroked="t" o:allowincell="f" style="position:absolute;left:-841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035</wp:posOffset>
                </wp:positionH>
                <wp:positionV relativeFrom="paragraph">
                  <wp:posOffset>2117725</wp:posOffset>
                </wp:positionV>
                <wp:extent cx="4389120" cy="2194560"/>
                <wp:effectExtent l="38100" t="38100" r="3810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66.75pt;width:345.6pt;height:172.8pt" coordorigin="-841,3335" coordsize="6912,3456">
                <v:group id="shape_0" style="position:absolute;left:-841;top:3335;width:3456;height:3456">
                  <v:rect id="shape_0" fillcolor="white" stroked="t" o:allowincell="f" style="position:absolute;left:-841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470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57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362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57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362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3335;width:3456;height:3456">
                  <v:rect id="shape_0" fillcolor="white" stroked="t" o:allowincell="f" style="position:absolute;left:2615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020;top:470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57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362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578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3623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035</wp:posOffset>
                </wp:positionH>
                <wp:positionV relativeFrom="paragraph">
                  <wp:posOffset>4495165</wp:posOffset>
                </wp:positionV>
                <wp:extent cx="4389120" cy="2194560"/>
                <wp:effectExtent l="38100" t="38100" r="3810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353.95pt;width:345.6pt;height:172.8pt" coordorigin="-841,7079" coordsize="6912,3456">
                <v:group id="shape_0" style="position:absolute;left:-841;top:7079;width:3456;height:3456">
                  <v:rect id="shape_0" fillcolor="white" stroked="t" o:allowincell="f" style="position:absolute;left:-841;top:70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844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952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736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952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7367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7079;width:3456;height:3456">
                  <v:rect id="shape_0" fillcolor="white" stroked="t" o:allowincell="f" style="position:absolute;left:2615;top:70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40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035</wp:posOffset>
                </wp:positionH>
                <wp:positionV relativeFrom="paragraph">
                  <wp:posOffset>6964045</wp:posOffset>
                </wp:positionV>
                <wp:extent cx="4389120" cy="2194560"/>
                <wp:effectExtent l="38100" t="3810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548.35pt;width:345.6pt;height:172.8pt" coordorigin="-841,10967" coordsize="6912,3456">
                <v:group id="shape_0" style="position:absolute;left:-841;top:10967;width:3456;height:3456">
                  <v:rect id="shape_0" fillcolor="white" stroked="t" o:allowincell="f" style="position:absolute;left:-841;top:10967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12335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13415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11255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13415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11255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10967;width:3456;height:3456">
                  <v:rect id="shape_0" fillcolor="white" stroked="t" o:allowincell="f" style="position:absolute;left:2615;top:10967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3911;top:12372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831;top:13452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91;top:11292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-259715</wp:posOffset>
                </wp:positionV>
                <wp:extent cx="2194560" cy="4389120"/>
                <wp:effectExtent l="38100" t="38100" r="3810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-20.45pt;width:172.8pt;height:345.55pt" coordorigin="6359,-409" coordsize="3456,6911">
                <v:group id="shape_0" style="position:absolute;left:6359;top:-409;width:3456;height:3456">
                  <v:rect id="shape_0" fillcolor="white" stroked="t" o:allowincell="f" style="position:absolute;left:6359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764;top:95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203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-12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203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-12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359;top:3046;width:3456;height:3456">
                  <v:rect id="shape_0" fillcolor="white" stroked="t" o:allowincell="f" style="position:absolute;left:6359;top:3047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8844;top:553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337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965</wp:posOffset>
                </wp:positionH>
                <wp:positionV relativeFrom="paragraph">
                  <wp:posOffset>4586605</wp:posOffset>
                </wp:positionV>
                <wp:extent cx="2194560" cy="4389120"/>
                <wp:effectExtent l="38100" t="3810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61.15pt;width:172.8pt;height:345.55pt" coordorigin="6359,7223" coordsize="3456,6911">
                <v:group id="shape_0" style="position:absolute;left:6359;top:7223;width:3456;height:3456">
                  <v:rect id="shape_0" fillcolor="white" stroked="t" o:allowincell="f" style="position:absolute;left:6359;top:72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764;top:859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967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751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967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751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359;top:10678;width:3456;height:3456">
                  <v:rect id="shape_0" fillcolor="white" stroked="t" o:allowincell="f" style="position:absolute;left:6359;top:10679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764;top:12084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035</wp:posOffset>
                </wp:positionH>
                <wp:positionV relativeFrom="paragraph">
                  <wp:posOffset>-259715</wp:posOffset>
                </wp:positionV>
                <wp:extent cx="4389120" cy="2194560"/>
                <wp:effectExtent l="38100" t="38100" r="3810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686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544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828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20.45pt;width:345.6pt;height:172.8pt" coordorigin="-841,-409" coordsize="6912,3456">
                <v:group id="shape_0" style="position:absolute;left:-841;top:-409;width:3456;height:3456">
                  <v:rect id="shape_0" fillcolor="white" stroked="t" o:allowincell="f" style="position:absolute;left:-841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95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203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-12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2039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-121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2615;top:-409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035</wp:posOffset>
                </wp:positionH>
                <wp:positionV relativeFrom="paragraph">
                  <wp:posOffset>2117725</wp:posOffset>
                </wp:positionV>
                <wp:extent cx="4389120" cy="2194560"/>
                <wp:effectExtent l="38100" t="38100" r="3810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66.75pt;width:345.6pt;height:172.8pt" coordorigin="-841,3335" coordsize="6912,3456">
                <v:group id="shape_0" style="position:absolute;left:-841;top:3335;width:3456;height:3456">
                  <v:rect id="shape_0" fillcolor="white" stroked="t" o:allowincell="f" style="position:absolute;left:-841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3335;width:3456;height:3456">
                  <v:rect id="shape_0" fillcolor="white" stroked="t" o:allowincell="f" style="position:absolute;left:2615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40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40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035</wp:posOffset>
                </wp:positionH>
                <wp:positionV relativeFrom="paragraph">
                  <wp:posOffset>4495165</wp:posOffset>
                </wp:positionV>
                <wp:extent cx="4389120" cy="2194560"/>
                <wp:effectExtent l="38100" t="38100" r="3810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353.95pt;width:345.6pt;height:172.8pt" coordorigin="-841,7079" coordsize="6912,3456">
                <v:group id="shape_0" style="position:absolute;left:-841;top:7079;width:3456;height:3456">
                  <v:rect id="shape_0" fillcolor="white" stroked="t" o:allowincell="f" style="position:absolute;left:-841;top:70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7079;width:3456;height:3456">
                  <v:rect id="shape_0" fillcolor="white" stroked="t" o:allowincell="f" style="position:absolute;left:2615;top:70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3911;top:84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831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91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035</wp:posOffset>
                </wp:positionH>
                <wp:positionV relativeFrom="paragraph">
                  <wp:posOffset>6872605</wp:posOffset>
                </wp:positionV>
                <wp:extent cx="4389120" cy="2194560"/>
                <wp:effectExtent l="38100" t="38100" r="3810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541.15pt;width:345.6pt;height:172.8pt" coordorigin="-841,10823" coordsize="6912,3456">
                <v:group id="shape_0" style="position:absolute;left:-841;top:10823;width:3456;height:3456">
                  <v:rect id="shape_0" fillcolor="white" stroked="t" o:allowincell="f" style="position:absolute;left:-841;top:108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133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516;top:111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133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111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10823;width:3456;height:3456">
                  <v:rect id="shape_0" fillcolor="white" stroked="t" o:allowincell="f" style="position:absolute;left:2615;top:108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40;top:133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111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ragraph">
                  <wp:posOffset>-259715</wp:posOffset>
                </wp:positionV>
                <wp:extent cx="2194560" cy="4389120"/>
                <wp:effectExtent l="38100" t="38100" r="3810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-20.45pt;width:172.8pt;height:345.55pt" coordorigin="6359,-409" coordsize="3456,6911">
                <v:group id="shape_0" style="position:absolute;left:6359;top:-409;width:3456;height:3456">
                  <v:rect id="shape_0" fillcolor="white" stroked="t" o:allowincell="f" style="position:absolute;left:6359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6684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359;top:3046;width:3456;height:3456">
                  <v:rect id="shape_0" fillcolor="white" stroked="t" o:allowincell="f" style="position:absolute;left:6359;top:3047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764;top:445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965</wp:posOffset>
                </wp:positionH>
                <wp:positionV relativeFrom="paragraph">
                  <wp:posOffset>4495165</wp:posOffset>
                </wp:positionV>
                <wp:extent cx="2194560" cy="4389120"/>
                <wp:effectExtent l="38100" t="38100" r="3810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9456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53.95pt;width:172.8pt;height:345.6pt" coordorigin="6359,7079" coordsize="3456,6912">
                <v:group id="shape_0" style="position:absolute;left:6359;top:7079;width:3456;height:3456">
                  <v:rect id="shape_0" fillcolor="white" stroked="t" o:allowincell="f" style="position:absolute;left:6359;top:707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6684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684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956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844;top:740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6359;top:10535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035</wp:posOffset>
                </wp:positionH>
                <wp:positionV relativeFrom="paragraph">
                  <wp:posOffset>-259715</wp:posOffset>
                </wp:positionV>
                <wp:extent cx="4389120" cy="2194560"/>
                <wp:effectExtent l="38100" t="38100" r="3810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20.45pt;width:345.6pt;height:172.8pt" coordorigin="-841,-409" coordsize="6912,3456">
                <v:group id="shape_0" style="position:absolute;left:-841;top:-409;width:3456;height:3456">
                  <v:rect id="shape_0" fillcolor="white" stroked="t" o:allowincell="f" style="position:absolute;left:-841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55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625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535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-409;width:3456;height:3456">
                  <v:rect id="shape_0" fillcolor="white" stroked="t" o:allowincell="f" style="position:absolute;left:2615;top:-409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3911;top:9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831;top:207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91;top:-84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035</wp:posOffset>
                </wp:positionH>
                <wp:positionV relativeFrom="paragraph">
                  <wp:posOffset>2117725</wp:posOffset>
                </wp:positionV>
                <wp:extent cx="4389120" cy="2194560"/>
                <wp:effectExtent l="38100" t="38100" r="3810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66.75pt;width:345.6pt;height:172.8pt" coordorigin="-841,3335" coordsize="6912,3456">
                <v:group id="shape_0" style="position:absolute;left:-841;top:3335;width:3456;height:3456">
                  <v:rect id="shape_0" fillcolor="white" stroked="t" o:allowincell="f" style="position:absolute;left:-841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55;top:474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625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535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3335;width:3456;height:3456">
                  <v:rect id="shape_0" fillcolor="white" stroked="t" o:allowincell="f" style="position:absolute;left:2615;top:3335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2940;top:582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5100;top:3660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9405</wp:posOffset>
                </wp:positionH>
                <wp:positionV relativeFrom="paragraph">
                  <wp:posOffset>4678045</wp:posOffset>
                </wp:positionV>
                <wp:extent cx="2194560" cy="4389120"/>
                <wp:effectExtent l="38100" t="38100" r="38100" b="381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368.3pt;width:172.8pt;height:345.6pt" coordorigin="6503,7366" coordsize="3456,6912">
                <v:group id="shape_0" style="position:absolute;left:6503;top:7366;width:3456;height:3456">
                  <v:rect id="shape_0" fillcolor="white" stroked="t" o:allowincell="f" style="position:absolute;left:6503;top:7367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8988;top:985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828;top:7692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503;top:10822;width:3456;height:3456">
                  <v:rect id="shape_0" fillcolor="white" stroked="t" o:allowincell="f" style="position:absolute;left:6503;top:10823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7908;top:12228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035</wp:posOffset>
                </wp:positionH>
                <wp:positionV relativeFrom="paragraph">
                  <wp:posOffset>4586605</wp:posOffset>
                </wp:positionV>
                <wp:extent cx="4389120" cy="2194560"/>
                <wp:effectExtent l="38100" t="38100" r="3810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361.1pt;width:345.6pt;height:172.85pt" coordorigin="-841,7222" coordsize="6912,3457">
                <v:group id="shape_0" style="position:absolute;left:-841;top:7223;width:3456;height:3456">
                  <v:rect id="shape_0" fillcolor="white" stroked="t" o:allowincell="f" style="position:absolute;left:-841;top:722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55;top:862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625;top:970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535;top:754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2615;top:7222;width:3456;height:3456">
                  <v:rect id="shape_0" fillcolor="white" stroked="t" o:allowincell="f" style="position:absolute;left:2615;top:7223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020;top:8628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035</wp:posOffset>
                </wp:positionH>
                <wp:positionV relativeFrom="paragraph">
                  <wp:posOffset>7055485</wp:posOffset>
                </wp:positionV>
                <wp:extent cx="4389120" cy="2194560"/>
                <wp:effectExtent l="38100" t="38100" r="3810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7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555.55pt;width:345.6pt;height:172.8pt" coordorigin="-841,11111" coordsize="6912,3456">
                <v:group id="shape_0" style="position:absolute;left:-841;top:11111;width:3456;height:3456">
                  <v:rect id="shape_0" fillcolor="white" stroked="t" o:allowincell="f" style="position:absolute;left:-841;top:11111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55;top:1251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625;top:1359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535;top:11436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2615;top:11111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845</wp:posOffset>
                </wp:positionH>
                <wp:positionV relativeFrom="paragraph">
                  <wp:posOffset>-168275</wp:posOffset>
                </wp:positionV>
                <wp:extent cx="2194560" cy="4389120"/>
                <wp:effectExtent l="38100" t="38100" r="3810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89120"/>
                          <a:chOff x="0" y="0"/>
                          <a:chExt cx="21945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5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59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5pt;margin-top:-13.3pt;width:172.8pt;height:345.6pt" coordorigin="6647,-266" coordsize="3456,6912">
                <v:group id="shape_0" style="position:absolute;left:6647;top:-266;width:3456;height:3456">
                  <v:rect id="shape_0" fillcolor="white" stroked="t" o:allowincell="f" style="position:absolute;left:6647;top:-265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9132;top:222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972;top:6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6647;top:3190;width:3456;height:3456">
                  <v:rect id="shape_0" fillcolor="white" stroked="t" o:allowincell="f" style="position:absolute;left:6647;top:3191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9132;top:5676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6972;top:3516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035</wp:posOffset>
                </wp:positionH>
                <wp:positionV relativeFrom="paragraph">
                  <wp:posOffset>-351155</wp:posOffset>
                </wp:positionV>
                <wp:extent cx="4389120" cy="2194560"/>
                <wp:effectExtent l="38100" t="38100" r="3810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775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20592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27.65pt;width:345.6pt;height:172.8pt" coordorigin="-841,-553" coordsize="6912,3456">
                <v:group id="shape_0" style="position:absolute;left:-841;top:-553;width:3456;height:3456">
                  <v:rect id="shape_0" fillcolor="white" stroked="t" o:allowincell="f" style="position:absolute;left:-841;top:-553;width:3455;height:3455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-516;top:1932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1644;top:-228;width:647;height:64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2615;top:-553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035</wp:posOffset>
                </wp:positionH>
                <wp:positionV relativeFrom="paragraph">
                  <wp:posOffset>2117725</wp:posOffset>
                </wp:positionV>
                <wp:extent cx="4389120" cy="2194560"/>
                <wp:effectExtent l="38100" t="38100" r="38100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219456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66.7pt;width:345.6pt;height:172.8pt" coordorigin="-841,3334" coordsize="6912,3456">
                <v:group id="shape_0" style="position:absolute;left:2615;top:3334;width:3456;height:3456">
                  <v:rect id="shape_0" fillcolor="white" stroked="t" o:allowincell="f" style="position:absolute;left:2615;top:3335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4020;top:474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-841;top:3334;width:3456;height:3456">
                  <v:rect id="shape_0" fillcolor="white" stroked="t" o:allowincell="f" style="position:absolute;left:-841;top:3335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4740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035</wp:posOffset>
                </wp:positionH>
                <wp:positionV relativeFrom="paragraph">
                  <wp:posOffset>4586605</wp:posOffset>
                </wp:positionV>
                <wp:extent cx="4389120" cy="2194560"/>
                <wp:effectExtent l="38100" t="38100" r="38100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194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194560" cy="219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1720" y="89208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361.1pt;width:345.6pt;height:172.85pt" coordorigin="-841,7222" coordsize="6912,3457">
                <v:group id="shape_0" style="position:absolute;left:-841;top:7222;width:3456;height:3456">
                  <v:rect id="shape_0" fillcolor="white" stroked="t" o:allowincell="f" style="position:absolute;left:-841;top:7223;width:3455;height:3455;mso-wrap-style:none;v-text-anchor:middle;rotation:270">
                    <v:fill o:detectmouseclick="t" type="solid" color2="black"/>
                    <v:stroke color="black" weight="76320" joinstyle="miter" endcap="flat"/>
                    <w10:wrap type="square"/>
                  </v:rect>
                  <v:oval id="shape_0" fillcolor="#ff6600" stroked="t" o:allowincell="f" style="position:absolute;left:564;top:8628;width:647;height:647;mso-wrap-style:none;v-text-anchor:middle;rotation:270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2615;top:7223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035</wp:posOffset>
                </wp:positionH>
                <wp:positionV relativeFrom="paragraph">
                  <wp:posOffset>6964045</wp:posOffset>
                </wp:positionV>
                <wp:extent cx="4389120" cy="2194560"/>
                <wp:effectExtent l="38100" t="38100" r="3810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94560"/>
                          <a:chOff x="0" y="0"/>
                          <a:chExt cx="4389120" cy="2194560"/>
                        </a:xfrm>
                      </wpg:grpSpPr>
                      <wps:wsp>
                        <wps:cNvSpPr/>
                        <wps:spPr>
                          <a:xfrm>
                            <a:off x="219456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4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548.35pt;width:345.6pt;height:172.8pt" coordorigin="-841,10967" coordsize="6912,3456">
                <v:rect id="shape_0" fillcolor="white" stroked="t" o:allowincell="f" style="position:absolute;left:2615;top:10967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  <v:rect id="shape_0" fillcolor="white" stroked="t" o:allowincell="f" style="position:absolute;left:-841;top:10967;width:3455;height:3455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035</wp:posOffset>
                </wp:positionH>
                <wp:positionV relativeFrom="paragraph">
                  <wp:posOffset>-76835</wp:posOffset>
                </wp:positionV>
                <wp:extent cx="6766560" cy="3383280"/>
                <wp:effectExtent l="38100" t="38100" r="3810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3383280"/>
                          <a:chOff x="0" y="0"/>
                          <a:chExt cx="676656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6560" cy="33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3280" cy="33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0"/>
                              <a:ext cx="3383280" cy="33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281880"/>
                            <a:ext cx="2748960" cy="2748960"/>
                          </a:xfrm>
                        </wpg:grpSpPr>
                        <wps:wsp>
                          <wps:cNvSpPr/>
                          <wps:spPr>
                            <a:xfrm>
                              <a:off x="1057320" y="105732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0" y="281880"/>
                            <a:ext cx="2748960" cy="2748960"/>
                          </a:xfrm>
                        </wpg:grpSpPr>
                        <wps:wsp>
                          <wps:cNvSpPr/>
                          <wps:spPr>
                            <a:xfrm>
                              <a:off x="1057320" y="105732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6.05pt;width:532.8pt;height:266.4pt" coordorigin="-841,-121" coordsize="10656,5328">
                <v:group id="shape_0" style="position:absolute;left:-841;top:-121;width:10656;height:5328">
                  <v:rect id="shape_0" fillcolor="white" stroked="t" o:allowincell="f" style="position:absolute;left:-841;top:-121;width:5327;height:532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rect id="shape_0" fillcolor="white" stroked="t" o:allowincell="f" style="position:absolute;left:4487;top:-121;width:5327;height:532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</v:group>
                <v:group id="shape_0" style="position:absolute;left:-341;top:323;width:4330;height:4330">
                  <v:oval id="shape_0" fillcolor="#ff6600" stroked="t" o:allowincell="f" style="position:absolute;left:1324;top:1988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341;top:365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341;top:32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9;top:365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9;top:32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4987;top:323;width:4330;height:4330">
                  <v:oval id="shape_0" fillcolor="#ff6600" stroked="t" o:allowincell="f" style="position:absolute;left:6652;top:1988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87;top:365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87;top:32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317;top:365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317;top:323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035</wp:posOffset>
                </wp:positionH>
                <wp:positionV relativeFrom="paragraph">
                  <wp:posOffset>5592445</wp:posOffset>
                </wp:positionV>
                <wp:extent cx="6766560" cy="3383280"/>
                <wp:effectExtent l="38100" t="38100" r="3810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3383280"/>
                          <a:chOff x="0" y="0"/>
                          <a:chExt cx="676656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6560" cy="33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3280" cy="33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0"/>
                              <a:ext cx="3383280" cy="33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281880"/>
                            <a:ext cx="2748960" cy="2748960"/>
                          </a:xfrm>
                        </wpg:grpSpPr>
                        <wps:wsp>
                          <wps:cNvSpPr/>
                          <wps:spPr>
                            <a:xfrm>
                              <a:off x="1057320" y="105732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0" y="281880"/>
                            <a:ext cx="2748960" cy="2748960"/>
                          </a:xfrm>
                        </wpg:grpSpPr>
                        <wps:wsp>
                          <wps:cNvSpPr/>
                          <wps:spPr>
                            <a:xfrm>
                              <a:off x="1057320" y="105732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211464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634320" cy="6343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440.35pt;width:532.8pt;height:266.4pt" coordorigin="-841,8807" coordsize="10656,5328">
                <v:group id="shape_0" style="position:absolute;left:-841;top:8807;width:10656;height:5328">
                  <v:rect id="shape_0" fillcolor="white" stroked="t" o:allowincell="f" style="position:absolute;left:-841;top:8807;width:5327;height:532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rect id="shape_0" fillcolor="white" stroked="t" o:allowincell="f" style="position:absolute;left:4487;top:8807;width:5327;height:532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</v:group>
                <v:group id="shape_0" style="position:absolute;left:-341;top:9251;width:4330;height:4330">
                  <v:oval id="shape_0" fillcolor="#ff6600" stroked="t" o:allowincell="f" style="position:absolute;left:1324;top:10916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341;top:1258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-341;top:925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9;top:1258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2989;top:925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  <v:group id="shape_0" style="position:absolute;left:4987;top:9251;width:4330;height:4330">
                  <v:oval id="shape_0" fillcolor="#ff6600" stroked="t" o:allowincell="f" style="position:absolute;left:6652;top:10916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87;top:1258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4987;top:925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317;top:1258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oval id="shape_0" fillcolor="#ff6600" stroked="t" o:allowincell="f" style="position:absolute;left:8317;top:9251;width:998;height:998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4:39:00Z</dcterms:created>
  <dc:creator>BARTHONNET</dc:creator>
  <dc:description/>
  <dc:language>en-US</dc:language>
  <cp:lastModifiedBy>Dominique</cp:lastModifiedBy>
  <cp:lastPrinted>2000-11-08T09:11:00Z</cp:lastPrinted>
  <dcterms:modified xsi:type="dcterms:W3CDTF">2004-10-13T04:39:00Z</dcterms:modified>
  <cp:revision>2</cp:revision>
  <dc:subject/>
  <dc:title>    </dc:title>
</cp:coreProperties>
</file>