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2655"/>
        <w:gridCol w:w="2655"/>
        <w:gridCol w:w="2655"/>
      </w:tblGrid>
      <w:tr>
        <w:trPr>
          <w:trHeight w:val="153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ind w:firstLine="70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61925" cy="508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" r="-2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613410</wp:posOffset>
                      </wp:positionV>
                      <wp:extent cx="90805" cy="9080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7.75pt;margin-top:48.3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727710</wp:posOffset>
                      </wp:positionV>
                      <wp:extent cx="90805" cy="9080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6.75pt;margin-top:57.3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61925" cy="5080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4" r="-2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613410</wp:posOffset>
                      </wp:positionV>
                      <wp:extent cx="571500" cy="3429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48.3pt;mso-position-vertical-relative:text;margin-left:6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3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61925" cy="5080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4" r="-2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61925" cy="5080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4" r="-2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877570" cy="51371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8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600710</wp:posOffset>
                      </wp:positionV>
                      <wp:extent cx="90805" cy="9080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74.25pt;margin-top:47.3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600710</wp:posOffset>
                      </wp:positionV>
                      <wp:extent cx="90805" cy="9080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2.25pt;margin-top:47.3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829310</wp:posOffset>
                      </wp:positionV>
                      <wp:extent cx="90805" cy="9080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2.25pt;margin-top:65.3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829310</wp:posOffset>
                      </wp:positionV>
                      <wp:extent cx="90805" cy="9080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74.25pt;margin-top:65.3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61925" cy="50800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4" r="-2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61925" cy="50800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4" r="-2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486410</wp:posOffset>
                      </wp:positionV>
                      <wp:extent cx="685800" cy="45720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38.3pt;mso-position-vertical-relative:text;margin-left:6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910590" cy="51879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709930</wp:posOffset>
                      </wp:positionV>
                      <wp:extent cx="90805" cy="9080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76.5pt;margin-top:55.9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481330</wp:posOffset>
                      </wp:positionV>
                      <wp:extent cx="90805" cy="9080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5.5pt;margin-top:37.9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824230</wp:posOffset>
                      </wp:positionV>
                      <wp:extent cx="90805" cy="9080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03.5pt;margin-top:64.9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61925" cy="508000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4" r="-2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61925" cy="508000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4" r="-2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61925" cy="508000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4" r="-2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</w:tr>
      <w:tr>
        <w:trPr>
          <w:trHeight w:val="153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61925" cy="50800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4" r="-2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417830</wp:posOffset>
                      </wp:positionV>
                      <wp:extent cx="1143000" cy="6858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5255" cy="135255"/>
                                        <wp:effectExtent l="0" t="0" r="0" b="0"/>
                                        <wp:docPr id="2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56" t="-356" r="-356" b="-3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255" cy="135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5255" cy="135255"/>
                                        <wp:effectExtent l="0" t="0" r="0" b="0"/>
                                        <wp:docPr id="26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56" t="-356" r="-356" b="-3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255" cy="135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5255" cy="135255"/>
                                        <wp:effectExtent l="0" t="0" r="0" b="0"/>
                                        <wp:docPr id="27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56" t="-356" r="-356" b="-3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255" cy="135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5255" cy="135255"/>
                                        <wp:effectExtent l="0" t="0" r="0" b="0"/>
                                        <wp:docPr id="28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56" t="-356" r="-356" b="-3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255" cy="135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pt;mso-wrap-distance-left:9.05pt;mso-wrap-distance-right:9.05pt;mso-wrap-distance-top:0pt;mso-wrap-distance-bottom:0pt;margin-top:32.9pt;mso-position-vertical-relative:text;margin-left: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255" cy="135255"/>
                                  <wp:effectExtent l="0" t="0" r="0" b="0"/>
                                  <wp:docPr id="2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56" t="-356" r="-356" b="-3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" cy="135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5255" cy="135255"/>
                                  <wp:effectExtent l="0" t="0" r="0" b="0"/>
                                  <wp:docPr id="3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56" t="-356" r="-356" b="-3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" cy="135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255" cy="135255"/>
                                  <wp:effectExtent l="0" t="0" r="0" b="0"/>
                                  <wp:docPr id="3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56" t="-356" r="-356" b="-3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" cy="135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5255" cy="135255"/>
                                  <wp:effectExtent l="0" t="0" r="0" b="0"/>
                                  <wp:docPr id="3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56" t="-356" r="-356" b="-3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" cy="135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478790</wp:posOffset>
                      </wp:positionV>
                      <wp:extent cx="1143000" cy="6858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5255" cy="135255"/>
                                        <wp:effectExtent l="0" t="0" r="0" b="0"/>
                                        <wp:docPr id="34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56" t="-356" r="-356" b="-3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255" cy="135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5255" cy="135255"/>
                                        <wp:effectExtent l="0" t="0" r="0" b="0"/>
                                        <wp:docPr id="35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356" t="-356" r="-356" b="-3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255" cy="135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5255" cy="135255"/>
                                        <wp:effectExtent l="0" t="0" r="0" b="0"/>
                                        <wp:docPr id="36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56" t="-356" r="-356" b="-3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255" cy="135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5255" cy="135255"/>
                                        <wp:effectExtent l="0" t="0" r="0" b="0"/>
                                        <wp:docPr id="37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56" t="-356" r="-356" b="-3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255" cy="135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pt;mso-wrap-distance-left:9.05pt;mso-wrap-distance-right:9.05pt;mso-wrap-distance-top:0pt;mso-wrap-distance-bottom:0pt;margin-top:37.7pt;mso-position-vertical-relative:text;margin-left:3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255" cy="135255"/>
                                  <wp:effectExtent l="0" t="0" r="0" b="0"/>
                                  <wp:docPr id="3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56" t="-356" r="-356" b="-3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" cy="135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5255" cy="135255"/>
                                  <wp:effectExtent l="0" t="0" r="0" b="0"/>
                                  <wp:docPr id="3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56" t="-356" r="-356" b="-3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" cy="135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255" cy="135255"/>
                                  <wp:effectExtent l="0" t="0" r="0" b="0"/>
                                  <wp:docPr id="4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56" t="-356" r="-356" b="-3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" cy="135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255" cy="135255"/>
                                  <wp:effectExtent l="0" t="0" r="0" b="0"/>
                                  <wp:docPr id="4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56" t="-356" r="-356" b="-3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" cy="135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61925" cy="508000"/>
                  <wp:effectExtent l="0" t="0" r="0" b="0"/>
                  <wp:docPr id="4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4" r="-2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61925" cy="508000"/>
                  <wp:effectExtent l="0" t="0" r="0" b="0"/>
                  <wp:docPr id="4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4" r="-2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</w:tr>
      <w:tr>
        <w:trPr>
          <w:trHeight w:val="153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29590</wp:posOffset>
                      </wp:positionV>
                      <wp:extent cx="1143000" cy="68580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5255" cy="135255"/>
                                        <wp:effectExtent l="0" t="0" r="0" b="0"/>
                                        <wp:docPr id="45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56" t="-356" r="-356" b="-3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255" cy="135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5255" cy="135255"/>
                                        <wp:effectExtent l="0" t="0" r="0" b="0"/>
                                        <wp:docPr id="46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56" t="-356" r="-356" b="-3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255" cy="135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pt;mso-wrap-distance-left:9.05pt;mso-wrap-distance-right:9.05pt;mso-wrap-distance-top:0pt;mso-wrap-distance-bottom:0pt;margin-top:41.7pt;mso-position-vertical-relative:text;margin-left:2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255" cy="135255"/>
                                  <wp:effectExtent l="0" t="0" r="0" b="0"/>
                                  <wp:docPr id="4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56" t="-356" r="-356" b="-3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" cy="135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255" cy="135255"/>
                                  <wp:effectExtent l="0" t="0" r="0" b="0"/>
                                  <wp:docPr id="4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56" t="-356" r="-356" b="-3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" cy="135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61925" cy="508000"/>
                  <wp:effectExtent l="0" t="0" r="0" b="0"/>
                  <wp:docPr id="4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4" r="-2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529590</wp:posOffset>
                      </wp:positionV>
                      <wp:extent cx="793750" cy="737870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737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5255" cy="135255"/>
                                        <wp:effectExtent l="0" t="0" r="0" b="0"/>
                                        <wp:docPr id="51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356" t="-356" r="-356" b="-3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255" cy="135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5255" cy="135255"/>
                                        <wp:effectExtent l="0" t="0" r="0" b="0"/>
                                        <wp:docPr id="52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56" t="-356" r="-356" b="-3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255" cy="135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5255" cy="135255"/>
                                        <wp:effectExtent l="0" t="0" r="0" b="0"/>
                                        <wp:docPr id="53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356" t="-356" r="-356" b="-3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255" cy="135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5255" cy="135255"/>
                                        <wp:effectExtent l="0" t="0" r="0" b="0"/>
                                        <wp:docPr id="54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56" t="-356" r="-356" b="-3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255" cy="135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5255" cy="135255"/>
                                        <wp:effectExtent l="0" t="0" r="0" b="0"/>
                                        <wp:docPr id="55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356" t="-356" r="-356" b="-3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255" cy="135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5255" cy="135255"/>
                                        <wp:effectExtent l="0" t="0" r="0" b="0"/>
                                        <wp:docPr id="56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56" t="-356" r="-356" b="-3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255" cy="135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5pt;height:58.1pt;mso-wrap-distance-left:9.05pt;mso-wrap-distance-right:9.05pt;mso-wrap-distance-top:0pt;mso-wrap-distance-bottom:0pt;margin-top:41.7pt;mso-position-vertical-relative:text;margin-left:4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255" cy="135255"/>
                                  <wp:effectExtent l="0" t="0" r="0" b="0"/>
                                  <wp:docPr id="5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356" t="-356" r="-356" b="-3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" cy="135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5255" cy="135255"/>
                                  <wp:effectExtent l="0" t="0" r="0" b="0"/>
                                  <wp:docPr id="5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356" t="-356" r="-356" b="-3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" cy="135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5255" cy="135255"/>
                                  <wp:effectExtent l="0" t="0" r="0" b="0"/>
                                  <wp:docPr id="5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356" t="-356" r="-356" b="-3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" cy="135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255" cy="135255"/>
                                  <wp:effectExtent l="0" t="0" r="0" b="0"/>
                                  <wp:docPr id="6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56" t="-356" r="-356" b="-3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" cy="135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5255" cy="135255"/>
                                  <wp:effectExtent l="0" t="0" r="0" b="0"/>
                                  <wp:docPr id="6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356" t="-356" r="-356" b="-3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" cy="135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5255" cy="135255"/>
                                  <wp:effectExtent l="0" t="0" r="0" b="0"/>
                                  <wp:docPr id="6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356" t="-356" r="-356" b="-3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" cy="135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61925" cy="508000"/>
                  <wp:effectExtent l="0" t="0" r="0" b="0"/>
                  <wp:docPr id="6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4" r="-2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61925" cy="508000"/>
                  <wp:effectExtent l="0" t="0" r="0" b="0"/>
                  <wp:docPr id="6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4" r="-2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61925" cy="508000"/>
                  <wp:effectExtent l="0" t="0" r="0" b="0"/>
                  <wp:docPr id="6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4" r="-2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1385" cy="565150"/>
                  <wp:effectExtent l="0" t="0" r="0" b="0"/>
                  <wp:docPr id="6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mino Soutien maths cp : les différentes écritures d’un nomb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7.9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1.png"/><Relationship Id="rId37" Type="http://schemas.openxmlformats.org/officeDocument/2006/relationships/image" Target="media/image4.wmf"/><Relationship Id="rId38" Type="http://schemas.openxmlformats.org/officeDocument/2006/relationships/image" Target="media/image4.wmf"/><Relationship Id="rId39" Type="http://schemas.openxmlformats.org/officeDocument/2006/relationships/image" Target="media/image4.wmf"/><Relationship Id="rId40" Type="http://schemas.openxmlformats.org/officeDocument/2006/relationships/image" Target="media/image4.wmf"/><Relationship Id="rId41" Type="http://schemas.openxmlformats.org/officeDocument/2006/relationships/image" Target="media/image4.wmf"/><Relationship Id="rId42" Type="http://schemas.openxmlformats.org/officeDocument/2006/relationships/image" Target="media/image4.wmf"/><Relationship Id="rId43" Type="http://schemas.openxmlformats.org/officeDocument/2006/relationships/image" Target="media/image4.wmf"/><Relationship Id="rId44" Type="http://schemas.openxmlformats.org/officeDocument/2006/relationships/image" Target="media/image4.wmf"/><Relationship Id="rId45" Type="http://schemas.openxmlformats.org/officeDocument/2006/relationships/image" Target="media/image4.wmf"/><Relationship Id="rId46" Type="http://schemas.openxmlformats.org/officeDocument/2006/relationships/image" Target="media/image4.wmf"/><Relationship Id="rId47" Type="http://schemas.openxmlformats.org/officeDocument/2006/relationships/image" Target="media/image4.wmf"/><Relationship Id="rId48" Type="http://schemas.openxmlformats.org/officeDocument/2006/relationships/image" Target="media/image4.wmf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5.jpe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0:18:00Z</dcterms:created>
  <dc:creator> RASED</dc:creator>
  <dc:description/>
  <cp:keywords/>
  <dc:language>en-US</dc:language>
  <cp:lastModifiedBy> RASED</cp:lastModifiedBy>
  <cp:lastPrinted>2008-08-31T11:53:00Z</cp:lastPrinted>
  <dcterms:modified xsi:type="dcterms:W3CDTF">2008-09-07T10:18:00Z</dcterms:modified>
  <cp:revision>2</cp:revision>
  <dc:subject/>
  <dc:title>3 centaines</dc:title>
</cp:coreProperties>
</file>