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énom : ___________________________</w:t>
        <w:tab/>
        <w:tab/>
        <w:tab/>
        <w:tab/>
        <w:tab/>
        <w:tab/>
        <w:t>Date :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1564"/>
      </w:tblGrid>
      <w:tr>
        <w:trPr>
          <w:trHeight w:val="567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 xml:space="preserve">Mathématiques – Connaissance des nombres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P</w:t>
            </w:r>
          </w:p>
        </w:tc>
      </w:tr>
      <w:tr>
        <w:trPr>
          <w:trHeight w:val="567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bjectif</w:t>
            </w:r>
            <w:r>
              <w:rPr>
                <w:rFonts w:cs="Tahoma" w:ascii="Tahoma" w:hAnsi="Tahoma"/>
              </w:rPr>
              <w:t> : Dénombrer et réaliser des quantités en utilisant le comptage un à un ou des groupements d’échanges..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signe : Compte et bar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162"/>
      </w:tblGrid>
      <w:tr>
        <w:trPr>
          <w:trHeight w:val="113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  <w:t>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52"/>
                <w:szCs w:val="52"/>
                <w:lang w:val="en-US" w:eastAsia="en-US"/>
              </w:rPr>
            </w:pPr>
            <w:r>
              <w:rPr>
                <w:rFonts w:cs="Tahoma" w:ascii="Tahoma" w:hAnsi="Tahoma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95885</wp:posOffset>
                      </wp:positionV>
                      <wp:extent cx="530225" cy="457200"/>
                      <wp:effectExtent l="5715" t="5080" r="444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1.1pt;margin-top:7.5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90805</wp:posOffset>
                      </wp:positionV>
                      <wp:extent cx="530225" cy="457200"/>
                      <wp:effectExtent l="5715" t="5080" r="444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5pt;margin-top:7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05105</wp:posOffset>
                      </wp:positionV>
                      <wp:extent cx="530225" cy="457200"/>
                      <wp:effectExtent l="5715" t="5080" r="444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5pt;margin-top:16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90805</wp:posOffset>
                      </wp:positionV>
                      <wp:extent cx="530225" cy="457200"/>
                      <wp:effectExtent l="5715" t="5080" r="444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85pt;margin-top:7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205105</wp:posOffset>
                      </wp:positionV>
                      <wp:extent cx="530225" cy="457200"/>
                      <wp:effectExtent l="5715" t="5080" r="444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85pt;margin-top:16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90805</wp:posOffset>
                      </wp:positionV>
                      <wp:extent cx="530225" cy="457200"/>
                      <wp:effectExtent l="5715" t="5080" r="444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85pt;margin-top:7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90805</wp:posOffset>
                      </wp:positionV>
                      <wp:extent cx="530225" cy="457200"/>
                      <wp:effectExtent l="5715" t="5080" r="444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.85pt;margin-top:7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205105</wp:posOffset>
                      </wp:positionV>
                      <wp:extent cx="530225" cy="457200"/>
                      <wp:effectExtent l="5715" t="5080" r="444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85pt;margin-top:16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25595</wp:posOffset>
                      </wp:positionH>
                      <wp:positionV relativeFrom="paragraph">
                        <wp:posOffset>90805</wp:posOffset>
                      </wp:positionV>
                      <wp:extent cx="530225" cy="457200"/>
                      <wp:effectExtent l="5715" t="5080" r="444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.85pt;margin-top:7.1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55820</wp:posOffset>
                      </wp:positionH>
                      <wp:positionV relativeFrom="paragraph">
                        <wp:posOffset>200025</wp:posOffset>
                      </wp:positionV>
                      <wp:extent cx="530225" cy="457200"/>
                      <wp:effectExtent l="5715" t="5080" r="444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457200"/>
                              </a:xfrm>
                              <a:custGeom>
                                <a:avLst/>
                                <a:gdLst>
                                  <a:gd name="textAreaLeft" fmla="*/ 70560 w 300600"/>
                                  <a:gd name="textAreaRight" fmla="*/ 229680 w 3006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6.6pt;margin-top:15.75pt;width:41.7pt;height:35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276"/>
      </w:tblGrid>
      <w:tr>
        <w:trPr>
          <w:trHeight w:val="113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4365" cy="6851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685080"/>
                                <a:chOff x="0" y="0"/>
                                <a:chExt cx="5714280" cy="68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0520" cy="342360"/>
                                </a:xfrm>
                                <a:custGeom>
                                  <a:avLst/>
                                  <a:gdLst>
                                    <a:gd name="textAreaLeft" fmla="*/ 88920 w 215640"/>
                                    <a:gd name="textAreaRight" fmla="*/ 126720 w 21564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880" y="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8480" y="342360"/>
                                  <a:ext cx="380520" cy="342360"/>
                                </a:xfrm>
                                <a:custGeom>
                                  <a:avLst/>
                                  <a:gdLst>
                                    <a:gd name="textAreaLeft" fmla="*/ 88920 w 215640"/>
                                    <a:gd name="textAreaRight" fmla="*/ 126720 w 21564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080" y="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34236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8120" y="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320" y="34236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1800" y="34236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0" y="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34236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22788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113760"/>
                                  <a:ext cx="380520" cy="342360"/>
                                </a:xfrm>
                                <a:custGeom>
                                  <a:avLst/>
                                  <a:gdLst>
                                    <a:gd name="textAreaLeft" fmla="*/ 88920 w 215640"/>
                                    <a:gd name="textAreaRight" fmla="*/ 126720 w 21564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4236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379800" cy="342360"/>
                                </a:xfrm>
                                <a:custGeom>
                                  <a:avLst/>
                                  <a:gdLst>
                                    <a:gd name="textAreaLeft" fmla="*/ 88560 w 215280"/>
                                    <a:gd name="textAreaRight" fmla="*/ 126720 w 215280"/>
                                    <a:gd name="textAreaTop" fmla="*/ 79920 h 194040"/>
                                    <a:gd name="textAreaBottom" fmla="*/ 114120 h 19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9.95pt;height:53.95pt" coordorigin="0,0" coordsize="8999,1079">
                      <v:rect id="shape_0" stroked="f" o:allowincell="t" style="position:absolute;left:0;top:0;width:8998;height:10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87" coordsize="21600,21600" o:spt="187" adj="2700" path="m,10800l@4@6l10800,l@5@6l21600,10800l@5@7l10800,21600l@4@7xe">
                        <v:stroke joinstyle="miter"/>
                        <v:formulas>
                          <v:f eqn="val #0"/>
                          <v:f eqn="sumangle 0 45 0"/>
                          <v:f eqn="cos @0 @1"/>
                          <v:f eqn="sin @0 @1"/>
                          <v:f eqn="sum 10800 0 @2"/>
                          <v:f eqn="sum 10800 @2 0"/>
                          <v:f eqn="sum 10800 0 @3"/>
                          <v:f eqn="sum 10800 @3 0"/>
                          <v:f eqn="sum 10800 0 @0"/>
                        </v:formulas>
                        <v:path gradientshapeok="t" o:connecttype="rect" textboxrect="@4,@6,@5,@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0;top:0;width:598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59;top:0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19;top:539;width:598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79;top:0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40;top:539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00;top:0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79;top:539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59;top:0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39;top:539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99;top:0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79;top:539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9;top:359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59;top:179;width:598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0;top:539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60;top:0;width:597;height:538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162"/>
      </w:tblGrid>
      <w:tr>
        <w:trPr>
          <w:trHeight w:val="113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  <w:t>8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38165" cy="6858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8320" cy="685800"/>
                                <a:chOff x="0" y="0"/>
                                <a:chExt cx="563832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383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13760"/>
                                  <a:ext cx="38088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342360"/>
                                  <a:ext cx="380520" cy="3423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080" y="11376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0920" y="34236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11376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200" y="22788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34236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34236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34236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0" y="0"/>
                                  <a:ext cx="380520" cy="343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3.95pt;height:54pt" coordorigin="0,0" coordsize="8879,1080">
                      <v:rect id="shape_0" stroked="f" o:allowincell="t" style="position:absolute;left:0;top:0;width:8878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240;top:179;width:599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39;top:539;width:598;height:538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79;top:179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39;top:539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39;top:179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79;top:359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59;top:539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60;top:0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39;top:539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19;top:0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0;top:539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39;top:0;width:598;height:54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162"/>
      </w:tblGrid>
      <w:tr>
        <w:trPr>
          <w:trHeight w:val="113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  <w:t>7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38165" cy="7994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8320" cy="799560"/>
                                <a:chOff x="0" y="0"/>
                                <a:chExt cx="5638320" cy="799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38320" cy="79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2360"/>
                                  <a:ext cx="30420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120" y="34236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1376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45648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22788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376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320" y="45648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11376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120" y="0"/>
                                  <a:ext cx="304920" cy="34236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3.95pt;height:62.95pt" coordorigin="0,0" coordsize="8879,1259">
                      <v:rect id="shape_0" stroked="f" o:allowincell="t" style="position:absolute;left:0;top:0;width:8878;height:12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t" style="position:absolute;left:360;top:539;width:478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59;top:539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59;top:179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79;top:719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39;top:359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19;top:179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79;top:719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9;top:0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39;top:179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159;top:0;width:479;height:538;mso-wrap-style:none;v-text-anchor:middle;mso-position-horizontal-relative:char" type="_x0000_t7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9216"/>
      </w:tblGrid>
      <w:tr>
        <w:trPr>
          <w:trHeight w:val="11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52"/>
                <w:szCs w:val="52"/>
              </w:rPr>
            </w:pPr>
            <w:r>
              <w:rPr>
                <w:rFonts w:cs="Tahoma" w:ascii="Tahoma" w:hAnsi="Tahoma"/>
                <w:sz w:val="52"/>
                <w:szCs w:val="52"/>
              </w:rPr>
              <w:t>4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4365" cy="7994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799560"/>
                                <a:chOff x="0" y="0"/>
                                <a:chExt cx="5714280" cy="7995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79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113760"/>
                                  <a:ext cx="45720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113760"/>
                                  <a:ext cx="45720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9880" y="342360"/>
                                  <a:ext cx="45792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3760"/>
                                  <a:ext cx="45648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320" y="456480"/>
                                  <a:ext cx="45720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3720" y="113760"/>
                                  <a:ext cx="45720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456480"/>
                                  <a:ext cx="45720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113760"/>
                                  <a:ext cx="457200" cy="34236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9.95pt;height:62.95pt" coordorigin="0,0" coordsize="8999,1259">
                      <v:rect id="shape_0" stroked="f" o:allowincell="t" style="position:absolute;left:0;top:0;width:8998;height:12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9;top:179;width:71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40;top:179;width:71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00;top:539;width:720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80;top:179;width:718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79;top:719;width:71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919;top:179;width:71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59;top:719;width:71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59;top:179;width:71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mplè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831850</wp:posOffset>
                </wp:positionV>
                <wp:extent cx="76200" cy="34290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5.5pt" to="89.9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paragraph">
                  <wp:posOffset>836295</wp:posOffset>
                </wp:positionV>
                <wp:extent cx="76200" cy="22860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5.85pt" to="197.95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950595</wp:posOffset>
                </wp:positionV>
                <wp:extent cx="381000" cy="3429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4.85pt" to="305.9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721995</wp:posOffset>
                </wp:positionV>
                <wp:extent cx="457200" cy="5715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6.85pt" to="449.9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Pictchou" w:hAnsi="Pictchou"/>
          <w:sz w:val="144"/>
          <w:szCs w:val="144"/>
        </w:rPr>
        <w:t>!!!!</w:t>
      </w: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6857365" cy="13709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370880"/>
                          <a:chOff x="0" y="0"/>
                          <a:chExt cx="6857280" cy="137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7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4472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**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0"/>
                            <a:ext cx="144648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0"/>
                            <a:ext cx="14472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*********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9720" y="0"/>
                            <a:ext cx="14472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07.95pt" coordorigin="0,0" coordsize="10799,2159">
                <v:rect id="shape_0" stroked="f" o:allowincell="f" style="position:absolute;left:0;top:0;width:107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0;top:0;width:227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0;top:0;width:2277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79;top:0;width:227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********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19;top:0;width:227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ictcho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13:00Z</dcterms:created>
  <dc:creator>Bertram</dc:creator>
  <dc:description/>
  <cp:keywords/>
  <dc:language>en-US</dc:language>
  <cp:lastModifiedBy>Bertram</cp:lastModifiedBy>
  <dcterms:modified xsi:type="dcterms:W3CDTF">2007-10-17T05:27:00Z</dcterms:modified>
  <cp:revision>5</cp:revision>
  <dc:subject/>
  <dc:title>Prénom : ___________________________</dc:title>
</cp:coreProperties>
</file>