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586"/>
        <w:gridCol w:w="3143"/>
        <w:gridCol w:w="2596"/>
      </w:tblGrid>
      <w:tr>
        <w:trPr>
          <w:trHeight w:val="153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dizaines</w:t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dizaines  2 unité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+10+ 10 +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 d   2 u</w:t>
            </w:r>
          </w:p>
        </w:tc>
      </w:tr>
      <w:tr>
        <w:trPr>
          <w:trHeight w:val="153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+ 10+10+10+10+10+10+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10 + 7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</w:tr>
      <w:tr>
        <w:trPr>
          <w:trHeight w:val="153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9 d 6 u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Quatre vingt douze</w:t>
            </w:r>
          </w:p>
        </w:tc>
      </w:tr>
      <w:tr>
        <w:trPr>
          <w:trHeight w:val="153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Soixante treiz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10+10+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0+10+10+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ngt neuf</w:t>
            </w:r>
          </w:p>
        </w:tc>
      </w:tr>
      <w:tr>
        <w:trPr>
          <w:trHeight w:val="153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10+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u 7 d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10+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mino Soutien maths ce1 : les différentes écritures d’un nomb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586"/>
        <w:gridCol w:w="3143"/>
        <w:gridCol w:w="2596"/>
      </w:tblGrid>
      <w:tr>
        <w:trPr>
          <w:trHeight w:val="153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dizaines</w:t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dizaines  2 unité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+10+ 10 +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 d   2 u</w:t>
            </w:r>
          </w:p>
        </w:tc>
      </w:tr>
      <w:tr>
        <w:trPr>
          <w:trHeight w:val="153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0 + 10+10+10+10+10+10+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10 + 7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</w:tr>
      <w:tr>
        <w:trPr>
          <w:trHeight w:val="153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9 d 6 u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Quatre vingt douze</w:t>
            </w:r>
          </w:p>
        </w:tc>
      </w:tr>
      <w:tr>
        <w:trPr>
          <w:trHeight w:val="153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Soixante treiz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10+10+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0+10+10+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ngt neuf</w:t>
            </w:r>
          </w:p>
        </w:tc>
      </w:tr>
      <w:tr>
        <w:trPr>
          <w:trHeight w:val="153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10+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u 7 d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10+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6:13:00Z</dcterms:created>
  <dc:creator> RASED</dc:creator>
  <dc:description/>
  <cp:keywords/>
  <dc:language>en-US</dc:language>
  <cp:lastModifiedBy> RASED</cp:lastModifiedBy>
  <cp:lastPrinted>2008-08-31T11:53:00Z</cp:lastPrinted>
  <dcterms:modified xsi:type="dcterms:W3CDTF">2008-09-04T06:13:00Z</dcterms:modified>
  <cp:revision>2</cp:revision>
  <dc:subject/>
  <dc:title>3 centaines</dc:title>
</cp:coreProperties>
</file>