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5380" cy="10610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5380" cy="106108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5380" cy="106108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2035" cy="1083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2035" cy="1083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2035" cy="1083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2035" cy="1083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2035" cy="1083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2035" cy="1083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165" cy="1226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165" cy="1226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165" cy="1226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165" cy="1226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165" cy="1226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165" cy="1226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3155" cy="1089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3155" cy="1089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3155" cy="1089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5380" cy="1061085"/>
                  <wp:effectExtent l="0" t="0" r="0" b="0"/>
                  <wp:docPr id="19" name="Image1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5380" cy="1061085"/>
                  <wp:effectExtent l="0" t="0" r="0" b="0"/>
                  <wp:docPr id="20" name="Image20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5380" cy="1061085"/>
                  <wp:effectExtent l="0" t="0" r="0" b="0"/>
                  <wp:docPr id="21" name="Image21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cole Script Texte" w:hAnsi="Ecole Script Texte" w:cs="Ecole Script Texte"/>
          <w:b/>
          <w:b/>
          <w:color w:val="008080"/>
          <w:sz w:val="44"/>
          <w:szCs w:val="44"/>
          <w:u w:val="single"/>
        </w:rPr>
      </w:pPr>
      <w:r>
        <w:rPr>
          <w:rFonts w:cs="Ecole Script Texte" w:ascii="Ecole Script Texte" w:hAnsi="Ecole Script Texte"/>
          <w:b/>
          <w:color w:val="008080"/>
          <w:sz w:val="44"/>
          <w:szCs w:val="44"/>
          <w:u w:val="single"/>
        </w:rPr>
        <w:t>Up turn</w:t>
      </w:r>
    </w:p>
    <w:p>
      <w:pPr>
        <w:pStyle w:val="Normal"/>
        <w:rPr>
          <w:rFonts w:ascii="Ecole Script Texte" w:hAnsi="Ecole Script Texte" w:cs="Ecole Script Texte"/>
          <w:b/>
          <w:b/>
          <w:color w:val="008080"/>
          <w:sz w:val="44"/>
          <w:szCs w:val="44"/>
          <w:u w:val="single"/>
        </w:rPr>
      </w:pPr>
      <w:r>
        <w:rPr>
          <w:rFonts w:cs="Ecole Script Texte" w:ascii="Ecole Script Texte" w:hAnsi="Ecole Script Texte"/>
          <w:b/>
          <w:color w:val="008080"/>
          <w:sz w:val="44"/>
          <w:szCs w:val="44"/>
          <w:u w:val="single"/>
        </w:rPr>
      </w:r>
    </w:p>
    <w:p>
      <w:pPr>
        <w:pStyle w:val="Normal"/>
        <w:autoSpaceDE w:val="false"/>
        <w:jc w:val="center"/>
        <w:rPr>
          <w:rFonts w:ascii="EurostileBold" w:hAnsi="EurostileBold" w:cs="EurostileBold"/>
          <w:b/>
          <w:b/>
          <w:bCs/>
        </w:rPr>
      </w:pPr>
      <w:r>
        <w:rPr>
          <w:rFonts w:cs="EurostileBold" w:ascii="EurostileBold" w:hAnsi="EurostileBold"/>
          <w:b/>
          <w:bCs/>
        </w:rPr>
        <w:t>REGLE DU JEU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</w:rPr>
        <w:t>Bu t du jeu</w:t>
      </w:r>
      <w:r>
        <w:rPr>
          <w:rFonts w:cs="Tahoma" w:ascii="Tahoma" w:hAnsi="Tahoma"/>
        </w:rPr>
        <w:t> : se débarrasser de toutes ses tuiles en les plaçant sur la tabl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éroulement du jeu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Mélangez les tuiles et rangez-les dans le sac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Chaque joueur pioche 7 tuiles , les cacher pour ne pas les montrer aux autres joueurs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iochez une tuile au hasard et posez-la au centre de la table. Elle servira de tuile de départ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</w:rPr>
        <w:t xml:space="preserve">Remarque : </w:t>
      </w:r>
      <w:r>
        <w:rPr>
          <w:rFonts w:cs="Tahoma" w:ascii="Tahoma" w:hAnsi="Tahoma"/>
        </w:rPr>
        <w:t>Il doit s’agir d’une tuile numérotée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 xml:space="preserve">Choisissez qui commence. Ce joueur doit poser </w:t>
      </w:r>
      <w:r>
        <w:rPr>
          <w:rFonts w:cs="Tahoma" w:ascii="Tahoma" w:hAnsi="Tahoma"/>
          <w:b/>
          <w:bCs/>
        </w:rPr>
        <w:t xml:space="preserve">une tuile numérotée </w:t>
      </w:r>
      <w:r>
        <w:rPr>
          <w:rFonts w:cs="Tahoma" w:ascii="Tahoma" w:hAnsi="Tahoma"/>
        </w:rPr>
        <w:t>à droite de la tuile de départ.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 xml:space="preserve">- Si la valeur de la tuile posée est supérieure à la tuile de départ, le jeu est </w:t>
      </w:r>
      <w:r>
        <w:rPr>
          <w:rFonts w:cs="Tahoma" w:ascii="Tahoma" w:hAnsi="Tahoma"/>
          <w:b/>
          <w:bCs/>
        </w:rPr>
        <w:t>croissant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 xml:space="preserve">- Si la valeur de la tuile posée est inférieure à la tuile de départ, le jeu est </w:t>
      </w:r>
      <w:r>
        <w:rPr>
          <w:rFonts w:cs="Tahoma" w:ascii="Tahoma" w:hAnsi="Tahoma"/>
          <w:b/>
          <w:bCs/>
        </w:rPr>
        <w:t>décroissant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C’est ensuite le tour du voisin de gauche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endant son tour, un joueur doit 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- soit jouer une tuile numérotée en respectant l’ordre du jeu (croissant/décroissant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- soit jouer une tuile Action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- soit piocher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</w:rPr>
        <w:t xml:space="preserve">Commencez une nouvelle ligne </w:t>
      </w:r>
      <w:r>
        <w:rPr>
          <w:rFonts w:cs="Tahoma" w:ascii="Tahoma" w:hAnsi="Tahoma"/>
        </w:rPr>
        <w:t>dès qu’une tuile ‘flèche’ est jouée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Lorsqu’un joueur ne possède plus qu’une seule tuile sur sa réglette, il doit annoncer ‘Upturn’ à voix haute avant  la pose d’une autre tuile  sur la table. En cas d’oubli, il doit piocher 3 tuiles de pénalité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</w:rPr>
        <w:t>La dernière tuile jouée doit forcément être une tuile numérotée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 premier joueur à avoir posé toutes ses tuiles remporte la part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arte action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color w:val="0000FF"/>
        </w:rPr>
        <w:drawing>
          <wp:inline distT="0" distB="0" distL="0" distR="0">
            <wp:extent cx="460375" cy="438785"/>
            <wp:effectExtent l="0" t="0" r="0" b="0"/>
            <wp:docPr id="22" name="Image2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je choisis si la suite est croissante /décroissant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drawing>
          <wp:inline distT="0" distB="0" distL="0" distR="0">
            <wp:extent cx="655320" cy="641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Joker : je pose ce joker, je rejoue 1 fois et je choisis si la suite </w:t>
      </w:r>
      <w:r>
        <w:rPr>
          <w:rFonts w:cs="Tahoma" w:ascii="Tahoma" w:hAnsi="Tahoma"/>
          <w:color w:val="000000"/>
        </w:rPr>
        <w:t>est croissante /décroissant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37210" cy="553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suite est croissa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47040" cy="4660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suite est décroissa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Important : quand une carte action est jouée, on peut changer le sens de la partie ( sens inverse des aiguilles d’une montre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  <w:t>Cartes de jeu de 0 à 99</w:t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tbl>
      <w:tblPr>
        <w:tblW w:w="102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  </w:t>
            </w:r>
            <w:r>
              <w:rPr>
                <w:sz w:val="96"/>
                <w:szCs w:val="96"/>
              </w:rPr>
              <w:t>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0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2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3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5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6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8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0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0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  </w:t>
            </w:r>
            <w:r>
              <w:rPr>
                <w:sz w:val="96"/>
                <w:szCs w:val="96"/>
              </w:rPr>
              <w:t>2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3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6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9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3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6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9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0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3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5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6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8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0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1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3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4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6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7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0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6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9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0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2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3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5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6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8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0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1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3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6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7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0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3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6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0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10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12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2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3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53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5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9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67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76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8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28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9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4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41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11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0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10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1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4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 de jeu 100 à 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2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1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34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43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5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45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6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96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78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8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1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241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32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35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368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386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34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394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38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37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3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41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42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423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43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44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424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456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46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498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48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520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502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513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53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542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52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56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596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58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57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590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03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30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25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5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4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84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9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96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69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5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2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87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67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70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720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74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75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798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78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763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736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4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6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56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54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78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87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97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7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62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26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02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820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90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910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920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91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951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952</w:t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925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979</w:t>
            </w:r>
          </w:p>
        </w:tc>
        <w:tc>
          <w:tcPr>
            <w:tcW w:w="342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96"/>
                <w:szCs w:val="96"/>
              </w:rPr>
            </w:pPr>
            <w:r>
              <w:rPr>
                <w:color w:val="008080"/>
                <w:sz w:val="96"/>
                <w:szCs w:val="96"/>
              </w:rPr>
              <w:t>9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e Script Texte">
    <w:charset w:val="00"/>
    <w:family w:val="auto"/>
    <w:pitch w:val="variable"/>
  </w:font>
  <w:font w:name="EurostileBold">
    <w:charset w:val="00"/>
    <w:family w:val="swiss"/>
    <w:pitch w:val="default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www.informatiquegifs.net/fleche/cliparts5.gif&amp;imgrefurl=http://www.informatiquegifs.net/cliparts.php%3Fclipart%3Dfleche&amp;usg=__Uo9Ph9MFHmvow0PPdHgl4WokM4E=&amp;h=95&amp;w=103&amp;sz=5&amp;hl=fr&amp;start=1&amp;um=1&amp;tbnid=iu1rJ4PJUuIx4M:&amp;tbnh=77&amp;tbnw=83&amp;prev=/images%3Fq%3Dfl%25C3%25A8che%2Bclipart%26um%3D1%26hl%3Dfr%26rlz%3D1G1GGLQ_FRFR305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fr/imgres?imgurl=http://www.informatiquegifs.net/fleche/cliparts5.gif&amp;imgrefurl=http://www.informatiquegifs.net/cliparts.php%3Fclipart%3Dfleche&amp;usg=__Uo9Ph9MFHmvow0PPdHgl4WokM4E=&amp;h=95&amp;w=103&amp;sz=5&amp;hl=fr&amp;start=1&amp;um=1&amp;tbnid=iu1rJ4PJUuIx4M:&amp;tbnh=77&amp;tbnw=83&amp;prev=/images%3Fq%3Dfl%25C3%25A8che%2Bclipart%26um%3D1%26hl%3Dfr%26rlz%3D1G1GGLQ_FRFR305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fr/imgres?imgurl=http://www.informatiquegifs.net/fleche/cliparts5.gif&amp;imgrefurl=http://www.informatiquegifs.net/cliparts.php%3Fclipart%3Dfleche&amp;usg=__Uo9Ph9MFHmvow0PPdHgl4WokM4E=&amp;h=95&amp;w=103&amp;sz=5&amp;hl=fr&amp;start=1&amp;um=1&amp;tbnid=iu1rJ4PJUuIx4M:&amp;tbnh=77&amp;tbnw=83&amp;prev=/images%3Fq%3Dfl%25C3%25A8che%2Bclipart%26um%3D1%26hl%3Dfr%26rlz%3D1G1GGLQ_FRFR305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1.jpeg"/><Relationship Id="rId24" Type="http://schemas.openxmlformats.org/officeDocument/2006/relationships/hyperlink" Target="http://images.google.fr/imgres?imgurl=http://www.informatiquegifs.net/fleche/cliparts5.gif&amp;imgrefurl=http://www.informatiquegifs.net/cliparts.php%3Fclipart%3Dfleche&amp;usg=__Uo9Ph9MFHmvow0PPdHgl4WokM4E=&amp;h=95&amp;w=103&amp;sz=5&amp;hl=fr&amp;start=1&amp;um=1&amp;tbnid=iu1rJ4PJUuIx4M:&amp;tbnh=77&amp;tbnw=83&amp;prev=/images%3Fq%3Dfl%25C3%25A8che%2Bclipart%26um%3D1%26hl%3Dfr%26rlz%3D1G1GGLQ_FRFR305" TargetMode="External"/><Relationship Id="rId25" Type="http://schemas.openxmlformats.org/officeDocument/2006/relationships/image" Target="media/image1.jpeg"/><Relationship Id="rId26" Type="http://schemas.openxmlformats.org/officeDocument/2006/relationships/hyperlink" Target="http://images.google.fr/imgres?imgurl=http://www.informatiquegifs.net/fleche/cliparts5.gif&amp;imgrefurl=http://www.informatiquegifs.net/cliparts.php%3Fclipart%3Dfleche&amp;usg=__Uo9Ph9MFHmvow0PPdHgl4WokM4E=&amp;h=95&amp;w=103&amp;sz=5&amp;hl=fr&amp;start=1&amp;um=1&amp;tbnid=iu1rJ4PJUuIx4M:&amp;tbnh=77&amp;tbnw=83&amp;prev=/images%3Fq%3Dfl%25C3%25A8che%2Bclipart%26um%3D1%26hl%3Dfr%26rlz%3D1G1GGLQ_FRFR305" TargetMode="External"/><Relationship Id="rId27" Type="http://schemas.openxmlformats.org/officeDocument/2006/relationships/image" Target="media/image1.jpeg"/><Relationship Id="rId28" Type="http://schemas.openxmlformats.org/officeDocument/2006/relationships/hyperlink" Target="http://images.google.fr/imgres?imgurl=http://www.informatiquegifs.net/fleche/cliparts5.gif&amp;imgrefurl=http://www.informatiquegifs.net/cliparts.php%3Fclipart%3Dfleche&amp;usg=__Uo9Ph9MFHmvow0PPdHgl4WokM4E=&amp;h=95&amp;w=103&amp;sz=5&amp;hl=fr&amp;start=1&amp;um=1&amp;tbnid=iu1rJ4PJUuIx4M:&amp;tbnh=77&amp;tbnw=83&amp;prev=/images%3Fq%3Dfl%25C3%25A8che%2Bclipart%26um%3D1%26hl%3Dfr%26rlz%3D1G1GGLQ_FRFR305" TargetMode="External"/><Relationship Id="rId29" Type="http://schemas.openxmlformats.org/officeDocument/2006/relationships/image" Target="media/image1.jpeg"/><Relationship Id="rId30" Type="http://schemas.openxmlformats.org/officeDocument/2006/relationships/hyperlink" Target="http://images.google.fr/imgres?imgurl=http://www.informatiquegifs.net/fleche/cliparts5.gif&amp;imgrefurl=http://www.informatiquegifs.net/cliparts.php%3Fclipart%3Dfleche&amp;usg=__Uo9Ph9MFHmvow0PPdHgl4WokM4E=&amp;h=95&amp;w=103&amp;sz=5&amp;hl=fr&amp;start=1&amp;um=1&amp;tbnid=iu1rJ4PJUuIx4M:&amp;tbnh=77&amp;tbnw=83&amp;prev=/images%3Fq%3Dfl%25C3%25A8che%2Bclipart%26um%3D1%26hl%3Dfr%26rlz%3D1G1GGLQ_FRFR305" TargetMode="External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54:00Z</dcterms:created>
  <dc:creator> RASED</dc:creator>
  <dc:description/>
  <cp:keywords/>
  <dc:language>en-US</dc:language>
  <cp:lastModifiedBy> RASED</cp:lastModifiedBy>
  <cp:lastPrinted>2008-10-08T13:28:00Z</cp:lastPrinted>
  <dcterms:modified xsi:type="dcterms:W3CDTF">2008-10-08T11:28:00Z</dcterms:modified>
  <cp:revision>2</cp:revision>
  <dc:subject/>
  <dc:title> </dc:title>
</cp:coreProperties>
</file>