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838835" cy="7188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71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pt;width:66pt;height:5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1150</wp:posOffset>
                </wp:positionH>
                <wp:positionV relativeFrom="paragraph">
                  <wp:posOffset>1993265</wp:posOffset>
                </wp:positionV>
                <wp:extent cx="2514600" cy="800100"/>
                <wp:effectExtent l="779145" t="0" r="777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56.9pt;width:197.95pt;height:62.95pt;mso-wrap-style:none;v-text-anchor:middle;rotation: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1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0281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161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9765" cy="570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570960"/>
                          <a:chOff x="0" y="0"/>
                          <a:chExt cx="31996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44.95pt" coordorigin="0,0" coordsize="5039,899">
                <v:rect id="shape_0" stroked="f" o:allowincell="f" style="position:absolute;left:0;top:0;width:50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0;width:39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985645</wp:posOffset>
                </wp:positionV>
                <wp:extent cx="17145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56.35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3014345</wp:posOffset>
                </wp:positionV>
                <wp:extent cx="685800" cy="1257300"/>
                <wp:effectExtent l="6350" t="18415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41pt;margin-top:237.35pt;width:53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204845</wp:posOffset>
                </wp:positionV>
                <wp:extent cx="914400" cy="838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.35pt;width:71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4271645</wp:posOffset>
                </wp:positionV>
                <wp:extent cx="35433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36.35pt;width:27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5071745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399.3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5414645</wp:posOffset>
                </wp:positionV>
                <wp:extent cx="2057400" cy="1885950"/>
                <wp:effectExtent l="340360" t="394970" r="340360" b="394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2057400" cy="18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26.35pt;width:161.95pt;height:148.45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7965</wp:posOffset>
                </wp:positionH>
                <wp:positionV relativeFrom="paragraph">
                  <wp:posOffset>6214745</wp:posOffset>
                </wp:positionV>
                <wp:extent cx="25146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89.35pt;width:197.95pt;height:53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2025</wp:posOffset>
                </wp:positionH>
                <wp:positionV relativeFrom="paragraph">
                  <wp:posOffset>5786120</wp:posOffset>
                </wp:positionV>
                <wp:extent cx="1371600" cy="1771650"/>
                <wp:effectExtent l="5715" t="6985" r="1333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771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455.6pt;width:107.95pt;height:139.4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-461010</wp:posOffset>
                </wp:positionH>
                <wp:positionV relativeFrom="paragraph">
                  <wp:posOffset>2638425</wp:posOffset>
                </wp:positionV>
                <wp:extent cx="1828800" cy="1371600"/>
                <wp:effectExtent l="227965" t="45593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8288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4pt;margin-top:207.7pt;width:143.95pt;height:107.95pt;mso-wrap-style:none;v-text-anchor:middle;rotation:135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17138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713960"/>
                          <a:chOff x="0" y="0"/>
                          <a:chExt cx="205668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56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13708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34.95pt" coordorigin="0,0" coordsize="3239,2699">
                <v:rect id="shape_0" stroked="f" o:allowincell="f" style="position:absolute;left:0;top:0;width:32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359;width:215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2465" cy="17138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713960"/>
                          <a:chOff x="0" y="0"/>
                          <a:chExt cx="1942560" cy="1713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42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828080" cy="137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34.95pt" coordorigin="0,0" coordsize="3059,2699">
                <v:rect id="shape_0" stroked="f" o:allowincell="f" style="position:absolute;left:0;top:0;width:30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2878;height:21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2465" cy="17138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713960"/>
                          <a:chOff x="0" y="0"/>
                          <a:chExt cx="1942560" cy="1713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942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34.95pt" coordorigin="0,0" coordsize="3059,2699">
                <v:rect id="shape_0" stroked="f" o:allowincell="f" style="position:absolute;left:0;top:0;width:30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G PRINT Regular" w:hAnsi="SG PRINT Regular" w:cs="SG PRINT Regular"/>
          <w:b/>
          <w:b/>
          <w:bCs/>
          <w:sz w:val="44"/>
          <w:szCs w:val="44"/>
        </w:rPr>
      </w:pPr>
      <w:r>
        <w:rPr>
          <w:rFonts w:cs="SG PRINT Regular" w:ascii="SG PRINT Regular" w:hAnsi="SG PRINT Regular"/>
          <w:b/>
          <w:bCs/>
          <w:sz w:val="44"/>
          <w:szCs w:val="44"/>
        </w:rPr>
        <w:t>Les figures géométriques</w:t>
      </w:r>
    </w:p>
    <w:p>
      <w:pPr>
        <w:pStyle w:val="Normal"/>
        <w:rPr>
          <w:rFonts w:ascii="SG PRINT Regular" w:hAnsi="SG PRINT Regular" w:cs="SG PRINT Regular"/>
          <w:b/>
          <w:b/>
          <w:bCs/>
          <w:sz w:val="44"/>
          <w:szCs w:val="44"/>
        </w:rPr>
      </w:pPr>
      <w:r>
        <w:rPr>
          <w:rFonts w:cs="SG PRINT Regular" w:ascii="SG PRINT Regular" w:hAnsi="SG PRINT Regular"/>
          <w:b/>
          <w:bCs/>
          <w:sz w:val="44"/>
          <w:szCs w:val="44"/>
        </w:rPr>
      </w:r>
    </w:p>
    <w:p>
      <w:pPr>
        <w:pStyle w:val="Normal"/>
        <w:rPr>
          <w:rFonts w:ascii="SG STYLO Regular" w:hAnsi="SG STYLO Regular" w:cs="SG STYLO Regular"/>
          <w:sz w:val="48"/>
          <w:szCs w:val="48"/>
        </w:rPr>
      </w:pPr>
      <w:r>
        <w:rPr>
          <w:rFonts w:cs="SG STYLO Regular" w:ascii="SG STYLO Regular" w:hAnsi="SG STYLO Regular"/>
          <w:sz w:val="48"/>
          <w:szCs w:val="48"/>
        </w:rPr>
        <w:t>le cercle</w:t>
        <w:tab/>
        <w:tab/>
        <w:tab/>
        <w:tab/>
        <w:tab/>
        <w:tab/>
        <w:t>le rectang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1714500" cy="1600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2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514600" cy="92646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2pt;width:197.95pt;height:7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7138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3960"/>
                          <a:chOff x="0" y="0"/>
                          <a:chExt cx="1828080" cy="1713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828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34.95pt" coordorigin="0,0" coordsize="2879,2699">
                <v:rect id="shape_0" stroked="f" o:allowincell="f" style="position:absolute;left:0;top:0;width:28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SG STYLO Regular" w:hAnsi="SG STYLO Regular" w:cs="SG STYLO Regular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457835</wp:posOffset>
                </wp:positionV>
                <wp:extent cx="1371600" cy="1257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6.0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343535</wp:posOffset>
                </wp:positionV>
                <wp:extent cx="1828800" cy="1371600"/>
                <wp:effectExtent l="9525" t="8890" r="1016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7.05pt;width:143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G STYLO Regular" w:ascii="SG STYLO Regular" w:hAnsi="SG STYLO Regular"/>
          <w:sz w:val="48"/>
          <w:szCs w:val="48"/>
        </w:rPr>
        <w:t>le carré</w:t>
        <w:tab/>
        <w:tab/>
        <w:tab/>
        <w:tab/>
        <w:tab/>
        <w:tab/>
        <w:tab/>
        <w:t>le triangle</w:t>
      </w:r>
    </w:p>
    <w:p>
      <w:pPr>
        <w:pStyle w:val="Normal"/>
        <w:rPr>
          <w:rFonts w:ascii="SG STYLO Regular" w:hAnsi="SG STYLO Regular" w:cs="SG STYLO Regular"/>
          <w:sz w:val="48"/>
          <w:szCs w:val="48"/>
        </w:rPr>
      </w:pPr>
      <w:r>
        <w:rPr>
          <w:rFonts w:cs="SG STYLO Regular" w:ascii="SG STYLO Regular" w:hAnsi="SG STYLO Regular"/>
          <w:sz w:val="48"/>
          <w:szCs w:val="48"/>
        </w:rPr>
      </w:r>
    </w:p>
    <w:p>
      <w:pPr>
        <w:pStyle w:val="Normal"/>
        <w:rPr>
          <w:rFonts w:ascii="SG STYLO Regular" w:hAnsi="SG STYLO Regular" w:cs="SG STYLO Regular"/>
          <w:sz w:val="48"/>
          <w:szCs w:val="48"/>
        </w:rPr>
      </w:pPr>
      <w:r>
        <w:rPr>
          <w:rFonts w:cs="SG STYLO Regular" w:ascii="SG STYLO Regular" w:hAnsi="SG STYLO Regular"/>
          <w:sz w:val="48"/>
          <w:szCs w:val="48"/>
        </w:rPr>
      </w:r>
    </w:p>
    <w:p>
      <w:pPr>
        <w:pStyle w:val="Normal"/>
        <w:rPr>
          <w:rFonts w:ascii="SG STYLO Regular" w:hAnsi="SG STYLO Regular" w:cs="SG STYLO Regular"/>
          <w:sz w:val="48"/>
          <w:szCs w:val="48"/>
        </w:rPr>
      </w:pPr>
      <w:r>
        <w:rPr>
          <w:rFonts w:cs="SG STYLO Regular" w:ascii="SG STYLO Regular" w:hAnsi="SG STYLO Regular"/>
          <w:sz w:val="48"/>
          <w:szCs w:val="48"/>
        </w:rPr>
      </w:r>
    </w:p>
    <w:p>
      <w:pPr>
        <w:pStyle w:val="Normal"/>
        <w:rPr>
          <w:rFonts w:ascii="SG STYLO Regular" w:hAnsi="SG STYLO Regular" w:cs="SG STYLO Regular"/>
          <w:sz w:val="48"/>
          <w:szCs w:val="48"/>
        </w:rPr>
      </w:pPr>
      <w:r>
        <w:rPr>
          <w:rFonts w:cs="SG STYLO Regular" w:ascii="SG STYLO Regular" w:hAnsi="SG STYLO Regular"/>
          <w:sz w:val="48"/>
          <w:szCs w:val="48"/>
        </w:rPr>
      </w:r>
    </w:p>
    <w:p>
      <w:pPr>
        <w:pStyle w:val="Normal"/>
        <w:rPr>
          <w:rFonts w:ascii="SG STYLO Regular" w:hAnsi="SG STYLO Regular" w:cs="SG STYLO Regular"/>
          <w:sz w:val="48"/>
          <w:szCs w:val="48"/>
        </w:rPr>
      </w:pPr>
      <w:r>
        <w:rPr>
          <w:rFonts w:cs="SG STYLO Regular" w:ascii="SG STYLO Regular" w:hAnsi="SG STYLO Regular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G PRINT Regular" w:hAnsi="SG PRINT Regular" w:cs="SG PRINT Regular"/>
          <w:b/>
          <w:b/>
          <w:bCs/>
          <w:sz w:val="44"/>
          <w:szCs w:val="44"/>
        </w:rPr>
      </w:pPr>
      <w:r>
        <w:rPr>
          <w:rFonts w:cs="SG PRINT Regular" w:ascii="SG PRINT Regular" w:hAnsi="SG PRINT Regular"/>
          <w:b/>
          <w:bCs/>
          <w:sz w:val="44"/>
          <w:szCs w:val="44"/>
        </w:rPr>
        <w:t>Les figures géométriques</w:t>
      </w:r>
    </w:p>
    <w:p>
      <w:pPr>
        <w:pStyle w:val="Normal"/>
        <w:rPr>
          <w:rFonts w:ascii="SG PRINT Regular" w:hAnsi="SG PRINT Regular" w:cs="SG PRINT Regular"/>
          <w:b/>
          <w:b/>
          <w:bCs/>
          <w:sz w:val="44"/>
          <w:szCs w:val="44"/>
        </w:rPr>
      </w:pPr>
      <w:r>
        <w:rPr>
          <w:rFonts w:cs="SG PRINT Regular" w:ascii="SG PRINT Regular" w:hAnsi="SG PRINT Regular"/>
          <w:b/>
          <w:bCs/>
          <w:sz w:val="44"/>
          <w:szCs w:val="44"/>
        </w:rPr>
      </w:r>
    </w:p>
    <w:p>
      <w:pPr>
        <w:pStyle w:val="Normal"/>
        <w:rPr>
          <w:rFonts w:ascii="SG STYLO Regular" w:hAnsi="SG STYLO Regular" w:cs="SG STYLO Regular"/>
          <w:sz w:val="48"/>
          <w:szCs w:val="48"/>
        </w:rPr>
      </w:pPr>
      <w:r>
        <w:rPr>
          <w:rFonts w:cs="SG STYLO Regular" w:ascii="SG STYLO Regular" w:hAnsi="SG STYLO Regular"/>
          <w:sz w:val="48"/>
          <w:szCs w:val="48"/>
        </w:rPr>
        <w:t>le cercle</w:t>
        <w:tab/>
        <w:tab/>
        <w:tab/>
        <w:tab/>
        <w:tab/>
        <w:tab/>
        <w:t>le rectang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1714500" cy="1600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2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514600" cy="9264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2pt;width:197.95pt;height:7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17138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3960"/>
                          <a:chOff x="0" y="0"/>
                          <a:chExt cx="1828080" cy="1713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828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34.95pt" coordorigin="0,0" coordsize="2879,2699">
                <v:rect id="shape_0" stroked="f" o:allowincell="f" style="position:absolute;left:0;top:0;width:28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SG STYLO Regular" w:hAnsi="SG STYLO Regular" w:cs="SG STYLO Regular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457835</wp:posOffset>
                </wp:positionV>
                <wp:extent cx="1371600" cy="1257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6.0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343535</wp:posOffset>
                </wp:positionV>
                <wp:extent cx="1828800" cy="1371600"/>
                <wp:effectExtent l="9525" t="8890" r="1016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7.05pt;width:143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G STYLO Regular" w:ascii="SG STYLO Regular" w:hAnsi="SG STYLO Regular"/>
          <w:sz w:val="48"/>
          <w:szCs w:val="48"/>
        </w:rPr>
        <w:t>le carré</w:t>
        <w:tab/>
        <w:tab/>
        <w:tab/>
        <w:tab/>
        <w:tab/>
        <w:tab/>
        <w:tab/>
        <w:t>le triangle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énom : ……………………………</w:t>
        <w:tab/>
        <w:tab/>
        <w:tab/>
        <w:t>Date : ………………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Trace à l’aide de ton gabari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STYLO Regular" w:hAnsi="SG STYLO Regular" w:cs="Arial"/>
                <w:sz w:val="36"/>
                <w:szCs w:val="36"/>
              </w:rPr>
            </w:pPr>
            <w:r>
              <w:rPr>
                <w:rFonts w:cs="Arial" w:ascii="SG STYLO Regular" w:hAnsi="SG STYLO Regular"/>
                <w:sz w:val="36"/>
                <w:szCs w:val="36"/>
              </w:rPr>
              <w:t>un triang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STYLO Regular" w:hAnsi="SG STYLO Regular" w:cs="Arial"/>
                <w:sz w:val="36"/>
                <w:szCs w:val="36"/>
              </w:rPr>
            </w:pPr>
            <w:r>
              <w:rPr>
                <w:rFonts w:cs="Arial" w:ascii="SG STYLO Regular" w:hAnsi="SG STYLO Regular"/>
                <w:sz w:val="36"/>
                <w:szCs w:val="36"/>
              </w:rPr>
              <w:t>un carré</w:t>
            </w:r>
          </w:p>
        </w:tc>
      </w:tr>
      <w:tr>
        <w:trPr>
          <w:trHeight w:val="204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STYLO Regular" w:hAnsi="SG STYLO Regular" w:cs="Arial"/>
                <w:sz w:val="36"/>
                <w:szCs w:val="36"/>
              </w:rPr>
            </w:pPr>
            <w:r>
              <w:rPr>
                <w:rFonts w:cs="Arial" w:ascii="SG STYLO Regular" w:hAnsi="SG STYLO Regular"/>
                <w:sz w:val="36"/>
                <w:szCs w:val="36"/>
              </w:rPr>
              <w:t>un cerc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STYLO Regular" w:hAnsi="SG STYLO Regular" w:cs="Arial"/>
                <w:sz w:val="36"/>
                <w:szCs w:val="36"/>
              </w:rPr>
            </w:pPr>
            <w:r>
              <w:rPr>
                <w:rFonts w:cs="Arial" w:ascii="SG STYLO Regular" w:hAnsi="SG STYLO Regular"/>
                <w:sz w:val="36"/>
                <w:szCs w:val="36"/>
              </w:rPr>
              <w:t>un rectangle</w:t>
            </w:r>
          </w:p>
        </w:tc>
      </w:tr>
      <w:tr>
        <w:trPr>
          <w:trHeight w:val="210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orie les carrés en bleu, les cercles en rouge, les rectangles en vert et  les triangles en jaune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28"/>
          <w:lang w:val="en-US" w:eastAsia="en-US"/>
        </w:rPr>
      </w:pPr>
      <w:r>
        <w:rPr>
          <w:rFonts w:cs="Arial" w:ascii="Arial" w:hAnsi="Arial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1485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8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28"/>
          <w:lang w:val="en-US" w:eastAsia="en-US"/>
        </w:rPr>
      </w:pPr>
      <w:r>
        <w:rPr>
          <w:rFonts w:cs="Arial" w:ascii="Arial" w:hAnsi="Arial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21590</wp:posOffset>
                </wp:positionV>
                <wp:extent cx="1257300" cy="457200"/>
                <wp:effectExtent l="6985" t="357505" r="6985" b="3575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0000"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7pt;width:98.95pt;height:35.95pt;mso-wrap-style:none;v-text-anchor:middle;rotation: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3175</wp:posOffset>
                </wp:positionV>
                <wp:extent cx="114300" cy="1257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0.25pt;width: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</wp:posOffset>
                </wp:positionV>
                <wp:extent cx="571500" cy="571500"/>
                <wp:effectExtent l="8255" t="10795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15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571500" cy="685800"/>
                <wp:effectExtent l="5715" t="698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98pt;margin-top:4.35pt;width:44.95pt;height:53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</wp:posOffset>
                </wp:positionV>
                <wp:extent cx="914400" cy="800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6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3810</wp:posOffset>
                </wp:positionV>
                <wp:extent cx="5715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.3pt;width:4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457200" cy="685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5pt;margin-top:5.25pt;width:35.95pt;height:53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265</wp:posOffset>
                </wp:positionH>
                <wp:positionV relativeFrom="paragraph">
                  <wp:posOffset>-1270</wp:posOffset>
                </wp:positionV>
                <wp:extent cx="457200" cy="457200"/>
                <wp:effectExtent l="98425" t="98425" r="98425" b="984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00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0.15pt;width:35.95pt;height:35.95pt;mso-wrap-style:none;v-text-anchor:middle;rotation: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6858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0.1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685800" cy="6858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4.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60" w:after="60"/>
        <w:jc w:val="right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43815</wp:posOffset>
                </wp:positionV>
                <wp:extent cx="4572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3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43815</wp:posOffset>
                </wp:positionV>
                <wp:extent cx="714375" cy="685800"/>
                <wp:effectExtent l="635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hexagon">
                          <a:avLst>
                            <a:gd name="adj" fmla="val 2603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0pt;margin-top:3.45pt;width:56.2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</w:rPr>
        <w:tab/>
      </w:r>
    </w:p>
    <w:p>
      <w:pPr>
        <w:pStyle w:val="Normal"/>
        <w:spacing w:before="6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90170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-4445</wp:posOffset>
                </wp:positionV>
                <wp:extent cx="914400" cy="914400"/>
                <wp:effectExtent l="40005" t="39370" r="0" b="463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66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9pt;margin-top:-0.4pt;width:71.95pt;height:71.95pt;mso-wrap-style:none;v-text-anchor:middle;rotation:8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296670</wp:posOffset>
                </wp:positionV>
                <wp:extent cx="18288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02.1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953770</wp:posOffset>
                </wp:positionV>
                <wp:extent cx="757555" cy="685800"/>
                <wp:effectExtent l="6985" t="5080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685800"/>
                        </a:xfrm>
                        <a:custGeom>
                          <a:avLst/>
                          <a:gdLst>
                            <a:gd name="textAreaLeft" fmla="*/ 94320 w 429480"/>
                            <a:gd name="textAreaRight" fmla="*/ 335160 w 4294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2pt;margin-top:75.1pt;width:59.6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153670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2.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839470</wp:posOffset>
                </wp:positionV>
                <wp:extent cx="9144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66.1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G PRINT Regular">
    <w:charset w:val="00"/>
    <w:family w:val="auto"/>
    <w:pitch w:val="variable"/>
  </w:font>
  <w:font w:name="SG STYLO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9:51:00Z</dcterms:created>
  <dc:creator> </dc:creator>
  <dc:description/>
  <dc:language>en-US</dc:language>
  <cp:lastModifiedBy> </cp:lastModifiedBy>
  <dcterms:modified xsi:type="dcterms:W3CDTF">2008-01-09T16:50:00Z</dcterms:modified>
  <cp:revision>4</cp:revision>
  <dc:subject/>
  <dc:title> </dc:title>
</cp:coreProperties>
</file>