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bserve le tableau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6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455"/>
        <w:gridCol w:w="1439"/>
        <w:gridCol w:w="1455"/>
        <w:gridCol w:w="1445"/>
      </w:tblGrid>
      <w:tr>
        <w:trPr>
          <w:trHeight w:val="16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G PRINT Regular" w:hAnsi="SG PRINT Regular" w:cs="SG PRINT Regular"/>
                <w:b/>
                <w:b/>
                <w:bCs/>
                <w:sz w:val="28"/>
                <w:szCs w:val="28"/>
              </w:rPr>
            </w:pPr>
            <w:r>
              <w:rPr>
                <w:rFonts w:cs="SG PRINT Regular" w:ascii="SG PRINT Regular" w:hAnsi="SG PRINT Regular"/>
                <w:b/>
                <w:bCs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b/>
                <w:b/>
                <w:bCs/>
                <w:sz w:val="28"/>
                <w:szCs w:val="28"/>
              </w:rPr>
            </w:pPr>
            <w:r>
              <w:rPr>
                <w:rFonts w:cs="SG PRINT Regular" w:ascii="SG PRINT Regular" w:hAnsi="SG PRINT Regular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b/>
                <w:b/>
                <w:bCs/>
                <w:sz w:val="28"/>
                <w:szCs w:val="28"/>
              </w:rPr>
            </w:pPr>
            <w:r>
              <w:rPr>
                <w:rFonts w:cs="SG PRINT Regular" w:ascii="SG PRINT Regular" w:hAnsi="SG PRINT Regular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b/>
                <w:b/>
                <w:bCs/>
                <w:sz w:val="28"/>
                <w:szCs w:val="28"/>
              </w:rPr>
            </w:pPr>
            <w:r>
              <w:rPr>
                <w:rFonts w:cs="SG PRINT Regular" w:ascii="SG PRINT Regular" w:hAnsi="SG PRINT Regular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b/>
                <w:b/>
                <w:bCs/>
                <w:sz w:val="28"/>
                <w:szCs w:val="28"/>
              </w:rPr>
            </w:pPr>
            <w:r>
              <w:rPr>
                <w:rFonts w:cs="SG PRINT Regular" w:ascii="SG PRINT Regular" w:hAnsi="SG PRINT Regular"/>
                <w:b/>
                <w:bCs/>
                <w:sz w:val="28"/>
                <w:szCs w:val="28"/>
              </w:rPr>
              <w:t>d</w:t>
            </w:r>
          </w:p>
        </w:tc>
      </w:tr>
      <w:tr>
        <w:trPr>
          <w:trHeight w:val="54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b/>
                <w:b/>
                <w:bCs/>
                <w:sz w:val="28"/>
                <w:szCs w:val="28"/>
              </w:rPr>
            </w:pPr>
            <w:r>
              <w:rPr>
                <w:rFonts w:cs="SG PRINT Regular" w:ascii="SG PRINT Regular" w:hAnsi="SG PRINT Regula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6130" cy="786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6600" cy="736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1195" cy="671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79780" cy="779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b/>
                <w:b/>
                <w:bCs/>
                <w:sz w:val="28"/>
                <w:szCs w:val="28"/>
              </w:rPr>
            </w:pPr>
            <w:r>
              <w:rPr>
                <w:rFonts w:cs="SG PRINT Regular" w:ascii="SG PRINT Regular" w:hAnsi="SG PRINT Regula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6130" cy="749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6600" cy="736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6130" cy="786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75970" cy="7759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b/>
                <w:b/>
                <w:bCs/>
                <w:sz w:val="28"/>
                <w:szCs w:val="28"/>
              </w:rPr>
            </w:pPr>
            <w:r>
              <w:rPr>
                <w:rFonts w:cs="SG PRINT Regular" w:ascii="SG PRINT Regular" w:hAnsi="SG PRINT Regula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3745" cy="7537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75970" cy="7759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6130" cy="7861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3905" cy="7639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b/>
                <w:b/>
                <w:bCs/>
                <w:sz w:val="28"/>
                <w:szCs w:val="28"/>
              </w:rPr>
            </w:pPr>
            <w:r>
              <w:rPr>
                <w:rFonts w:cs="SG PRINT Regular" w:ascii="SG PRINT Regular" w:hAnsi="SG PRINT Regula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6130" cy="7861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3905" cy="7639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1195" cy="6711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3905" cy="7639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1. Ecris le code  de chaque animal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27305</wp:posOffset>
                </wp:positionV>
                <wp:extent cx="3429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305</wp:posOffset>
                </wp:positionV>
                <wp:extent cx="3429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1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1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786130" cy="78613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763905" cy="76390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323215</wp:posOffset>
                </wp:positionV>
                <wp:extent cx="3429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5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323215</wp:posOffset>
                </wp:positionV>
                <wp:extent cx="3429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5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323215</wp:posOffset>
                </wp:positionV>
                <wp:extent cx="342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5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323215</wp:posOffset>
                </wp:positionV>
                <wp:extent cx="3429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5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736600" cy="73660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786130" cy="74993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Colorie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3575</wp:posOffset>
                </wp:positionH>
                <wp:positionV relativeFrom="paragraph">
                  <wp:posOffset>64770</wp:posOffset>
                </wp:positionV>
                <wp:extent cx="361950" cy="3619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G PRINT Regular" w:hAnsi="SG PRINT Regular" w:cs="SG PRINT Regul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G PRINT Regular" w:ascii="SG PRINT Regular" w:hAnsi="SG PRINT Regular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G PRINT Regular" w:hAnsi="SG PRINT Regular" w:cs="SG PRINT Regular"/>
                          <w:sz w:val="28"/>
                          <w:szCs w:val="28"/>
                        </w:rPr>
                      </w:pPr>
                      <w:r>
                        <w:rPr>
                          <w:rFonts w:cs="SG PRINT Regular" w:ascii="SG PRINT Regular" w:hAnsi="SG PRINT Regular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76475</wp:posOffset>
                </wp:positionH>
                <wp:positionV relativeFrom="paragraph">
                  <wp:posOffset>64770</wp:posOffset>
                </wp:positionV>
                <wp:extent cx="361950" cy="3619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- en rouge la case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3575</wp:posOffset>
                </wp:positionH>
                <wp:positionV relativeFrom="paragraph">
                  <wp:posOffset>142240</wp:posOffset>
                </wp:positionV>
                <wp:extent cx="361950" cy="36195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1.2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76475</wp:posOffset>
                </wp:positionH>
                <wp:positionV relativeFrom="paragraph">
                  <wp:posOffset>142240</wp:posOffset>
                </wp:positionV>
                <wp:extent cx="361950" cy="3619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1.2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>- en bleu la case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3575</wp:posOffset>
                </wp:positionH>
                <wp:positionV relativeFrom="paragraph">
                  <wp:posOffset>124460</wp:posOffset>
                </wp:positionV>
                <wp:extent cx="361950" cy="3619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9.8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76475</wp:posOffset>
                </wp:positionH>
                <wp:positionV relativeFrom="paragraph">
                  <wp:posOffset>124460</wp:posOffset>
                </wp:positionV>
                <wp:extent cx="361950" cy="36195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9.8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en vert la c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3575</wp:posOffset>
                </wp:positionH>
                <wp:positionV relativeFrom="paragraph">
                  <wp:posOffset>82550</wp:posOffset>
                </wp:positionV>
                <wp:extent cx="361950" cy="3619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76475</wp:posOffset>
                </wp:positionH>
                <wp:positionV relativeFrom="paragraph">
                  <wp:posOffset>82550</wp:posOffset>
                </wp:positionV>
                <wp:extent cx="361950" cy="3619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en jaune la case</w:t>
      </w:r>
    </w:p>
    <w:sectPr>
      <w:type w:val="nextPage"/>
      <w:pgSz w:w="11906" w:h="16838"/>
      <w:pgMar w:left="851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G PRINT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1.png"/><Relationship Id="rId19" Type="http://schemas.openxmlformats.org/officeDocument/2006/relationships/image" Target="media/image16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20:19:00Z</dcterms:created>
  <dc:creator> </dc:creator>
  <dc:description/>
  <dc:language>en-US</dc:language>
  <cp:lastModifiedBy> </cp:lastModifiedBy>
  <dcterms:modified xsi:type="dcterms:W3CDTF">2007-09-15T20:34:00Z</dcterms:modified>
  <cp:revision>1</cp:revision>
  <dc:subject/>
  <dc:title>Observe le tableau</dc:title>
</cp:coreProperties>
</file>