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511"/>
        <w:gridCol w:w="511"/>
        <w:gridCol w:w="511"/>
        <w:gridCol w:w="511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3"/>
        <w:gridCol w:w="513"/>
        <w:gridCol w:w="513"/>
        <w:gridCol w:w="513"/>
      </w:tblGrid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e rectangle – le carré – le triangle rectang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 Colorie chaque triangle en jaune, chaque carré en bleu, chaque rectangle en rouge.</w:t>
      </w:r>
    </w:p>
    <w:p>
      <w:pPr>
        <w:pStyle w:val="Normal"/>
        <w:rPr>
          <w:rFonts w:ascii="Arial" w:hAnsi="Arial" w:cs="Arial"/>
        </w:rPr>
      </w:pPr>
      <w:r>
        <w:rPr>
          <w:sz w:val="10"/>
          <w:lang w:val="en-US" w:eastAsia="en-US"/>
        </w:rPr>
        <mc:AlternateContent>
          <mc:Choice Requires="wpg">
            <w:drawing>
              <wp:inline distT="0" distB="0" distL="0" distR="0">
                <wp:extent cx="6174105" cy="3686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3686040"/>
                          <a:chOff x="0" y="0"/>
                          <a:chExt cx="6174000" cy="3686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40400"/>
                            <a:ext cx="6174000" cy="347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0400"/>
                            <a:ext cx="118692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0000">
                            <a:off x="4042080" y="398160"/>
                            <a:ext cx="35748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62200">
                            <a:off x="1424160" y="1348920"/>
                            <a:ext cx="830520" cy="967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11200">
                            <a:off x="3681000" y="1428480"/>
                            <a:ext cx="1424160" cy="3225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1429920"/>
                            <a:ext cx="118080" cy="145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1107360"/>
                            <a:ext cx="71172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39800">
                            <a:off x="2612160" y="2640240"/>
                            <a:ext cx="1306080" cy="6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34600">
                            <a:off x="5105520" y="1751760"/>
                            <a:ext cx="474480" cy="241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543600"/>
                            <a:ext cx="1424160" cy="322560"/>
                          </a:xfrm>
                          <a:prstGeom prst="parallelogram">
                            <a:avLst>
                              <a:gd name="adj" fmla="val 1103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2720880"/>
                            <a:ext cx="1068120" cy="886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94600">
                            <a:off x="4986360" y="220680"/>
                            <a:ext cx="950040" cy="7250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0320" y="2398320"/>
                            <a:ext cx="1186920" cy="120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1.05pt;width:486.15pt;height:273.65pt" coordorigin="0,221" coordsize="9723,5473">
                <v:rect id="shape_0" stroked="f" o:allowincell="f" style="position:absolute;left:0;top:221;width:9722;height:54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221;width:1868;height:88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65;top:626;width:562;height:560;mso-wrap-style:none;v-text-anchor:middle;rotation:45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243;top:2124;width:1307;height:1523;mso-wrap-style:none;v-text-anchor:middle;rotation:334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5798;top:2250;width:2242;height:507;mso-wrap-style:none;v-text-anchor:middle;rotation:288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48;top:2252;width:185;height:22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01;top:1744;width:1120;height:11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14;top:4158;width:2056;height:1013;mso-wrap-style:none;v-text-anchor:middle;rotation:57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8040;top:2759;width:746;height:380;mso-wrap-style:none;v-text-anchor:middle;rotation:184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3366;top:856;width:2242;height:507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1496;top:4285;width:1681;height:1395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52;top:347;width:1495;height:1141;mso-wrap-style:none;v-text-anchor:middle;rotation:140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292;top:3777;width:1868;height:190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Place les deux triangles que tu as découpé pour former un rectangl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 Sur la grille termine les figures commencées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drawing>
          <wp:inline distT="0" distB="0" distL="0" distR="0">
            <wp:extent cx="3205480" cy="1842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3205480" cy="1842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carré</w:t>
        <w:tab/>
        <w:tab/>
        <w:t>un triangle rectangle</w:t>
        <w:tab/>
        <w:tab/>
        <w:tab/>
        <w:t>un rectangle</w:t>
      </w:r>
    </w:p>
    <w:sectPr>
      <w:type w:val="nextPage"/>
      <w:pgSz w:w="11906" w:h="16838"/>
      <w:pgMar w:left="870" w:right="850" w:gutter="0" w:header="0" w:top="634" w:footer="0" w:bottom="50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7:12:00Z</dcterms:created>
  <dc:creator>Anne Bulté</dc:creator>
  <dc:description/>
  <dc:language>en-US</dc:language>
  <cp:lastModifiedBy>Anne Bulté</cp:lastModifiedBy>
  <dcterms:modified xsi:type="dcterms:W3CDTF">2009-05-24T10:17:00Z</dcterms:modified>
  <cp:revision>3</cp:revision>
  <dc:subject/>
  <dc:title/>
</cp:coreProperties>
</file>