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3"/>
        <w:gridCol w:w="513"/>
        <w:gridCol w:w="513"/>
        <w:gridCol w:w="513"/>
      </w:tblGrid>
      <w:tr>
        <w:trPr/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lef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athématiques – géomé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Evaluation 4 – </w:t>
      </w:r>
      <w:r>
        <w:rPr>
          <w:rFonts w:cs="Arial" w:ascii="Arial" w:hAnsi="Arial"/>
          <w:sz w:val="28"/>
          <w:szCs w:val="28"/>
        </w:rPr>
        <w:t>CE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nnaître et utiliser le vocabulaire de géométrie plane. 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1. Réponds à chaque énigm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498284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9" t="-19" r="367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7290</wp:posOffset>
                </wp:positionH>
                <wp:positionV relativeFrom="paragraph">
                  <wp:posOffset>50800</wp:posOffset>
                </wp:positionV>
                <wp:extent cx="1899920" cy="1451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145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y a deux cerc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n’y a pas de rectang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y a un triangle en bas à droi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Répons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colaCursiveMaj" w:hAnsi="scolaCursiveMaj"/>
                              </w:rPr>
                              <w:t>C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 xml:space="preserve">’est la carte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…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14.3pt;mso-wrap-distance-left:9.05pt;mso-wrap-distance-right:9.05pt;mso-wrap-distance-top:0pt;mso-wrap-distance-bottom:0pt;margin-top:4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y a deux cerc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n’y a pas de rectang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y a un triangle en bas à droi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Réponse</w:t>
                      </w:r>
                      <w:r>
                        <w:rPr>
                          <w:rFonts w:cs="Arial" w:ascii="Arial" w:hAnsi="Arial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scolaCursiveMaj" w:hAnsi="scolaCursiveMaj"/>
                        </w:rPr>
                        <w:t>C</w:t>
                      </w:r>
                      <w:r>
                        <w:rPr>
                          <w:rFonts w:cs="Arial" w:ascii="scolaCursive" w:hAnsi="scolaCursive"/>
                        </w:rPr>
                        <w:t xml:space="preserve">’est la carte </w:t>
                      </w:r>
                      <w:r>
                        <w:rPr>
                          <w:rFonts w:cs="Arial" w:ascii="Arial" w:hAnsi="Arial"/>
                        </w:rPr>
                        <w:t>………</w:t>
                      </w:r>
                      <w:r>
                        <w:rPr>
                          <w:rFonts w:cs="Arial" w:ascii="scolaCursive" w:hAnsi="scolaCursiv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3072765" cy="3513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4917" r="-7" b="10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6115</wp:posOffset>
                </wp:positionH>
                <wp:positionV relativeFrom="paragraph">
                  <wp:posOffset>1116330</wp:posOffset>
                </wp:positionV>
                <wp:extent cx="3443605" cy="2177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2177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trésor est enterré au pied de l’un de ses pannea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 message suivant t’aidera à le retrouver 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 panneau est carré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 ce panneau, on a dessiné un rectang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l’intérieur de ce rectangle, un a dessiné un triang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Réponse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scolaCursiveMaj" w:hAnsi="scolaCursiveMaj"/>
                              </w:rPr>
                              <w:t>L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 xml:space="preserve">e trésor est caché sous le panneau </w:t>
                            </w:r>
                            <w:r>
                              <w:rPr>
                                <w:rFonts w:cs="Arial" w:ascii="Arial" w:hAnsi="Arial"/>
                              </w:rPr>
                              <w:t>……</w:t>
                            </w:r>
                            <w:r>
                              <w:rPr>
                                <w:rFonts w:cs="Arial" w:ascii="scolaCursive" w:hAnsi="scolaCursiv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olaCursive" w:hAnsi="scolaCursive" w:cs="scolaCursive"/>
                              </w:rPr>
                            </w:pPr>
                            <w:r>
                              <w:rPr>
                                <w:rFonts w:cs="scolaCursive" w:ascii="scolaCursive" w:hAnsi="scolaCursi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171.45pt;mso-wrap-distance-left:9.05pt;mso-wrap-distance-right:9.05pt;mso-wrap-distance-top:0pt;mso-wrap-distance-bottom:0pt;margin-top:87.9pt;mso-position-vertical-relative:text;margin-left:2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trésor est enterré au pied de l’un de ses pannea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 message suivant t’aidera à le retrouver 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 panneau est carré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 ce panneau, on a dessiné un rectang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l’intérieur de ce rectangle, un a dessiné un triang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Réponse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scolaCursiveMaj" w:hAnsi="scolaCursiveMaj"/>
                        </w:rPr>
                        <w:t>L</w:t>
                      </w:r>
                      <w:r>
                        <w:rPr>
                          <w:rFonts w:cs="Arial" w:ascii="scolaCursive" w:hAnsi="scolaCursive"/>
                        </w:rPr>
                        <w:t xml:space="preserve">e trésor est caché sous le panneau </w:t>
                      </w:r>
                      <w:r>
                        <w:rPr>
                          <w:rFonts w:cs="Arial" w:ascii="Arial" w:hAnsi="Arial"/>
                        </w:rPr>
                        <w:t>……</w:t>
                      </w:r>
                      <w:r>
                        <w:rPr>
                          <w:rFonts w:cs="Arial" w:ascii="scolaCursive" w:hAnsi="scolaCursiv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scolaCursive" w:hAnsi="scolaCursive" w:cs="scolaCursive"/>
                        </w:rPr>
                      </w:pPr>
                      <w:r>
                        <w:rPr>
                          <w:rFonts w:cs="scolaCursive" w:ascii="scolaCursive" w:hAnsi="scolaCursi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écrire des figures planes : carré, rectangle, triangle rectangle. 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Ecris le nom de chaque figure au bon endroit, complète les information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669"/>
        <w:gridCol w:w="2669"/>
        <w:gridCol w:w="2670"/>
      </w:tblGrid>
      <w:tr>
        <w:trPr>
          <w:trHeight w:val="1548" w:hRule="atLeast"/>
        </w:trPr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43685" cy="8953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3680" cy="895320"/>
                                <a:chOff x="0" y="0"/>
                                <a:chExt cx="1543680" cy="895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43680" cy="88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3856800">
                                  <a:off x="469800" y="170280"/>
                                  <a:ext cx="598320" cy="63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1.55pt;height:69.85pt" coordorigin="0,0" coordsize="2431,1397">
                      <v:rect id="shape_0" stroked="f" o:allowincell="t" style="position:absolute;left:0;top:0;width:2430;height:139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39;top:268;width:941;height:999;mso-wrap-style:none;v-text-anchor:middle;rotation:64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241935</wp:posOffset>
                      </wp:positionV>
                      <wp:extent cx="1424940" cy="241935"/>
                      <wp:effectExtent l="13970" t="181610" r="13335" b="1803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27000">
                                <a:off x="0" y="0"/>
                                <a:ext cx="14248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2pt;margin-top:19pt;width:112.15pt;height:19pt;mso-wrap-style:none;v-text-anchor:middle;rotation:345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77800</wp:posOffset>
                      </wp:positionV>
                      <wp:extent cx="1187450" cy="483870"/>
                      <wp:effectExtent l="317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483840"/>
                                <a:chOff x="0" y="0"/>
                                <a:chExt cx="1187280" cy="48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1244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0"/>
                                  <a:ext cx="47484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0640"/>
                                  <a:ext cx="1187280" cy="40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5pt;margin-top:14pt;width:93.45pt;height:38.05pt" coordorigin="323,280" coordsize="1869,761">
                      <v:line id="shape_0" from="323,280" to="1444,104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5,280" to="2192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,407" to="2192,104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77800</wp:posOffset>
                      </wp:positionV>
                      <wp:extent cx="1068705" cy="483870"/>
                      <wp:effectExtent l="60325" t="0" r="74295" b="2076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123400">
                                <a:off x="0" y="0"/>
                                <a:ext cx="1068840" cy="48384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29.75pt;margin-top:13.95pt;width:84.1pt;height:38.05pt;mso-wrap-style:none;v-text-anchor:middle;rotation:335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23" w:hRule="atLeast"/>
        </w:trPr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4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511"/>
              <w:gridCol w:w="511"/>
              <w:gridCol w:w="511"/>
            </w:tblGrid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côtés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angles droits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4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511"/>
              <w:gridCol w:w="511"/>
              <w:gridCol w:w="511"/>
            </w:tblGrid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côtés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angle droit</w:t>
            </w:r>
          </w:p>
        </w:tc>
        <w:tc>
          <w:tcPr>
            <w:tcW w:w="26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4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511"/>
              <w:gridCol w:w="511"/>
              <w:gridCol w:w="511"/>
            </w:tblGrid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côtés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angles droits</w:t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044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511"/>
              <w:gridCol w:w="511"/>
              <w:gridCol w:w="511"/>
            </w:tblGrid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côté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angle dro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produire des figures planes : carré, rectangle, triangle rectangle. 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Termine de tracer les figures ci-dessous :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9260" cy="171005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2880360" cy="16592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n carré</w:t>
        <w:tab/>
        <w:tab/>
        <w:tab/>
        <w:tab/>
        <w:tab/>
        <w:tab/>
        <w:t>un triangle rect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0515" cy="16421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un rect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tiliser des instruments pour réaliser des tracés : l’équerre. 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Avec ton équerre, trace un angle droit qui passe par le point A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490</wp:posOffset>
                </wp:positionH>
                <wp:positionV relativeFrom="paragraph">
                  <wp:posOffset>20955</wp:posOffset>
                </wp:positionV>
                <wp:extent cx="1068705" cy="112903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.65pt" to="102.8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8625</wp:posOffset>
                </wp:positionH>
                <wp:positionV relativeFrom="paragraph">
                  <wp:posOffset>570865</wp:posOffset>
                </wp:positionV>
                <wp:extent cx="2018665" cy="2419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852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44.95pt" to="392.65pt,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ercevoir et reconnaître quelques propriétés géométriques : angle droit 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Avec ton équerre, trouve les triangles rectangles et colorie-les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6649085" cy="18542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9200" cy="1854360"/>
                          <a:chOff x="0" y="0"/>
                          <a:chExt cx="6649200" cy="185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49200" cy="185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0" y="161280"/>
                            <a:ext cx="1187280" cy="483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61400">
                            <a:off x="4860360" y="-64080"/>
                            <a:ext cx="355680" cy="12902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241200"/>
                            <a:ext cx="830520" cy="966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0520" y="645120"/>
                            <a:ext cx="1542960" cy="12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41200"/>
                              <a:ext cx="593640" cy="9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0"/>
                              <a:ext cx="94932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42960" cy="12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2800" y="1082160"/>
                            <a:ext cx="885960" cy="498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25720" y="365040"/>
                              <a:ext cx="659880" cy="13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25360" cy="36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596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.05pt;width:523.55pt;height:151.05pt" coordorigin="0,-101" coordsize="10471,3021">
                <v:rect id="shape_0" stroked="f" o:allowincell="f" style="position:absolute;left:0;top:0;width:10470;height:2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1;top:254;width:1869;height:760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4;top:-101;width:559;height:2031;mso-wrap-style:none;v-text-anchor:middle;rotation:68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114;top:380;width:1307;height:152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8;top:1016;width:2429;height:1902">
                  <v:line id="shape_0" from="1308,1396" to="2242,29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43,1016" to="3737,139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,1016" to="3737,29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2;top:1704;width:1394;height:785">
                  <v:line id="shape_0" from="7147,2279" to="8185,248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92,1704" to="7146,227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92,1704" to="8186,24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nnaître et utiliser le vocabulaire de géométrie dans l’espace. 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Complète la légende avec les mots suivants </w:t>
      </w:r>
      <w:r>
        <w:rPr>
          <w:rFonts w:cs="Arial" w:ascii="Arial" w:hAnsi="Arial"/>
        </w:rPr>
        <w:t>:   sommet -  face - arête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6195</wp:posOffset>
                </wp:positionH>
                <wp:positionV relativeFrom="paragraph">
                  <wp:posOffset>337185</wp:posOffset>
                </wp:positionV>
                <wp:extent cx="2137410" cy="1048385"/>
                <wp:effectExtent l="12065" t="12700" r="1270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048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02.85pt;margin-top:26.55pt;width:168.25pt;height:82.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4860</wp:posOffset>
                </wp:positionH>
                <wp:positionV relativeFrom="paragraph">
                  <wp:posOffset>901700</wp:posOffset>
                </wp:positionV>
                <wp:extent cx="261239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71pt" to="467.45pt,7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3605</wp:posOffset>
                </wp:positionH>
                <wp:positionV relativeFrom="paragraph">
                  <wp:posOffset>337185</wp:posOffset>
                </wp:positionV>
                <wp:extent cx="261239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6.55pt" to="476.8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7490</wp:posOffset>
                </wp:positionH>
                <wp:positionV relativeFrom="paragraph">
                  <wp:posOffset>498475</wp:posOffset>
                </wp:positionV>
                <wp:extent cx="166243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39.25pt" to="112.1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écrire et nommer quelques solides droits </w:t>
      </w:r>
      <w:r>
        <w:rPr>
          <w:rFonts w:cs="Arial" w:ascii="Arial" w:hAnsi="Arial"/>
          <w:i/>
          <w:iCs/>
        </w:rPr>
        <w:t>A – B – C – D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7. Complète le tableau ci-dessous 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339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6115" cy="12096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6160" cy="1209600"/>
                                <a:chOff x="0" y="0"/>
                                <a:chExt cx="3206160" cy="1209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616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720" y="80640"/>
                                  <a:ext cx="1900080" cy="96768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.45pt;height:95.25pt" coordorigin="0,0" coordsize="5049,1905">
                      <v:rect id="shape_0" stroked="f" o:allowincell="t" style="position:absolute;left:0;top:0;width:5048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1121;top:127;width:2991;height:1523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06115" cy="112903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6160" cy="1128960"/>
                                <a:chOff x="0" y="0"/>
                                <a:chExt cx="3206160" cy="11289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06160" cy="112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080" y="241920"/>
                                  <a:ext cx="593640" cy="6458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52.45pt;height:88.9pt" coordorigin="0,0" coordsize="5049,1778">
                      <v:rect id="shape_0" stroked="f" o:allowincell="t" style="position:absolute;left:0;top:0;width:5048;height:1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2057;top:381;width:934;height:1016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511"/>
              <w:gridCol w:w="511"/>
              <w:gridCol w:w="511"/>
              <w:gridCol w:w="511"/>
              <w:gridCol w:w="511"/>
              <w:gridCol w:w="512"/>
              <w:gridCol w:w="512"/>
            </w:tblGrid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scolaCursive" w:hAnsi="scolaCursive"/>
              </w:rPr>
              <w:t>.. arêt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scolaCursive" w:hAnsi="scolaCursive"/>
              </w:rPr>
              <w:t>...somme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scolaCursive" w:hAnsi="scolaCursive"/>
              </w:rPr>
              <w:t>...faces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0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"/>
              <w:gridCol w:w="511"/>
              <w:gridCol w:w="511"/>
              <w:gridCol w:w="511"/>
              <w:gridCol w:w="511"/>
              <w:gridCol w:w="511"/>
              <w:gridCol w:w="512"/>
              <w:gridCol w:w="512"/>
            </w:tblGrid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00000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</w:rPr>
                  </w:pPr>
                  <w:r>
                    <w:rPr>
                      <w:sz w:val="1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scolaCursive" w:hAnsi="scolaCursive"/>
              </w:rPr>
              <w:t>.. arêt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scolaCursive" w:hAnsi="scolaCursive"/>
              </w:rPr>
              <w:t>...somme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scolaCursive" w:hAnsi="scolaCursive"/>
              </w:rPr>
              <w:t>...faces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870" w:right="498" w:gutter="0" w:header="0" w:top="508" w:footer="0" w:bottom="50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olaCursiveMaj">
    <w:charset w:val="00"/>
    <w:family w:val="auto"/>
    <w:pitch w:val="variable"/>
  </w:font>
  <w:font w:name="scolaCursi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20" w:after="0"/>
      <w:jc w:val="right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35:00Z</dcterms:created>
  <dc:creator>Anne Bulté</dc:creator>
  <dc:description/>
  <dc:language>en-US</dc:language>
  <cp:lastModifiedBy>Anne Bulté</cp:lastModifiedBy>
  <cp:lastPrinted>2009-02-27T15:41:00Z</cp:lastPrinted>
  <dcterms:modified xsi:type="dcterms:W3CDTF">2009-05-24T11:13:00Z</dcterms:modified>
  <cp:revision>3</cp:revision>
  <dc:subject/>
  <dc:title>Français – Grammaire</dc:title>
</cp:coreProperties>
</file>