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4.65pt;width:373.35pt;height:44.55pt;mso-wrap-style:none;v-text-anchor:middle;mso-position-vertical:top" type="_x0000_t136">
            <v:path textpathok="t"/>
            <v:textpath on="t" fitshape="t" string="Le jeu des chiffres !" style="font-family:&quot;Tahoma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our travailler les additions, les nombre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0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aque joueur à son tour retourne une carte chiffre, parie qu'il fera - ou + et lance les 2 dés. Si son pronostic est bon il avance son pion ( relancer le dé une fois pour avancer ensuite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ériel : cartes nombre, deux dés ( ou trois dés ( ou + ! ) pour travailler les additions successives / réitérées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 rouge : cartes pour utilisation de 2 dés</w:t>
      </w:r>
    </w:p>
    <w:p>
      <w:pPr>
        <w:pStyle w:val="Normal"/>
        <w:rPr/>
      </w:pPr>
      <w:r>
        <w:rPr>
          <w:rFonts w:cs="Tahoma" w:ascii="Tahoma" w:hAnsi="Tahoma"/>
        </w:rPr>
        <w:t>En vert : cartes pour trois dés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 bleu : cartes pour 4 dé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 rose : cartes pour 5 dé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ions pour les joueurs ( à plastifier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757680</wp:posOffset>
                </wp:positionH>
                <wp:positionV relativeFrom="paragraph">
                  <wp:posOffset>36195</wp:posOffset>
                </wp:positionV>
                <wp:extent cx="6400800" cy="1177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16"/>
                              <w:gridCol w:w="2016"/>
                              <w:gridCol w:w="2016"/>
                              <w:gridCol w:w="2016"/>
                              <w:gridCol w:w="2016"/>
                            </w:tblGrid>
                            <w:tr>
                              <w:trPr>
                                <w:trHeight w:val="1360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63600" cy="87185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3600" cy="871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83310" cy="71564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34" r="-22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3310" cy="715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58545" cy="72390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2" t="-33" r="-22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854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8845" cy="685800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30" r="-22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8845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1410" cy="68834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2" t="-36" r="-22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1410" cy="688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92.7pt;mso-wrap-distance-left:7.05pt;mso-wrap-distance-right:7.05pt;mso-wrap-distance-top:0pt;mso-wrap-distance-bottom:0pt;margin-top:2.85pt;mso-position-vertical-relative:text;margin-left:138.4pt;mso-position-horizontal-relative:page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16"/>
                        <w:gridCol w:w="2016"/>
                        <w:gridCol w:w="2016"/>
                        <w:gridCol w:w="2016"/>
                        <w:gridCol w:w="2016"/>
                      </w:tblGrid>
                      <w:tr>
                        <w:trPr>
                          <w:trHeight w:val="1360" w:hRule="atLeast"/>
                        </w:trPr>
                        <w:tc>
                          <w:tcPr>
                            <w:tcW w:w="2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3600" cy="87185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3600" cy="871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3310" cy="71564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34" r="-2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3310" cy="71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8545" cy="7239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854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8845" cy="6858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884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1410" cy="68834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" t="-36" r="-2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ariables : on peut choisir de soustraire (un nombre fixe, ou en lançant le dé ), on peut jouer avec les multiplications : en lançant 2 dés, le résultat de ma multiplication sera –t-il + grand /+ petit qu’un nombre donné ? )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</w:r>
    </w:p>
    <w:tbl>
      <w:tblPr>
        <w:tblW w:w="14580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645"/>
        <w:gridCol w:w="3645"/>
        <w:gridCol w:w="3645"/>
      </w:tblGrid>
      <w:tr>
        <w:trPr>
          <w:trHeight w:val="2040" w:hRule="atLeast"/>
        </w:trPr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00"/>
                <w:sz w:val="72"/>
                <w:szCs w:val="72"/>
              </w:rPr>
            </w:pPr>
            <w:r>
              <w:rPr>
                <w:rFonts w:cs="Tahoma" w:ascii="Tahoma" w:hAnsi="Tahoma"/>
                <w:color w:val="99330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993300"/>
                <w:sz w:val="72"/>
                <w:szCs w:val="72"/>
              </w:rPr>
            </w:pPr>
            <w:r>
              <w:rPr>
                <w:rFonts w:cs="Tahoma" w:ascii="Tahoma" w:hAnsi="Tahoma"/>
                <w:color w:val="993300"/>
                <w:sz w:val="72"/>
                <w:szCs w:val="72"/>
              </w:rPr>
              <w:t>2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00"/>
                <w:sz w:val="72"/>
                <w:szCs w:val="72"/>
              </w:rPr>
            </w:pPr>
            <w:r>
              <w:rPr>
                <w:rFonts w:cs="Tahoma" w:ascii="Tahoma" w:hAnsi="Tahoma"/>
                <w:color w:val="99330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993300"/>
                <w:sz w:val="72"/>
                <w:szCs w:val="72"/>
              </w:rPr>
            </w:pPr>
            <w:r>
              <w:rPr>
                <w:rFonts w:cs="Tahoma" w:ascii="Tahoma" w:hAnsi="Tahoma"/>
                <w:color w:val="993300"/>
                <w:sz w:val="72"/>
                <w:szCs w:val="72"/>
              </w:rPr>
              <w:t>3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00"/>
                <w:sz w:val="72"/>
                <w:szCs w:val="72"/>
              </w:rPr>
            </w:pPr>
            <w:r>
              <w:rPr>
                <w:rFonts w:cs="Tahoma" w:ascii="Tahoma" w:hAnsi="Tahoma"/>
                <w:color w:val="99330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993300"/>
                <w:sz w:val="72"/>
                <w:szCs w:val="72"/>
              </w:rPr>
            </w:pPr>
            <w:r>
              <w:rPr>
                <w:rFonts w:cs="Tahoma" w:ascii="Tahoma" w:hAnsi="Tahoma"/>
                <w:color w:val="993300"/>
                <w:sz w:val="72"/>
                <w:szCs w:val="72"/>
              </w:rPr>
              <w:t>4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00"/>
                <w:sz w:val="72"/>
                <w:szCs w:val="72"/>
              </w:rPr>
            </w:pPr>
            <w:r>
              <w:rPr>
                <w:rFonts w:cs="Tahoma" w:ascii="Tahoma" w:hAnsi="Tahoma"/>
                <w:color w:val="99330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993300"/>
                <w:sz w:val="72"/>
                <w:szCs w:val="72"/>
              </w:rPr>
            </w:pPr>
            <w:r>
              <w:rPr>
                <w:rFonts w:cs="Tahoma" w:ascii="Tahoma" w:hAnsi="Tahoma"/>
                <w:color w:val="993300"/>
                <w:sz w:val="72"/>
                <w:szCs w:val="72"/>
              </w:rPr>
              <w:t>5</w:t>
            </w:r>
          </w:p>
        </w:tc>
      </w:tr>
      <w:tr>
        <w:trPr>
          <w:trHeight w:val="2040" w:hRule="atLeast"/>
        </w:trPr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00"/>
                <w:sz w:val="72"/>
                <w:szCs w:val="72"/>
              </w:rPr>
            </w:pPr>
            <w:r>
              <w:rPr>
                <w:rFonts w:cs="Tahoma" w:ascii="Tahoma" w:hAnsi="Tahoma"/>
                <w:color w:val="99330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993300"/>
                <w:sz w:val="72"/>
                <w:szCs w:val="72"/>
              </w:rPr>
            </w:pPr>
            <w:r>
              <w:rPr>
                <w:rFonts w:cs="Tahoma" w:ascii="Tahoma" w:hAnsi="Tahoma"/>
                <w:color w:val="993300"/>
                <w:sz w:val="72"/>
                <w:szCs w:val="72"/>
              </w:rPr>
              <w:t>6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00"/>
                <w:sz w:val="72"/>
                <w:szCs w:val="72"/>
              </w:rPr>
            </w:pPr>
            <w:r>
              <w:rPr>
                <w:rFonts w:cs="Tahoma" w:ascii="Tahoma" w:hAnsi="Tahoma"/>
                <w:color w:val="99330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993300"/>
                <w:sz w:val="72"/>
                <w:szCs w:val="72"/>
              </w:rPr>
            </w:pPr>
            <w:r>
              <w:rPr>
                <w:rFonts w:cs="Tahoma" w:ascii="Tahoma" w:hAnsi="Tahoma"/>
                <w:color w:val="993300"/>
                <w:sz w:val="72"/>
                <w:szCs w:val="72"/>
              </w:rPr>
              <w:t>7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00"/>
                <w:sz w:val="72"/>
                <w:szCs w:val="72"/>
              </w:rPr>
            </w:pPr>
            <w:r>
              <w:rPr>
                <w:rFonts w:cs="Tahoma" w:ascii="Tahoma" w:hAnsi="Tahoma"/>
                <w:color w:val="99330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993300"/>
                <w:sz w:val="72"/>
                <w:szCs w:val="72"/>
              </w:rPr>
            </w:pPr>
            <w:r>
              <w:rPr>
                <w:rFonts w:cs="Tahoma" w:ascii="Tahoma" w:hAnsi="Tahoma"/>
                <w:color w:val="993300"/>
                <w:sz w:val="72"/>
                <w:szCs w:val="72"/>
              </w:rPr>
              <w:t>8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00"/>
                <w:sz w:val="72"/>
                <w:szCs w:val="72"/>
              </w:rPr>
            </w:pPr>
            <w:r>
              <w:rPr>
                <w:rFonts w:cs="Tahoma" w:ascii="Tahoma" w:hAnsi="Tahoma"/>
                <w:color w:val="99330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993300"/>
                <w:sz w:val="72"/>
                <w:szCs w:val="72"/>
              </w:rPr>
            </w:pPr>
            <w:r>
              <w:rPr>
                <w:rFonts w:cs="Tahoma" w:ascii="Tahoma" w:hAnsi="Tahoma"/>
                <w:color w:val="993300"/>
                <w:sz w:val="72"/>
                <w:szCs w:val="72"/>
              </w:rPr>
              <w:t>9</w:t>
            </w:r>
          </w:p>
        </w:tc>
      </w:tr>
      <w:tr>
        <w:trPr>
          <w:trHeight w:val="2040" w:hRule="atLeast"/>
        </w:trPr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00"/>
                <w:sz w:val="72"/>
                <w:szCs w:val="72"/>
              </w:rPr>
            </w:pPr>
            <w:r>
              <w:rPr>
                <w:rFonts w:cs="Tahoma" w:ascii="Tahoma" w:hAnsi="Tahoma"/>
                <w:color w:val="99330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993300"/>
                <w:sz w:val="72"/>
                <w:szCs w:val="72"/>
              </w:rPr>
            </w:pPr>
            <w:r>
              <w:rPr>
                <w:rFonts w:cs="Tahoma" w:ascii="Tahoma" w:hAnsi="Tahoma"/>
                <w:color w:val="993300"/>
                <w:sz w:val="72"/>
                <w:szCs w:val="72"/>
              </w:rPr>
              <w:t>10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00"/>
                <w:sz w:val="72"/>
                <w:szCs w:val="72"/>
              </w:rPr>
            </w:pPr>
            <w:r>
              <w:rPr>
                <w:rFonts w:cs="Tahoma" w:ascii="Tahoma" w:hAnsi="Tahoma"/>
                <w:color w:val="99330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993300"/>
                <w:sz w:val="72"/>
                <w:szCs w:val="72"/>
              </w:rPr>
            </w:pPr>
            <w:r>
              <w:rPr>
                <w:rFonts w:cs="Tahoma" w:ascii="Tahoma" w:hAnsi="Tahoma"/>
                <w:color w:val="993300"/>
                <w:sz w:val="72"/>
                <w:szCs w:val="72"/>
              </w:rPr>
              <w:t>11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72"/>
                <w:szCs w:val="72"/>
              </w:rPr>
            </w:pPr>
            <w:r>
              <w:rPr>
                <w:rFonts w:cs="Tahoma" w:ascii="Tahoma" w:hAnsi="Tahoma"/>
                <w:color w:val="00800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72"/>
                <w:szCs w:val="72"/>
              </w:rPr>
            </w:pPr>
            <w:r>
              <w:rPr>
                <w:rFonts w:cs="Tahoma" w:ascii="Tahoma" w:hAnsi="Tahoma"/>
                <w:color w:val="008000"/>
                <w:sz w:val="72"/>
                <w:szCs w:val="72"/>
              </w:rPr>
              <w:t>12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72"/>
                <w:szCs w:val="72"/>
              </w:rPr>
            </w:pPr>
            <w:r>
              <w:rPr>
                <w:rFonts w:cs="Tahoma" w:ascii="Tahoma" w:hAnsi="Tahoma"/>
                <w:color w:val="00800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72"/>
                <w:szCs w:val="72"/>
              </w:rPr>
            </w:pPr>
            <w:r>
              <w:rPr>
                <w:rFonts w:cs="Tahoma" w:ascii="Tahoma" w:hAnsi="Tahoma"/>
                <w:color w:val="008000"/>
                <w:sz w:val="72"/>
                <w:szCs w:val="72"/>
              </w:rPr>
              <w:t>13</w:t>
            </w:r>
          </w:p>
        </w:tc>
      </w:tr>
      <w:tr>
        <w:trPr>
          <w:trHeight w:val="2040" w:hRule="atLeast"/>
        </w:trPr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72"/>
                <w:szCs w:val="72"/>
              </w:rPr>
            </w:pPr>
            <w:r>
              <w:rPr>
                <w:rFonts w:cs="Tahoma" w:ascii="Tahoma" w:hAnsi="Tahoma"/>
                <w:color w:val="00800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72"/>
                <w:szCs w:val="72"/>
              </w:rPr>
            </w:pPr>
            <w:r>
              <w:rPr>
                <w:rFonts w:cs="Tahoma" w:ascii="Tahoma" w:hAnsi="Tahoma"/>
                <w:color w:val="008000"/>
                <w:sz w:val="72"/>
                <w:szCs w:val="72"/>
              </w:rPr>
              <w:t>14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72"/>
                <w:szCs w:val="72"/>
              </w:rPr>
            </w:pPr>
            <w:r>
              <w:rPr>
                <w:rFonts w:cs="Tahoma" w:ascii="Tahoma" w:hAnsi="Tahoma"/>
                <w:color w:val="00800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72"/>
                <w:szCs w:val="72"/>
              </w:rPr>
            </w:pPr>
            <w:r>
              <w:rPr>
                <w:rFonts w:cs="Tahoma" w:ascii="Tahoma" w:hAnsi="Tahoma"/>
                <w:color w:val="008000"/>
                <w:sz w:val="72"/>
                <w:szCs w:val="72"/>
              </w:rPr>
              <w:t>15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72"/>
                <w:szCs w:val="72"/>
              </w:rPr>
            </w:pPr>
            <w:r>
              <w:rPr>
                <w:rFonts w:cs="Tahoma" w:ascii="Tahoma" w:hAnsi="Tahoma"/>
                <w:color w:val="00800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72"/>
                <w:szCs w:val="72"/>
              </w:rPr>
            </w:pPr>
            <w:r>
              <w:rPr>
                <w:rFonts w:cs="Tahoma" w:ascii="Tahoma" w:hAnsi="Tahoma"/>
                <w:color w:val="008000"/>
                <w:sz w:val="72"/>
                <w:szCs w:val="72"/>
              </w:rPr>
              <w:t>16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72"/>
                <w:szCs w:val="72"/>
              </w:rPr>
            </w:pPr>
            <w:r>
              <w:rPr>
                <w:rFonts w:cs="Tahoma" w:ascii="Tahoma" w:hAnsi="Tahoma"/>
                <w:color w:val="00800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72"/>
                <w:szCs w:val="72"/>
              </w:rPr>
            </w:pPr>
            <w:r>
              <w:rPr>
                <w:rFonts w:cs="Tahoma" w:ascii="Tahoma" w:hAnsi="Tahoma"/>
                <w:color w:val="008000"/>
                <w:sz w:val="72"/>
                <w:szCs w:val="72"/>
              </w:rPr>
              <w:t>17</w:t>
            </w:r>
          </w:p>
        </w:tc>
      </w:tr>
      <w:tr>
        <w:trPr>
          <w:trHeight w:val="2040" w:hRule="atLeast"/>
        </w:trPr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72"/>
                <w:szCs w:val="72"/>
              </w:rPr>
            </w:pPr>
            <w:r>
              <w:rPr>
                <w:rFonts w:cs="Tahoma" w:ascii="Tahoma" w:hAnsi="Tahoma"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72"/>
                <w:szCs w:val="72"/>
              </w:rPr>
            </w:pPr>
            <w:r>
              <w:rPr>
                <w:rFonts w:cs="Tahoma" w:ascii="Tahoma" w:hAnsi="Tahoma"/>
                <w:color w:val="0000FF"/>
                <w:sz w:val="72"/>
                <w:szCs w:val="72"/>
              </w:rPr>
              <w:t>18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72"/>
                <w:szCs w:val="72"/>
              </w:rPr>
            </w:pPr>
            <w:r>
              <w:rPr>
                <w:rFonts w:cs="Tahoma" w:ascii="Tahoma" w:hAnsi="Tahoma"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72"/>
                <w:szCs w:val="72"/>
              </w:rPr>
            </w:pPr>
            <w:r>
              <w:rPr>
                <w:rFonts w:cs="Tahoma" w:ascii="Tahoma" w:hAnsi="Tahoma"/>
                <w:color w:val="0000FF"/>
                <w:sz w:val="72"/>
                <w:szCs w:val="72"/>
              </w:rPr>
              <w:t>19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72"/>
                <w:szCs w:val="72"/>
              </w:rPr>
            </w:pPr>
            <w:r>
              <w:rPr>
                <w:rFonts w:cs="Tahoma" w:ascii="Tahoma" w:hAnsi="Tahoma"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72"/>
                <w:szCs w:val="72"/>
              </w:rPr>
            </w:pPr>
            <w:r>
              <w:rPr>
                <w:rFonts w:cs="Tahoma" w:ascii="Tahoma" w:hAnsi="Tahoma"/>
                <w:color w:val="0000FF"/>
                <w:sz w:val="72"/>
                <w:szCs w:val="72"/>
              </w:rPr>
              <w:t>20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72"/>
                <w:szCs w:val="72"/>
              </w:rPr>
            </w:pPr>
            <w:r>
              <w:rPr>
                <w:rFonts w:cs="Tahoma" w:ascii="Tahoma" w:hAnsi="Tahoma"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72"/>
                <w:szCs w:val="72"/>
              </w:rPr>
            </w:pPr>
            <w:r>
              <w:rPr>
                <w:rFonts w:cs="Tahoma" w:ascii="Tahoma" w:hAnsi="Tahoma"/>
                <w:color w:val="0000FF"/>
                <w:sz w:val="72"/>
                <w:szCs w:val="72"/>
              </w:rPr>
              <w:t>21</w:t>
            </w:r>
          </w:p>
        </w:tc>
      </w:tr>
      <w:tr>
        <w:trPr>
          <w:trHeight w:val="2040" w:hRule="atLeast"/>
        </w:trPr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72"/>
                <w:szCs w:val="72"/>
              </w:rPr>
            </w:pPr>
            <w:r>
              <w:rPr>
                <w:rFonts w:cs="Tahoma" w:ascii="Tahoma" w:hAnsi="Tahoma"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72"/>
                <w:szCs w:val="72"/>
              </w:rPr>
            </w:pPr>
            <w:r>
              <w:rPr>
                <w:rFonts w:cs="Tahoma" w:ascii="Tahoma" w:hAnsi="Tahoma"/>
                <w:color w:val="0000FF"/>
                <w:sz w:val="72"/>
                <w:szCs w:val="72"/>
              </w:rPr>
              <w:t>22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72"/>
                <w:szCs w:val="72"/>
              </w:rPr>
            </w:pPr>
            <w:r>
              <w:rPr>
                <w:rFonts w:cs="Tahoma" w:ascii="Tahoma" w:hAnsi="Tahoma"/>
                <w:color w:val="00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72"/>
                <w:szCs w:val="72"/>
              </w:rPr>
            </w:pPr>
            <w:r>
              <w:rPr>
                <w:rFonts w:cs="Tahoma" w:ascii="Tahoma" w:hAnsi="Tahoma"/>
                <w:color w:val="0000FF"/>
                <w:sz w:val="72"/>
                <w:szCs w:val="72"/>
              </w:rPr>
              <w:t>23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72"/>
                <w:szCs w:val="72"/>
              </w:rPr>
            </w:pPr>
            <w:r>
              <w:rPr>
                <w:rFonts w:cs="Tahoma" w:ascii="Tahoma" w:hAnsi="Tahoma"/>
                <w:color w:val="FF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72"/>
                <w:szCs w:val="72"/>
              </w:rPr>
            </w:pPr>
            <w:r>
              <w:rPr>
                <w:rFonts w:cs="Tahoma" w:ascii="Tahoma" w:hAnsi="Tahoma"/>
                <w:color w:val="FF00FF"/>
                <w:sz w:val="72"/>
                <w:szCs w:val="72"/>
              </w:rPr>
              <w:t>24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72"/>
                <w:szCs w:val="72"/>
              </w:rPr>
            </w:pPr>
            <w:r>
              <w:rPr>
                <w:rFonts w:cs="Tahoma" w:ascii="Tahoma" w:hAnsi="Tahoma"/>
                <w:color w:val="FF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72"/>
                <w:szCs w:val="72"/>
              </w:rPr>
            </w:pPr>
            <w:r>
              <w:rPr>
                <w:rFonts w:cs="Tahoma" w:ascii="Tahoma" w:hAnsi="Tahoma"/>
                <w:color w:val="FF00FF"/>
                <w:sz w:val="72"/>
                <w:szCs w:val="72"/>
              </w:rPr>
              <w:t>25</w:t>
            </w:r>
          </w:p>
        </w:tc>
      </w:tr>
      <w:tr>
        <w:trPr>
          <w:trHeight w:val="2040" w:hRule="atLeast"/>
        </w:trPr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72"/>
                <w:szCs w:val="72"/>
              </w:rPr>
            </w:pPr>
            <w:r>
              <w:rPr>
                <w:rFonts w:cs="Tahoma" w:ascii="Tahoma" w:hAnsi="Tahoma"/>
                <w:color w:val="FF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72"/>
                <w:szCs w:val="72"/>
              </w:rPr>
            </w:pPr>
            <w:r>
              <w:rPr>
                <w:rFonts w:cs="Tahoma" w:ascii="Tahoma" w:hAnsi="Tahoma"/>
                <w:color w:val="FF00FF"/>
                <w:sz w:val="72"/>
                <w:szCs w:val="72"/>
              </w:rPr>
              <w:t>26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72"/>
                <w:szCs w:val="72"/>
              </w:rPr>
            </w:pPr>
            <w:r>
              <w:rPr>
                <w:rFonts w:cs="Tahoma" w:ascii="Tahoma" w:hAnsi="Tahoma"/>
                <w:color w:val="FF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72"/>
                <w:szCs w:val="72"/>
              </w:rPr>
            </w:pPr>
            <w:r>
              <w:rPr>
                <w:rFonts w:cs="Tahoma" w:ascii="Tahoma" w:hAnsi="Tahoma"/>
                <w:color w:val="FF00FF"/>
                <w:sz w:val="72"/>
                <w:szCs w:val="72"/>
              </w:rPr>
              <w:t>27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72"/>
                <w:szCs w:val="72"/>
              </w:rPr>
            </w:pPr>
            <w:r>
              <w:rPr>
                <w:rFonts w:cs="Tahoma" w:ascii="Tahoma" w:hAnsi="Tahoma"/>
                <w:color w:val="FF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72"/>
                <w:szCs w:val="72"/>
              </w:rPr>
            </w:pPr>
            <w:r>
              <w:rPr>
                <w:rFonts w:cs="Tahoma" w:ascii="Tahoma" w:hAnsi="Tahoma"/>
                <w:color w:val="FF00FF"/>
                <w:sz w:val="72"/>
                <w:szCs w:val="72"/>
              </w:rPr>
              <w:t>28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72"/>
                <w:szCs w:val="72"/>
              </w:rPr>
            </w:pPr>
            <w:r>
              <w:rPr>
                <w:rFonts w:cs="Tahoma" w:ascii="Tahoma" w:hAnsi="Tahoma"/>
                <w:color w:val="FF00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72"/>
                <w:szCs w:val="72"/>
              </w:rPr>
            </w:pPr>
            <w:r>
              <w:rPr>
                <w:rFonts w:cs="Tahoma" w:ascii="Tahoma" w:hAnsi="Tahoma"/>
                <w:color w:val="FF00FF"/>
                <w:sz w:val="72"/>
                <w:szCs w:val="72"/>
              </w:rPr>
              <w:t>29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9563735" cy="67259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3760" cy="6725880"/>
                          <a:chOff x="0" y="0"/>
                          <a:chExt cx="9563760" cy="672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63760" cy="672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563760" cy="672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69840" y="1554480"/>
                              <a:ext cx="986040" cy="10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3" h="1725">
                                  <a:moveTo>
                                    <a:pt x="15" y="1695"/>
                                  </a:moveTo>
                                  <a:cubicBezTo>
                                    <a:pt x="34" y="1602"/>
                                    <a:pt x="30" y="1516"/>
                                    <a:pt x="0" y="1425"/>
                                  </a:cubicBezTo>
                                  <a:cubicBezTo>
                                    <a:pt x="14" y="1214"/>
                                    <a:pt x="30" y="1006"/>
                                    <a:pt x="45" y="795"/>
                                  </a:cubicBezTo>
                                  <a:cubicBezTo>
                                    <a:pt x="47" y="766"/>
                                    <a:pt x="84" y="531"/>
                                    <a:pt x="105" y="510"/>
                                  </a:cubicBezTo>
                                  <a:cubicBezTo>
                                    <a:pt x="161" y="454"/>
                                    <a:pt x="192" y="379"/>
                                    <a:pt x="255" y="330"/>
                                  </a:cubicBezTo>
                                  <a:cubicBezTo>
                                    <a:pt x="342" y="262"/>
                                    <a:pt x="336" y="273"/>
                                    <a:pt x="435" y="240"/>
                                  </a:cubicBezTo>
                                  <a:lnTo>
                                    <a:pt x="435" y="240"/>
                                  </a:lnTo>
                                  <a:cubicBezTo>
                                    <a:pt x="530" y="177"/>
                                    <a:pt x="656" y="142"/>
                                    <a:pt x="765" y="120"/>
                                  </a:cubicBezTo>
                                  <a:cubicBezTo>
                                    <a:pt x="931" y="87"/>
                                    <a:pt x="678" y="128"/>
                                    <a:pt x="855" y="75"/>
                                  </a:cubicBezTo>
                                  <a:cubicBezTo>
                                    <a:pt x="870" y="71"/>
                                    <a:pt x="1073" y="46"/>
                                    <a:pt x="1080" y="45"/>
                                  </a:cubicBezTo>
                                  <a:cubicBezTo>
                                    <a:pt x="1149" y="22"/>
                                    <a:pt x="1221" y="23"/>
                                    <a:pt x="1290" y="0"/>
                                  </a:cubicBezTo>
                                  <a:cubicBezTo>
                                    <a:pt x="1553" y="88"/>
                                    <a:pt x="1344" y="2"/>
                                    <a:pt x="1320" y="705"/>
                                  </a:cubicBezTo>
                                  <a:cubicBezTo>
                                    <a:pt x="1318" y="770"/>
                                    <a:pt x="1311" y="835"/>
                                    <a:pt x="1305" y="900"/>
                                  </a:cubicBezTo>
                                  <a:cubicBezTo>
                                    <a:pt x="1292" y="1035"/>
                                    <a:pt x="1261" y="1269"/>
                                    <a:pt x="1140" y="1350"/>
                                  </a:cubicBezTo>
                                  <a:cubicBezTo>
                                    <a:pt x="1130" y="1365"/>
                                    <a:pt x="1124" y="1384"/>
                                    <a:pt x="1110" y="1395"/>
                                  </a:cubicBezTo>
                                  <a:cubicBezTo>
                                    <a:pt x="1098" y="1405"/>
                                    <a:pt x="1079" y="1403"/>
                                    <a:pt x="1065" y="1410"/>
                                  </a:cubicBezTo>
                                  <a:cubicBezTo>
                                    <a:pt x="1049" y="1418"/>
                                    <a:pt x="1036" y="1433"/>
                                    <a:pt x="1020" y="1440"/>
                                  </a:cubicBezTo>
                                  <a:cubicBezTo>
                                    <a:pt x="1020" y="1440"/>
                                    <a:pt x="908" y="1477"/>
                                    <a:pt x="885" y="1485"/>
                                  </a:cubicBezTo>
                                  <a:cubicBezTo>
                                    <a:pt x="870" y="1490"/>
                                    <a:pt x="853" y="1491"/>
                                    <a:pt x="840" y="1500"/>
                                  </a:cubicBezTo>
                                  <a:cubicBezTo>
                                    <a:pt x="825" y="1510"/>
                                    <a:pt x="812" y="1523"/>
                                    <a:pt x="795" y="1530"/>
                                  </a:cubicBezTo>
                                  <a:cubicBezTo>
                                    <a:pt x="747" y="1551"/>
                                    <a:pt x="695" y="1558"/>
                                    <a:pt x="645" y="1575"/>
                                  </a:cubicBezTo>
                                  <a:cubicBezTo>
                                    <a:pt x="510" y="1620"/>
                                    <a:pt x="429" y="1649"/>
                                    <a:pt x="285" y="1665"/>
                                  </a:cubicBezTo>
                                  <a:cubicBezTo>
                                    <a:pt x="210" y="1684"/>
                                    <a:pt x="140" y="1682"/>
                                    <a:pt x="75" y="1725"/>
                                  </a:cubicBezTo>
                                  <a:cubicBezTo>
                                    <a:pt x="23" y="1708"/>
                                    <a:pt x="41" y="1721"/>
                                    <a:pt x="15" y="169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966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440" y="706680"/>
                              <a:ext cx="1002600" cy="96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9" h="1515">
                                  <a:moveTo>
                                    <a:pt x="1110" y="1380"/>
                                  </a:moveTo>
                                  <a:cubicBezTo>
                                    <a:pt x="1031" y="1406"/>
                                    <a:pt x="1078" y="1386"/>
                                    <a:pt x="975" y="1455"/>
                                  </a:cubicBezTo>
                                  <a:cubicBezTo>
                                    <a:pt x="916" y="1494"/>
                                    <a:pt x="802" y="1505"/>
                                    <a:pt x="735" y="1515"/>
                                  </a:cubicBezTo>
                                  <a:cubicBezTo>
                                    <a:pt x="650" y="1510"/>
                                    <a:pt x="565" y="1508"/>
                                    <a:pt x="480" y="1500"/>
                                  </a:cubicBezTo>
                                  <a:cubicBezTo>
                                    <a:pt x="449" y="1497"/>
                                    <a:pt x="399" y="1465"/>
                                    <a:pt x="375" y="1455"/>
                                  </a:cubicBezTo>
                                  <a:cubicBezTo>
                                    <a:pt x="300" y="1423"/>
                                    <a:pt x="189" y="1370"/>
                                    <a:pt x="135" y="1305"/>
                                  </a:cubicBezTo>
                                  <a:cubicBezTo>
                                    <a:pt x="81" y="1241"/>
                                    <a:pt x="124" y="1283"/>
                                    <a:pt x="90" y="1215"/>
                                  </a:cubicBezTo>
                                  <a:cubicBezTo>
                                    <a:pt x="51" y="1137"/>
                                    <a:pt x="21" y="1060"/>
                                    <a:pt x="0" y="975"/>
                                  </a:cubicBezTo>
                                  <a:cubicBezTo>
                                    <a:pt x="5" y="880"/>
                                    <a:pt x="6" y="785"/>
                                    <a:pt x="15" y="690"/>
                                  </a:cubicBezTo>
                                  <a:cubicBezTo>
                                    <a:pt x="19" y="644"/>
                                    <a:pt x="40" y="640"/>
                                    <a:pt x="60" y="600"/>
                                  </a:cubicBezTo>
                                  <a:cubicBezTo>
                                    <a:pt x="108" y="503"/>
                                    <a:pt x="149" y="406"/>
                                    <a:pt x="210" y="315"/>
                                  </a:cubicBezTo>
                                  <a:cubicBezTo>
                                    <a:pt x="225" y="293"/>
                                    <a:pt x="249" y="156"/>
                                    <a:pt x="270" y="135"/>
                                  </a:cubicBezTo>
                                  <a:cubicBezTo>
                                    <a:pt x="309" y="96"/>
                                    <a:pt x="351" y="48"/>
                                    <a:pt x="405" y="30"/>
                                  </a:cubicBezTo>
                                  <a:cubicBezTo>
                                    <a:pt x="435" y="20"/>
                                    <a:pt x="495" y="0"/>
                                    <a:pt x="495" y="0"/>
                                  </a:cubicBezTo>
                                  <a:cubicBezTo>
                                    <a:pt x="620" y="5"/>
                                    <a:pt x="745" y="4"/>
                                    <a:pt x="870" y="15"/>
                                  </a:cubicBezTo>
                                  <a:cubicBezTo>
                                    <a:pt x="911" y="19"/>
                                    <a:pt x="990" y="45"/>
                                    <a:pt x="990" y="45"/>
                                  </a:cubicBezTo>
                                  <a:cubicBezTo>
                                    <a:pt x="1005" y="55"/>
                                    <a:pt x="1019" y="67"/>
                                    <a:pt x="1035" y="75"/>
                                  </a:cubicBezTo>
                                  <a:cubicBezTo>
                                    <a:pt x="1049" y="82"/>
                                    <a:pt x="1068" y="80"/>
                                    <a:pt x="1080" y="90"/>
                                  </a:cubicBezTo>
                                  <a:cubicBezTo>
                                    <a:pt x="1122" y="123"/>
                                    <a:pt x="1271" y="266"/>
                                    <a:pt x="1305" y="300"/>
                                  </a:cubicBezTo>
                                  <a:cubicBezTo>
                                    <a:pt x="1318" y="313"/>
                                    <a:pt x="1322" y="332"/>
                                    <a:pt x="1335" y="345"/>
                                  </a:cubicBezTo>
                                  <a:cubicBezTo>
                                    <a:pt x="1398" y="408"/>
                                    <a:pt x="1390" y="364"/>
                                    <a:pt x="1425" y="435"/>
                                  </a:cubicBezTo>
                                  <a:cubicBezTo>
                                    <a:pt x="1486" y="557"/>
                                    <a:pt x="1503" y="668"/>
                                    <a:pt x="1545" y="795"/>
                                  </a:cubicBezTo>
                                  <a:cubicBezTo>
                                    <a:pt x="1552" y="869"/>
                                    <a:pt x="1579" y="991"/>
                                    <a:pt x="1530" y="1065"/>
                                  </a:cubicBezTo>
                                  <a:cubicBezTo>
                                    <a:pt x="1518" y="1083"/>
                                    <a:pt x="1499" y="1094"/>
                                    <a:pt x="1485" y="1110"/>
                                  </a:cubicBezTo>
                                  <a:cubicBezTo>
                                    <a:pt x="1473" y="1124"/>
                                    <a:pt x="1470" y="1145"/>
                                    <a:pt x="1455" y="1155"/>
                                  </a:cubicBezTo>
                                  <a:cubicBezTo>
                                    <a:pt x="1455" y="1155"/>
                                    <a:pt x="1343" y="1192"/>
                                    <a:pt x="1320" y="1200"/>
                                  </a:cubicBezTo>
                                  <a:cubicBezTo>
                                    <a:pt x="1303" y="1206"/>
                                    <a:pt x="1291" y="1223"/>
                                    <a:pt x="1275" y="1230"/>
                                  </a:cubicBezTo>
                                  <a:cubicBezTo>
                                    <a:pt x="1246" y="1243"/>
                                    <a:pt x="1185" y="1260"/>
                                    <a:pt x="1185" y="1260"/>
                                  </a:cubicBezTo>
                                  <a:cubicBezTo>
                                    <a:pt x="1175" y="1275"/>
                                    <a:pt x="1168" y="1292"/>
                                    <a:pt x="1155" y="1305"/>
                                  </a:cubicBezTo>
                                  <a:cubicBezTo>
                                    <a:pt x="1142" y="1318"/>
                                    <a:pt x="1121" y="1321"/>
                                    <a:pt x="1110" y="1335"/>
                                  </a:cubicBezTo>
                                  <a:cubicBezTo>
                                    <a:pt x="1070" y="1385"/>
                                    <a:pt x="1087" y="1380"/>
                                    <a:pt x="1110" y="138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040" y="4011840"/>
                              <a:ext cx="936000" cy="9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4" h="1500">
                                  <a:moveTo>
                                    <a:pt x="1384" y="1185"/>
                                  </a:moveTo>
                                  <a:cubicBezTo>
                                    <a:pt x="1379" y="1210"/>
                                    <a:pt x="1379" y="1237"/>
                                    <a:pt x="1369" y="1260"/>
                                  </a:cubicBezTo>
                                  <a:cubicBezTo>
                                    <a:pt x="1345" y="1313"/>
                                    <a:pt x="1258" y="1416"/>
                                    <a:pt x="1204" y="1440"/>
                                  </a:cubicBezTo>
                                  <a:cubicBezTo>
                                    <a:pt x="1161" y="1459"/>
                                    <a:pt x="1114" y="1470"/>
                                    <a:pt x="1069" y="1485"/>
                                  </a:cubicBezTo>
                                  <a:cubicBezTo>
                                    <a:pt x="1054" y="1490"/>
                                    <a:pt x="1024" y="1500"/>
                                    <a:pt x="1024" y="1500"/>
                                  </a:cubicBezTo>
                                  <a:cubicBezTo>
                                    <a:pt x="909" y="1495"/>
                                    <a:pt x="794" y="1494"/>
                                    <a:pt x="679" y="1485"/>
                                  </a:cubicBezTo>
                                  <a:cubicBezTo>
                                    <a:pt x="623" y="1481"/>
                                    <a:pt x="514" y="1430"/>
                                    <a:pt x="454" y="1410"/>
                                  </a:cubicBezTo>
                                  <a:cubicBezTo>
                                    <a:pt x="401" y="1370"/>
                                    <a:pt x="336" y="1352"/>
                                    <a:pt x="289" y="1305"/>
                                  </a:cubicBezTo>
                                  <a:cubicBezTo>
                                    <a:pt x="276" y="1292"/>
                                    <a:pt x="271" y="1273"/>
                                    <a:pt x="259" y="1260"/>
                                  </a:cubicBezTo>
                                  <a:cubicBezTo>
                                    <a:pt x="168" y="1157"/>
                                    <a:pt x="86" y="1075"/>
                                    <a:pt x="34" y="945"/>
                                  </a:cubicBezTo>
                                  <a:cubicBezTo>
                                    <a:pt x="3" y="761"/>
                                    <a:pt x="0" y="687"/>
                                    <a:pt x="19" y="465"/>
                                  </a:cubicBezTo>
                                  <a:cubicBezTo>
                                    <a:pt x="21" y="436"/>
                                    <a:pt x="55" y="382"/>
                                    <a:pt x="64" y="360"/>
                                  </a:cubicBezTo>
                                  <a:cubicBezTo>
                                    <a:pt x="159" y="138"/>
                                    <a:pt x="377" y="38"/>
                                    <a:pt x="604" y="0"/>
                                  </a:cubicBezTo>
                                  <a:cubicBezTo>
                                    <a:pt x="719" y="5"/>
                                    <a:pt x="835" y="3"/>
                                    <a:pt x="949" y="15"/>
                                  </a:cubicBezTo>
                                  <a:cubicBezTo>
                                    <a:pt x="980" y="18"/>
                                    <a:pt x="1009" y="35"/>
                                    <a:pt x="1039" y="45"/>
                                  </a:cubicBezTo>
                                  <a:cubicBezTo>
                                    <a:pt x="1073" y="56"/>
                                    <a:pt x="1129" y="105"/>
                                    <a:pt x="1129" y="105"/>
                                  </a:cubicBezTo>
                                  <a:cubicBezTo>
                                    <a:pt x="1203" y="217"/>
                                    <a:pt x="1108" y="80"/>
                                    <a:pt x="1204" y="195"/>
                                  </a:cubicBezTo>
                                  <a:cubicBezTo>
                                    <a:pt x="1275" y="281"/>
                                    <a:pt x="1200" y="199"/>
                                    <a:pt x="1249" y="285"/>
                                  </a:cubicBezTo>
                                  <a:cubicBezTo>
                                    <a:pt x="1261" y="307"/>
                                    <a:pt x="1279" y="325"/>
                                    <a:pt x="1294" y="345"/>
                                  </a:cubicBezTo>
                                  <a:cubicBezTo>
                                    <a:pt x="1299" y="360"/>
                                    <a:pt x="1302" y="376"/>
                                    <a:pt x="1309" y="390"/>
                                  </a:cubicBezTo>
                                  <a:cubicBezTo>
                                    <a:pt x="1317" y="406"/>
                                    <a:pt x="1332" y="418"/>
                                    <a:pt x="1339" y="435"/>
                                  </a:cubicBezTo>
                                  <a:cubicBezTo>
                                    <a:pt x="1347" y="454"/>
                                    <a:pt x="1348" y="475"/>
                                    <a:pt x="1354" y="495"/>
                                  </a:cubicBezTo>
                                  <a:cubicBezTo>
                                    <a:pt x="1401" y="652"/>
                                    <a:pt x="1451" y="796"/>
                                    <a:pt x="1474" y="960"/>
                                  </a:cubicBezTo>
                                  <a:cubicBezTo>
                                    <a:pt x="1469" y="1020"/>
                                    <a:pt x="1471" y="1081"/>
                                    <a:pt x="1459" y="1140"/>
                                  </a:cubicBezTo>
                                  <a:cubicBezTo>
                                    <a:pt x="1458" y="1147"/>
                                    <a:pt x="1384" y="1281"/>
                                    <a:pt x="1384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120" y="2971800"/>
                              <a:ext cx="1439640" cy="88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7" h="1242">
                                  <a:moveTo>
                                    <a:pt x="1967" y="1215"/>
                                  </a:moveTo>
                                  <a:cubicBezTo>
                                    <a:pt x="1613" y="1164"/>
                                    <a:pt x="1260" y="1146"/>
                                    <a:pt x="902" y="1125"/>
                                  </a:cubicBezTo>
                                  <a:cubicBezTo>
                                    <a:pt x="722" y="1089"/>
                                    <a:pt x="935" y="1128"/>
                                    <a:pt x="587" y="1095"/>
                                  </a:cubicBezTo>
                                  <a:cubicBezTo>
                                    <a:pt x="477" y="1085"/>
                                    <a:pt x="378" y="1031"/>
                                    <a:pt x="272" y="1005"/>
                                  </a:cubicBezTo>
                                  <a:cubicBezTo>
                                    <a:pt x="108" y="896"/>
                                    <a:pt x="361" y="1057"/>
                                    <a:pt x="167" y="960"/>
                                  </a:cubicBezTo>
                                  <a:cubicBezTo>
                                    <a:pt x="129" y="941"/>
                                    <a:pt x="98" y="909"/>
                                    <a:pt x="62" y="885"/>
                                  </a:cubicBezTo>
                                  <a:cubicBezTo>
                                    <a:pt x="20" y="822"/>
                                    <a:pt x="15" y="783"/>
                                    <a:pt x="2" y="705"/>
                                  </a:cubicBezTo>
                                  <a:cubicBezTo>
                                    <a:pt x="5" y="668"/>
                                    <a:pt x="0" y="530"/>
                                    <a:pt x="32" y="465"/>
                                  </a:cubicBezTo>
                                  <a:cubicBezTo>
                                    <a:pt x="93" y="342"/>
                                    <a:pt x="249" y="253"/>
                                    <a:pt x="377" y="210"/>
                                  </a:cubicBezTo>
                                  <a:cubicBezTo>
                                    <a:pt x="468" y="119"/>
                                    <a:pt x="464" y="181"/>
                                    <a:pt x="587" y="120"/>
                                  </a:cubicBezTo>
                                  <a:cubicBezTo>
                                    <a:pt x="713" y="57"/>
                                    <a:pt x="856" y="34"/>
                                    <a:pt x="992" y="0"/>
                                  </a:cubicBezTo>
                                  <a:cubicBezTo>
                                    <a:pt x="1207" y="5"/>
                                    <a:pt x="1422" y="2"/>
                                    <a:pt x="1637" y="15"/>
                                  </a:cubicBezTo>
                                  <a:cubicBezTo>
                                    <a:pt x="1759" y="22"/>
                                    <a:pt x="1836" y="129"/>
                                    <a:pt x="1907" y="210"/>
                                  </a:cubicBezTo>
                                  <a:cubicBezTo>
                                    <a:pt x="2037" y="358"/>
                                    <a:pt x="2100" y="530"/>
                                    <a:pt x="2207" y="690"/>
                                  </a:cubicBezTo>
                                  <a:cubicBezTo>
                                    <a:pt x="2230" y="781"/>
                                    <a:pt x="2215" y="730"/>
                                    <a:pt x="2252" y="840"/>
                                  </a:cubicBezTo>
                                  <a:cubicBezTo>
                                    <a:pt x="2257" y="855"/>
                                    <a:pt x="2267" y="885"/>
                                    <a:pt x="2267" y="885"/>
                                  </a:cubicBezTo>
                                  <a:cubicBezTo>
                                    <a:pt x="2262" y="965"/>
                                    <a:pt x="2265" y="1046"/>
                                    <a:pt x="2252" y="1125"/>
                                  </a:cubicBezTo>
                                  <a:cubicBezTo>
                                    <a:pt x="2237" y="1223"/>
                                    <a:pt x="2022" y="1242"/>
                                    <a:pt x="1967" y="121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cc6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4457880"/>
                              <a:ext cx="1151280" cy="84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3" h="1259">
                                  <a:moveTo>
                                    <a:pt x="1777" y="899"/>
                                  </a:moveTo>
                                  <a:cubicBezTo>
                                    <a:pt x="1735" y="954"/>
                                    <a:pt x="1720" y="1001"/>
                                    <a:pt x="1672" y="1049"/>
                                  </a:cubicBezTo>
                                  <a:cubicBezTo>
                                    <a:pt x="1646" y="1128"/>
                                    <a:pt x="1674" y="1064"/>
                                    <a:pt x="1612" y="1139"/>
                                  </a:cubicBezTo>
                                  <a:cubicBezTo>
                                    <a:pt x="1600" y="1153"/>
                                    <a:pt x="1597" y="1174"/>
                                    <a:pt x="1582" y="1184"/>
                                  </a:cubicBezTo>
                                  <a:cubicBezTo>
                                    <a:pt x="1531" y="1216"/>
                                    <a:pt x="1408" y="1243"/>
                                    <a:pt x="1342" y="1259"/>
                                  </a:cubicBezTo>
                                  <a:cubicBezTo>
                                    <a:pt x="1142" y="1254"/>
                                    <a:pt x="942" y="1253"/>
                                    <a:pt x="742" y="1244"/>
                                  </a:cubicBezTo>
                                  <a:cubicBezTo>
                                    <a:pt x="670" y="1241"/>
                                    <a:pt x="599" y="1206"/>
                                    <a:pt x="532" y="1184"/>
                                  </a:cubicBezTo>
                                  <a:cubicBezTo>
                                    <a:pt x="502" y="1174"/>
                                    <a:pt x="472" y="1164"/>
                                    <a:pt x="442" y="1154"/>
                                  </a:cubicBezTo>
                                  <a:cubicBezTo>
                                    <a:pt x="427" y="1149"/>
                                    <a:pt x="397" y="1139"/>
                                    <a:pt x="397" y="1139"/>
                                  </a:cubicBezTo>
                                  <a:cubicBezTo>
                                    <a:pt x="357" y="1099"/>
                                    <a:pt x="302" y="1074"/>
                                    <a:pt x="262" y="1034"/>
                                  </a:cubicBezTo>
                                  <a:cubicBezTo>
                                    <a:pt x="204" y="976"/>
                                    <a:pt x="235" y="1001"/>
                                    <a:pt x="172" y="959"/>
                                  </a:cubicBezTo>
                                  <a:cubicBezTo>
                                    <a:pt x="151" y="895"/>
                                    <a:pt x="111" y="881"/>
                                    <a:pt x="82" y="824"/>
                                  </a:cubicBezTo>
                                  <a:cubicBezTo>
                                    <a:pt x="20" y="700"/>
                                    <a:pt x="123" y="863"/>
                                    <a:pt x="37" y="734"/>
                                  </a:cubicBezTo>
                                  <a:cubicBezTo>
                                    <a:pt x="0" y="584"/>
                                    <a:pt x="49" y="536"/>
                                    <a:pt x="127" y="419"/>
                                  </a:cubicBezTo>
                                  <a:cubicBezTo>
                                    <a:pt x="145" y="393"/>
                                    <a:pt x="187" y="399"/>
                                    <a:pt x="217" y="389"/>
                                  </a:cubicBezTo>
                                  <a:cubicBezTo>
                                    <a:pt x="251" y="378"/>
                                    <a:pt x="272" y="338"/>
                                    <a:pt x="307" y="329"/>
                                  </a:cubicBezTo>
                                  <a:cubicBezTo>
                                    <a:pt x="327" y="324"/>
                                    <a:pt x="347" y="319"/>
                                    <a:pt x="367" y="314"/>
                                  </a:cubicBezTo>
                                  <a:cubicBezTo>
                                    <a:pt x="444" y="263"/>
                                    <a:pt x="508" y="277"/>
                                    <a:pt x="577" y="239"/>
                                  </a:cubicBezTo>
                                  <a:cubicBezTo>
                                    <a:pt x="609" y="221"/>
                                    <a:pt x="632" y="188"/>
                                    <a:pt x="667" y="179"/>
                                  </a:cubicBezTo>
                                  <a:cubicBezTo>
                                    <a:pt x="733" y="162"/>
                                    <a:pt x="797" y="141"/>
                                    <a:pt x="862" y="119"/>
                                  </a:cubicBezTo>
                                  <a:cubicBezTo>
                                    <a:pt x="926" y="98"/>
                                    <a:pt x="976" y="66"/>
                                    <a:pt x="1042" y="44"/>
                                  </a:cubicBezTo>
                                  <a:cubicBezTo>
                                    <a:pt x="1057" y="39"/>
                                    <a:pt x="1087" y="29"/>
                                    <a:pt x="1087" y="29"/>
                                  </a:cubicBezTo>
                                  <a:cubicBezTo>
                                    <a:pt x="1192" y="35"/>
                                    <a:pt x="1314" y="0"/>
                                    <a:pt x="1402" y="59"/>
                                  </a:cubicBezTo>
                                  <a:cubicBezTo>
                                    <a:pt x="1434" y="81"/>
                                    <a:pt x="1460" y="112"/>
                                    <a:pt x="1492" y="134"/>
                                  </a:cubicBezTo>
                                  <a:cubicBezTo>
                                    <a:pt x="1541" y="208"/>
                                    <a:pt x="1572" y="275"/>
                                    <a:pt x="1627" y="344"/>
                                  </a:cubicBezTo>
                                  <a:cubicBezTo>
                                    <a:pt x="1643" y="409"/>
                                    <a:pt x="1677" y="447"/>
                                    <a:pt x="1702" y="509"/>
                                  </a:cubicBezTo>
                                  <a:cubicBezTo>
                                    <a:pt x="1725" y="567"/>
                                    <a:pt x="1742" y="630"/>
                                    <a:pt x="1762" y="689"/>
                                  </a:cubicBezTo>
                                  <a:cubicBezTo>
                                    <a:pt x="1772" y="719"/>
                                    <a:pt x="1782" y="749"/>
                                    <a:pt x="1792" y="779"/>
                                  </a:cubicBezTo>
                                  <a:cubicBezTo>
                                    <a:pt x="1797" y="794"/>
                                    <a:pt x="1813" y="809"/>
                                    <a:pt x="1807" y="824"/>
                                  </a:cubicBezTo>
                                  <a:cubicBezTo>
                                    <a:pt x="1797" y="849"/>
                                    <a:pt x="1787" y="874"/>
                                    <a:pt x="1777" y="89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760" y="4794840"/>
                              <a:ext cx="1162080" cy="88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0" h="1392">
                                  <a:moveTo>
                                    <a:pt x="1590" y="1272"/>
                                  </a:moveTo>
                                  <a:cubicBezTo>
                                    <a:pt x="1510" y="1288"/>
                                    <a:pt x="1428" y="1294"/>
                                    <a:pt x="1350" y="1317"/>
                                  </a:cubicBezTo>
                                  <a:cubicBezTo>
                                    <a:pt x="1329" y="1323"/>
                                    <a:pt x="1311" y="1339"/>
                                    <a:pt x="1290" y="1347"/>
                                  </a:cubicBezTo>
                                  <a:cubicBezTo>
                                    <a:pt x="1202" y="1380"/>
                                    <a:pt x="1114" y="1383"/>
                                    <a:pt x="1020" y="1392"/>
                                  </a:cubicBezTo>
                                  <a:cubicBezTo>
                                    <a:pt x="850" y="1387"/>
                                    <a:pt x="680" y="1386"/>
                                    <a:pt x="510" y="1377"/>
                                  </a:cubicBezTo>
                                  <a:cubicBezTo>
                                    <a:pt x="450" y="1374"/>
                                    <a:pt x="410" y="1342"/>
                                    <a:pt x="360" y="1317"/>
                                  </a:cubicBezTo>
                                  <a:cubicBezTo>
                                    <a:pt x="294" y="1284"/>
                                    <a:pt x="219" y="1251"/>
                                    <a:pt x="165" y="1197"/>
                                  </a:cubicBezTo>
                                  <a:cubicBezTo>
                                    <a:pt x="137" y="1169"/>
                                    <a:pt x="118" y="1135"/>
                                    <a:pt x="90" y="1107"/>
                                  </a:cubicBezTo>
                                  <a:cubicBezTo>
                                    <a:pt x="71" y="1050"/>
                                    <a:pt x="47" y="999"/>
                                    <a:pt x="30" y="942"/>
                                  </a:cubicBezTo>
                                  <a:cubicBezTo>
                                    <a:pt x="21" y="912"/>
                                    <a:pt x="0" y="852"/>
                                    <a:pt x="0" y="852"/>
                                  </a:cubicBezTo>
                                  <a:cubicBezTo>
                                    <a:pt x="5" y="782"/>
                                    <a:pt x="3" y="711"/>
                                    <a:pt x="15" y="642"/>
                                  </a:cubicBezTo>
                                  <a:cubicBezTo>
                                    <a:pt x="23" y="594"/>
                                    <a:pt x="98" y="479"/>
                                    <a:pt x="120" y="447"/>
                                  </a:cubicBezTo>
                                  <a:cubicBezTo>
                                    <a:pt x="153" y="398"/>
                                    <a:pt x="193" y="334"/>
                                    <a:pt x="240" y="297"/>
                                  </a:cubicBezTo>
                                  <a:cubicBezTo>
                                    <a:pt x="313" y="240"/>
                                    <a:pt x="387" y="220"/>
                                    <a:pt x="465" y="177"/>
                                  </a:cubicBezTo>
                                  <a:cubicBezTo>
                                    <a:pt x="554" y="127"/>
                                    <a:pt x="565" y="111"/>
                                    <a:pt x="660" y="87"/>
                                  </a:cubicBezTo>
                                  <a:cubicBezTo>
                                    <a:pt x="721" y="46"/>
                                    <a:pt x="785" y="29"/>
                                    <a:pt x="855" y="12"/>
                                  </a:cubicBezTo>
                                  <a:cubicBezTo>
                                    <a:pt x="975" y="18"/>
                                    <a:pt x="1102" y="0"/>
                                    <a:pt x="1215" y="42"/>
                                  </a:cubicBezTo>
                                  <a:cubicBezTo>
                                    <a:pt x="1311" y="78"/>
                                    <a:pt x="1393" y="158"/>
                                    <a:pt x="1470" y="222"/>
                                  </a:cubicBezTo>
                                  <a:cubicBezTo>
                                    <a:pt x="1543" y="283"/>
                                    <a:pt x="1735" y="432"/>
                                    <a:pt x="1770" y="537"/>
                                  </a:cubicBezTo>
                                  <a:cubicBezTo>
                                    <a:pt x="1797" y="619"/>
                                    <a:pt x="1813" y="707"/>
                                    <a:pt x="1830" y="792"/>
                                  </a:cubicBezTo>
                                  <a:cubicBezTo>
                                    <a:pt x="1796" y="1063"/>
                                    <a:pt x="1825" y="956"/>
                                    <a:pt x="1770" y="1122"/>
                                  </a:cubicBezTo>
                                  <a:cubicBezTo>
                                    <a:pt x="1763" y="1142"/>
                                    <a:pt x="1742" y="1154"/>
                                    <a:pt x="1725" y="1167"/>
                                  </a:cubicBezTo>
                                  <a:cubicBezTo>
                                    <a:pt x="1564" y="1293"/>
                                    <a:pt x="1692" y="1170"/>
                                    <a:pt x="1590" y="127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3120" y="953640"/>
                              <a:ext cx="1154520" cy="9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5" h="1449">
                                  <a:moveTo>
                                    <a:pt x="1845" y="946"/>
                                  </a:moveTo>
                                  <a:cubicBezTo>
                                    <a:pt x="1800" y="976"/>
                                    <a:pt x="1795" y="971"/>
                                    <a:pt x="1770" y="1021"/>
                                  </a:cubicBezTo>
                                  <a:cubicBezTo>
                                    <a:pt x="1763" y="1035"/>
                                    <a:pt x="1764" y="1053"/>
                                    <a:pt x="1755" y="1066"/>
                                  </a:cubicBezTo>
                                  <a:cubicBezTo>
                                    <a:pt x="1743" y="1084"/>
                                    <a:pt x="1725" y="1096"/>
                                    <a:pt x="1710" y="1111"/>
                                  </a:cubicBezTo>
                                  <a:cubicBezTo>
                                    <a:pt x="1688" y="1176"/>
                                    <a:pt x="1653" y="1188"/>
                                    <a:pt x="1605" y="1231"/>
                                  </a:cubicBezTo>
                                  <a:cubicBezTo>
                                    <a:pt x="1573" y="1259"/>
                                    <a:pt x="1553" y="1302"/>
                                    <a:pt x="1515" y="1321"/>
                                  </a:cubicBezTo>
                                  <a:cubicBezTo>
                                    <a:pt x="1414" y="1372"/>
                                    <a:pt x="1328" y="1422"/>
                                    <a:pt x="1215" y="1441"/>
                                  </a:cubicBezTo>
                                  <a:cubicBezTo>
                                    <a:pt x="1120" y="1437"/>
                                    <a:pt x="890" y="1449"/>
                                    <a:pt x="750" y="1411"/>
                                  </a:cubicBezTo>
                                  <a:cubicBezTo>
                                    <a:pt x="677" y="1391"/>
                                    <a:pt x="623" y="1363"/>
                                    <a:pt x="555" y="1336"/>
                                  </a:cubicBezTo>
                                  <a:cubicBezTo>
                                    <a:pt x="526" y="1324"/>
                                    <a:pt x="465" y="1306"/>
                                    <a:pt x="465" y="1306"/>
                                  </a:cubicBezTo>
                                  <a:cubicBezTo>
                                    <a:pt x="365" y="1231"/>
                                    <a:pt x="289" y="1161"/>
                                    <a:pt x="210" y="1066"/>
                                  </a:cubicBezTo>
                                  <a:cubicBezTo>
                                    <a:pt x="196" y="1050"/>
                                    <a:pt x="177" y="1038"/>
                                    <a:pt x="165" y="1021"/>
                                  </a:cubicBezTo>
                                  <a:cubicBezTo>
                                    <a:pt x="152" y="1003"/>
                                    <a:pt x="148" y="979"/>
                                    <a:pt x="135" y="961"/>
                                  </a:cubicBezTo>
                                  <a:cubicBezTo>
                                    <a:pt x="93" y="903"/>
                                    <a:pt x="88" y="934"/>
                                    <a:pt x="60" y="871"/>
                                  </a:cubicBezTo>
                                  <a:cubicBezTo>
                                    <a:pt x="30" y="804"/>
                                    <a:pt x="14" y="732"/>
                                    <a:pt x="0" y="661"/>
                                  </a:cubicBezTo>
                                  <a:cubicBezTo>
                                    <a:pt x="14" y="546"/>
                                    <a:pt x="23" y="443"/>
                                    <a:pt x="105" y="361"/>
                                  </a:cubicBezTo>
                                  <a:cubicBezTo>
                                    <a:pt x="135" y="271"/>
                                    <a:pt x="94" y="357"/>
                                    <a:pt x="180" y="286"/>
                                  </a:cubicBezTo>
                                  <a:cubicBezTo>
                                    <a:pt x="194" y="274"/>
                                    <a:pt x="196" y="253"/>
                                    <a:pt x="210" y="241"/>
                                  </a:cubicBezTo>
                                  <a:cubicBezTo>
                                    <a:pt x="227" y="227"/>
                                    <a:pt x="251" y="223"/>
                                    <a:pt x="270" y="211"/>
                                  </a:cubicBezTo>
                                  <a:cubicBezTo>
                                    <a:pt x="338" y="170"/>
                                    <a:pt x="389" y="131"/>
                                    <a:pt x="465" y="106"/>
                                  </a:cubicBezTo>
                                  <a:cubicBezTo>
                                    <a:pt x="504" y="93"/>
                                    <a:pt x="546" y="89"/>
                                    <a:pt x="585" y="76"/>
                                  </a:cubicBezTo>
                                  <a:cubicBezTo>
                                    <a:pt x="632" y="60"/>
                                    <a:pt x="687" y="37"/>
                                    <a:pt x="735" y="31"/>
                                  </a:cubicBezTo>
                                  <a:cubicBezTo>
                                    <a:pt x="840" y="18"/>
                                    <a:pt x="1050" y="1"/>
                                    <a:pt x="1050" y="1"/>
                                  </a:cubicBezTo>
                                  <a:cubicBezTo>
                                    <a:pt x="1379" y="14"/>
                                    <a:pt x="1367" y="0"/>
                                    <a:pt x="1590" y="61"/>
                                  </a:cubicBezTo>
                                  <a:cubicBezTo>
                                    <a:pt x="1628" y="71"/>
                                    <a:pt x="1674" y="73"/>
                                    <a:pt x="1710" y="91"/>
                                  </a:cubicBezTo>
                                  <a:cubicBezTo>
                                    <a:pt x="1762" y="117"/>
                                    <a:pt x="1797" y="164"/>
                                    <a:pt x="1845" y="196"/>
                                  </a:cubicBezTo>
                                  <a:cubicBezTo>
                                    <a:pt x="1863" y="232"/>
                                    <a:pt x="1889" y="264"/>
                                    <a:pt x="1905" y="301"/>
                                  </a:cubicBezTo>
                                  <a:cubicBezTo>
                                    <a:pt x="1933" y="366"/>
                                    <a:pt x="1948" y="442"/>
                                    <a:pt x="1965" y="511"/>
                                  </a:cubicBezTo>
                                  <a:cubicBezTo>
                                    <a:pt x="1953" y="682"/>
                                    <a:pt x="1964" y="797"/>
                                    <a:pt x="1845" y="916"/>
                                  </a:cubicBezTo>
                                  <a:cubicBezTo>
                                    <a:pt x="1808" y="1027"/>
                                    <a:pt x="1801" y="1034"/>
                                    <a:pt x="1845" y="94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33cc3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240" y="457200"/>
                              <a:ext cx="1249200" cy="84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7" h="1230">
                                  <a:moveTo>
                                    <a:pt x="1682" y="990"/>
                                  </a:moveTo>
                                  <a:cubicBezTo>
                                    <a:pt x="1607" y="1028"/>
                                    <a:pt x="1599" y="1059"/>
                                    <a:pt x="1517" y="1080"/>
                                  </a:cubicBezTo>
                                  <a:cubicBezTo>
                                    <a:pt x="1404" y="1155"/>
                                    <a:pt x="1548" y="1067"/>
                                    <a:pt x="1412" y="1125"/>
                                  </a:cubicBezTo>
                                  <a:cubicBezTo>
                                    <a:pt x="1395" y="1132"/>
                                    <a:pt x="1383" y="1148"/>
                                    <a:pt x="1367" y="1155"/>
                                  </a:cubicBezTo>
                                  <a:cubicBezTo>
                                    <a:pt x="1288" y="1190"/>
                                    <a:pt x="1197" y="1213"/>
                                    <a:pt x="1112" y="1230"/>
                                  </a:cubicBezTo>
                                  <a:cubicBezTo>
                                    <a:pt x="937" y="1225"/>
                                    <a:pt x="762" y="1228"/>
                                    <a:pt x="587" y="1215"/>
                                  </a:cubicBezTo>
                                  <a:cubicBezTo>
                                    <a:pt x="544" y="1212"/>
                                    <a:pt x="508" y="1182"/>
                                    <a:pt x="467" y="1170"/>
                                  </a:cubicBezTo>
                                  <a:cubicBezTo>
                                    <a:pt x="362" y="1140"/>
                                    <a:pt x="188" y="1069"/>
                                    <a:pt x="92" y="1005"/>
                                  </a:cubicBezTo>
                                  <a:cubicBezTo>
                                    <a:pt x="52" y="945"/>
                                    <a:pt x="35" y="875"/>
                                    <a:pt x="2" y="810"/>
                                  </a:cubicBezTo>
                                  <a:cubicBezTo>
                                    <a:pt x="20" y="543"/>
                                    <a:pt x="0" y="645"/>
                                    <a:pt x="62" y="480"/>
                                  </a:cubicBezTo>
                                  <a:cubicBezTo>
                                    <a:pt x="74" y="447"/>
                                    <a:pt x="86" y="351"/>
                                    <a:pt x="107" y="330"/>
                                  </a:cubicBezTo>
                                  <a:cubicBezTo>
                                    <a:pt x="150" y="287"/>
                                    <a:pt x="180" y="234"/>
                                    <a:pt x="227" y="195"/>
                                  </a:cubicBezTo>
                                  <a:cubicBezTo>
                                    <a:pt x="306" y="129"/>
                                    <a:pt x="416" y="117"/>
                                    <a:pt x="512" y="90"/>
                                  </a:cubicBezTo>
                                  <a:cubicBezTo>
                                    <a:pt x="708" y="34"/>
                                    <a:pt x="392" y="124"/>
                                    <a:pt x="602" y="45"/>
                                  </a:cubicBezTo>
                                  <a:cubicBezTo>
                                    <a:pt x="662" y="22"/>
                                    <a:pt x="750" y="10"/>
                                    <a:pt x="812" y="0"/>
                                  </a:cubicBezTo>
                                  <a:cubicBezTo>
                                    <a:pt x="977" y="5"/>
                                    <a:pt x="1142" y="2"/>
                                    <a:pt x="1307" y="15"/>
                                  </a:cubicBezTo>
                                  <a:cubicBezTo>
                                    <a:pt x="1411" y="23"/>
                                    <a:pt x="1579" y="121"/>
                                    <a:pt x="1667" y="165"/>
                                  </a:cubicBezTo>
                                  <a:cubicBezTo>
                                    <a:pt x="1721" y="192"/>
                                    <a:pt x="1744" y="236"/>
                                    <a:pt x="1802" y="255"/>
                                  </a:cubicBezTo>
                                  <a:cubicBezTo>
                                    <a:pt x="1896" y="349"/>
                                    <a:pt x="1941" y="471"/>
                                    <a:pt x="1967" y="600"/>
                                  </a:cubicBezTo>
                                  <a:cubicBezTo>
                                    <a:pt x="1962" y="660"/>
                                    <a:pt x="1964" y="721"/>
                                    <a:pt x="1952" y="780"/>
                                  </a:cubicBezTo>
                                  <a:cubicBezTo>
                                    <a:pt x="1942" y="828"/>
                                    <a:pt x="1829" y="871"/>
                                    <a:pt x="1787" y="885"/>
                                  </a:cubicBezTo>
                                  <a:cubicBezTo>
                                    <a:pt x="1777" y="900"/>
                                    <a:pt x="1771" y="918"/>
                                    <a:pt x="1757" y="930"/>
                                  </a:cubicBezTo>
                                  <a:cubicBezTo>
                                    <a:pt x="1730" y="954"/>
                                    <a:pt x="1667" y="990"/>
                                    <a:pt x="1667" y="990"/>
                                  </a:cubicBezTo>
                                  <a:cubicBezTo>
                                    <a:pt x="1625" y="1053"/>
                                    <a:pt x="1624" y="1048"/>
                                    <a:pt x="1682" y="99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c99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9320" y="22680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99ff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Ecole Cursive Texte" w:hAnsi="Ecole Cursive Texte" w:eastAsia="Times New Roman" w:cs="Ecole Cursive Texte"/>
                                    <w:color w:val="auto"/>
                                    <w:lang w:val="fr-FR" w:bidi="ar-SA"/>
                                  </w:rPr>
                                  <w:t>Jeu des chiffr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36440" y="5040720"/>
                              <a:ext cx="1076400" cy="100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1575">
                                  <a:moveTo>
                                    <a:pt x="240" y="570"/>
                                  </a:moveTo>
                                  <a:cubicBezTo>
                                    <a:pt x="289" y="472"/>
                                    <a:pt x="295" y="359"/>
                                    <a:pt x="330" y="255"/>
                                  </a:cubicBezTo>
                                  <a:cubicBezTo>
                                    <a:pt x="335" y="240"/>
                                    <a:pt x="336" y="223"/>
                                    <a:pt x="345" y="210"/>
                                  </a:cubicBezTo>
                                  <a:cubicBezTo>
                                    <a:pt x="440" y="67"/>
                                    <a:pt x="606" y="40"/>
                                    <a:pt x="765" y="0"/>
                                  </a:cubicBezTo>
                                  <a:cubicBezTo>
                                    <a:pt x="900" y="5"/>
                                    <a:pt x="1035" y="6"/>
                                    <a:pt x="1170" y="15"/>
                                  </a:cubicBezTo>
                                  <a:cubicBezTo>
                                    <a:pt x="1216" y="18"/>
                                    <a:pt x="1238" y="52"/>
                                    <a:pt x="1275" y="75"/>
                                  </a:cubicBezTo>
                                  <a:cubicBezTo>
                                    <a:pt x="1406" y="157"/>
                                    <a:pt x="1257" y="27"/>
                                    <a:pt x="1425" y="195"/>
                                  </a:cubicBezTo>
                                  <a:cubicBezTo>
                                    <a:pt x="1467" y="237"/>
                                    <a:pt x="1518" y="276"/>
                                    <a:pt x="1545" y="330"/>
                                  </a:cubicBezTo>
                                  <a:cubicBezTo>
                                    <a:pt x="1623" y="487"/>
                                    <a:pt x="1652" y="655"/>
                                    <a:pt x="1695" y="825"/>
                                  </a:cubicBezTo>
                                  <a:cubicBezTo>
                                    <a:pt x="1681" y="991"/>
                                    <a:pt x="1676" y="1045"/>
                                    <a:pt x="1620" y="1185"/>
                                  </a:cubicBezTo>
                                  <a:cubicBezTo>
                                    <a:pt x="1602" y="1229"/>
                                    <a:pt x="1601" y="1281"/>
                                    <a:pt x="1575" y="1320"/>
                                  </a:cubicBezTo>
                                  <a:cubicBezTo>
                                    <a:pt x="1522" y="1399"/>
                                    <a:pt x="1430" y="1488"/>
                                    <a:pt x="1335" y="1515"/>
                                  </a:cubicBezTo>
                                  <a:cubicBezTo>
                                    <a:pt x="1249" y="1540"/>
                                    <a:pt x="1126" y="1562"/>
                                    <a:pt x="1035" y="1575"/>
                                  </a:cubicBezTo>
                                  <a:cubicBezTo>
                                    <a:pt x="840" y="1570"/>
                                    <a:pt x="645" y="1573"/>
                                    <a:pt x="450" y="1560"/>
                                  </a:cubicBezTo>
                                  <a:cubicBezTo>
                                    <a:pt x="367" y="1554"/>
                                    <a:pt x="286" y="1480"/>
                                    <a:pt x="210" y="1455"/>
                                  </a:cubicBezTo>
                                  <a:cubicBezTo>
                                    <a:pt x="100" y="1345"/>
                                    <a:pt x="70" y="1230"/>
                                    <a:pt x="45" y="1080"/>
                                  </a:cubicBezTo>
                                  <a:cubicBezTo>
                                    <a:pt x="51" y="945"/>
                                    <a:pt x="0" y="788"/>
                                    <a:pt x="75" y="675"/>
                                  </a:cubicBezTo>
                                  <a:cubicBezTo>
                                    <a:pt x="121" y="606"/>
                                    <a:pt x="201" y="624"/>
                                    <a:pt x="255" y="570"/>
                                  </a:cubicBezTo>
                                  <a:cubicBezTo>
                                    <a:pt x="259" y="566"/>
                                    <a:pt x="245" y="570"/>
                                    <a:pt x="240" y="57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66ff3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0920" y="800280"/>
                              <a:ext cx="9162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99ff33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2971800"/>
                              <a:ext cx="916200" cy="571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Arrivé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80320" y="5162040"/>
                            <a:ext cx="45720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485">
                                <a:moveTo>
                                  <a:pt x="0" y="0"/>
                                </a:moveTo>
                                <a:cubicBezTo>
                                  <a:pt x="13" y="33"/>
                                  <a:pt x="24" y="68"/>
                                  <a:pt x="40" y="100"/>
                                </a:cubicBezTo>
                                <a:cubicBezTo>
                                  <a:pt x="51" y="121"/>
                                  <a:pt x="69" y="139"/>
                                  <a:pt x="80" y="160"/>
                                </a:cubicBezTo>
                                <a:cubicBezTo>
                                  <a:pt x="113" y="225"/>
                                  <a:pt x="83" y="223"/>
                                  <a:pt x="140" y="280"/>
                                </a:cubicBezTo>
                                <a:cubicBezTo>
                                  <a:pt x="157" y="297"/>
                                  <a:pt x="182" y="305"/>
                                  <a:pt x="200" y="320"/>
                                </a:cubicBezTo>
                                <a:cubicBezTo>
                                  <a:pt x="222" y="338"/>
                                  <a:pt x="236" y="364"/>
                                  <a:pt x="260" y="380"/>
                                </a:cubicBezTo>
                                <a:cubicBezTo>
                                  <a:pt x="278" y="392"/>
                                  <a:pt x="301" y="391"/>
                                  <a:pt x="320" y="400"/>
                                </a:cubicBezTo>
                                <a:cubicBezTo>
                                  <a:pt x="388" y="434"/>
                                  <a:pt x="439" y="474"/>
                                  <a:pt x="520" y="480"/>
                                </a:cubicBezTo>
                                <a:cubicBezTo>
                                  <a:pt x="586" y="485"/>
                                  <a:pt x="653" y="480"/>
                                  <a:pt x="720" y="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5301720"/>
                            <a:ext cx="1137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00">
                                <a:moveTo>
                                  <a:pt x="0" y="0"/>
                                </a:moveTo>
                                <a:cubicBezTo>
                                  <a:pt x="33" y="99"/>
                                  <a:pt x="80" y="195"/>
                                  <a:pt x="80" y="3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5454000"/>
                            <a:ext cx="2030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00">
                                <a:moveTo>
                                  <a:pt x="320" y="0"/>
                                </a:moveTo>
                                <a:cubicBezTo>
                                  <a:pt x="307" y="40"/>
                                  <a:pt x="315" y="97"/>
                                  <a:pt x="280" y="120"/>
                                </a:cubicBezTo>
                                <a:cubicBezTo>
                                  <a:pt x="191" y="179"/>
                                  <a:pt x="111" y="200"/>
                                  <a:pt x="0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8520" y="4895280"/>
                            <a:ext cx="133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600">
                                <a:moveTo>
                                  <a:pt x="0" y="600"/>
                                </a:moveTo>
                                <a:cubicBezTo>
                                  <a:pt x="21" y="53"/>
                                  <a:pt x="20" y="253"/>
                                  <a:pt x="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7000" y="4933440"/>
                            <a:ext cx="11448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40">
                                <a:moveTo>
                                  <a:pt x="180" y="0"/>
                                </a:moveTo>
                                <a:cubicBezTo>
                                  <a:pt x="169" y="34"/>
                                  <a:pt x="126" y="201"/>
                                  <a:pt x="100" y="240"/>
                                </a:cubicBezTo>
                                <a:cubicBezTo>
                                  <a:pt x="87" y="260"/>
                                  <a:pt x="77" y="283"/>
                                  <a:pt x="60" y="300"/>
                                </a:cubicBezTo>
                                <a:cubicBezTo>
                                  <a:pt x="43" y="317"/>
                                  <a:pt x="0" y="340"/>
                                  <a:pt x="0" y="3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8520" y="4920480"/>
                            <a:ext cx="1904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60">
                                <a:moveTo>
                                  <a:pt x="0" y="0"/>
                                </a:moveTo>
                                <a:cubicBezTo>
                                  <a:pt x="28" y="141"/>
                                  <a:pt x="9" y="68"/>
                                  <a:pt x="60" y="220"/>
                                </a:cubicBezTo>
                                <a:cubicBezTo>
                                  <a:pt x="60" y="220"/>
                                  <a:pt x="198" y="312"/>
                                  <a:pt x="240" y="340"/>
                                </a:cubicBezTo>
                                <a:cubicBezTo>
                                  <a:pt x="258" y="352"/>
                                  <a:pt x="300" y="360"/>
                                  <a:pt x="30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1640" y="800280"/>
                            <a:ext cx="43956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" h="689">
                                <a:moveTo>
                                  <a:pt x="692" y="689"/>
                                </a:moveTo>
                                <a:cubicBezTo>
                                  <a:pt x="662" y="599"/>
                                  <a:pt x="604" y="527"/>
                                  <a:pt x="552" y="449"/>
                                </a:cubicBezTo>
                                <a:cubicBezTo>
                                  <a:pt x="535" y="424"/>
                                  <a:pt x="496" y="426"/>
                                  <a:pt x="472" y="409"/>
                                </a:cubicBezTo>
                                <a:cubicBezTo>
                                  <a:pt x="277" y="270"/>
                                  <a:pt x="528" y="425"/>
                                  <a:pt x="372" y="289"/>
                                </a:cubicBezTo>
                                <a:cubicBezTo>
                                  <a:pt x="336" y="257"/>
                                  <a:pt x="286" y="243"/>
                                  <a:pt x="252" y="209"/>
                                </a:cubicBezTo>
                                <a:cubicBezTo>
                                  <a:pt x="232" y="189"/>
                                  <a:pt x="214" y="166"/>
                                  <a:pt x="192" y="149"/>
                                </a:cubicBezTo>
                                <a:cubicBezTo>
                                  <a:pt x="0" y="0"/>
                                  <a:pt x="119" y="116"/>
                                  <a:pt x="52" y="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1640" y="800280"/>
                            <a:ext cx="1260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20">
                                <a:moveTo>
                                  <a:pt x="0" y="0"/>
                                </a:moveTo>
                                <a:cubicBezTo>
                                  <a:pt x="20" y="307"/>
                                  <a:pt x="20" y="200"/>
                                  <a:pt x="20" y="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1640" y="800280"/>
                            <a:ext cx="2541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56">
                                <a:moveTo>
                                  <a:pt x="0" y="0"/>
                                </a:moveTo>
                                <a:cubicBezTo>
                                  <a:pt x="168" y="56"/>
                                  <a:pt x="39" y="20"/>
                                  <a:pt x="400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299880"/>
                            <a:ext cx="5119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6" h="721">
                                <a:moveTo>
                                  <a:pt x="806" y="1"/>
                                </a:moveTo>
                                <a:cubicBezTo>
                                  <a:pt x="651" y="14"/>
                                  <a:pt x="548" y="0"/>
                                  <a:pt x="426" y="81"/>
                                </a:cubicBezTo>
                                <a:cubicBezTo>
                                  <a:pt x="319" y="241"/>
                                  <a:pt x="459" y="48"/>
                                  <a:pt x="326" y="181"/>
                                </a:cubicBezTo>
                                <a:cubicBezTo>
                                  <a:pt x="193" y="314"/>
                                  <a:pt x="386" y="174"/>
                                  <a:pt x="226" y="281"/>
                                </a:cubicBezTo>
                                <a:cubicBezTo>
                                  <a:pt x="133" y="421"/>
                                  <a:pt x="186" y="374"/>
                                  <a:pt x="86" y="441"/>
                                </a:cubicBezTo>
                                <a:cubicBezTo>
                                  <a:pt x="0" y="698"/>
                                  <a:pt x="83" y="435"/>
                                  <a:pt x="26" y="661"/>
                                </a:cubicBezTo>
                                <a:cubicBezTo>
                                  <a:pt x="21" y="681"/>
                                  <a:pt x="6" y="721"/>
                                  <a:pt x="6" y="7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681480"/>
                            <a:ext cx="2412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40">
                                <a:moveTo>
                                  <a:pt x="0" y="140"/>
                                </a:moveTo>
                                <a:cubicBezTo>
                                  <a:pt x="80" y="113"/>
                                  <a:pt x="160" y="87"/>
                                  <a:pt x="240" y="60"/>
                                </a:cubicBezTo>
                                <a:cubicBezTo>
                                  <a:pt x="290" y="43"/>
                                  <a:pt x="343" y="37"/>
                                  <a:pt x="3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533520"/>
                            <a:ext cx="12708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320">
                                <a:moveTo>
                                  <a:pt x="200" y="320"/>
                                </a:moveTo>
                                <a:cubicBezTo>
                                  <a:pt x="141" y="231"/>
                                  <a:pt x="89" y="228"/>
                                  <a:pt x="40" y="120"/>
                                </a:cubicBezTo>
                                <a:cubicBezTo>
                                  <a:pt x="23" y="82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3886200"/>
                            <a:ext cx="4698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100">
                                <a:moveTo>
                                  <a:pt x="0" y="0"/>
                                </a:moveTo>
                                <a:cubicBezTo>
                                  <a:pt x="139" y="13"/>
                                  <a:pt x="266" y="26"/>
                                  <a:pt x="400" y="60"/>
                                </a:cubicBezTo>
                                <a:cubicBezTo>
                                  <a:pt x="441" y="70"/>
                                  <a:pt x="478" y="100"/>
                                  <a:pt x="520" y="100"/>
                                </a:cubicBezTo>
                                <a:cubicBezTo>
                                  <a:pt x="593" y="100"/>
                                  <a:pt x="667" y="100"/>
                                  <a:pt x="740" y="1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3772080"/>
                            <a:ext cx="1753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94">
                                <a:moveTo>
                                  <a:pt x="240" y="240"/>
                                </a:moveTo>
                                <a:cubicBezTo>
                                  <a:pt x="49" y="49"/>
                                  <a:pt x="276" y="294"/>
                                  <a:pt x="160" y="120"/>
                                </a:cubicBezTo>
                                <a:cubicBezTo>
                                  <a:pt x="123" y="64"/>
                                  <a:pt x="58" y="2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3886200"/>
                            <a:ext cx="1652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80">
                                <a:moveTo>
                                  <a:pt x="260" y="0"/>
                                </a:moveTo>
                                <a:cubicBezTo>
                                  <a:pt x="215" y="67"/>
                                  <a:pt x="145" y="113"/>
                                  <a:pt x="100" y="180"/>
                                </a:cubicBezTo>
                                <a:cubicBezTo>
                                  <a:pt x="87" y="200"/>
                                  <a:pt x="77" y="223"/>
                                  <a:pt x="60" y="240"/>
                                </a:cubicBezTo>
                                <a:cubicBezTo>
                                  <a:pt x="43" y="257"/>
                                  <a:pt x="0" y="280"/>
                                  <a:pt x="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46864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6858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840" y="1143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0288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0120" y="3200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1828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1720" y="50292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5372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4229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753.05pt;height:529.6pt" coordorigin="360,180" coordsize="15061,10592">
                <v:group id="shape_0" style="position:absolute;left:360;top:180;width:15061;height:105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60;top:180;width:15060;height:1059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1553,1725" path="m15,1695c34,1602,30,1516,0,1425c14,1214,30,1006,45,795c47,766,84,531,105,510c161,454,192,379,255,330c342,262,336,273,435,240l435,240c530,177,656,142,765,120c931,87,678,128,855,75c870,71,1073,46,1080,45c1149,22,1221,23,1290,0c1553,88,1344,2,1320,705c1318,770,1311,835,1305,900c1292,1035,1261,1269,1140,1350c1130,1365,1124,1384,1110,1395c1098,1405,1079,1403,1065,1410c1049,1418,1036,1433,1020,1440c1020,1440,908,1477,885,1485c870,1490,853,1491,840,1500c825,1510,812,1523,795,1530c747,1551,695,1558,645,1575c510,1620,429,1649,285,1665c210,1684,140,1682,75,1725c23,1708,41,1721,15,1695xe" fillcolor="#996600" stroked="t" o:allowincell="f" style="position:absolute;left:6139;top:2628;width:1552;height:1724;mso-wrap-style:none;v-text-anchor:middle">
                    <v:fill o:detectmouseclick="t" type="solid" color2="#6699ff"/>
                    <v:stroke color="black" weight="9360" joinstyle="round" endcap="flat"/>
                    <w10:wrap type="none"/>
                  </v:shape>
                  <v:shape id="shape_0" coordsize="1579,1515" path="m1110,1380c1031,1406,1078,1386,975,1455c916,1494,802,1505,735,1515c650,1510,565,1508,480,1500c449,1497,399,1465,375,1455c300,1423,189,1370,135,1305c81,1241,124,1283,90,1215c51,1137,21,1060,0,975c5,880,6,785,15,690c19,644,40,640,60,600c108,503,149,406,210,315c225,293,249,156,270,135c309,96,351,48,405,30c435,20,495,0,495,0c620,5,745,4,870,15c911,19,990,45,990,45c1005,55,1019,67,1035,75c1049,82,1068,80,1080,90c1122,123,1271,266,1305,300c1318,313,1322,332,1335,345c1398,408,1390,364,1425,435c1486,557,1503,668,1545,795c1552,869,1579,991,1530,1065c1518,1083,1499,1094,1485,1110c1473,1124,1470,1145,1455,1155c1455,1155,1343,1192,1320,1200c1303,1206,1291,1223,1275,1230c1246,1243,1185,1260,1185,1260c1175,1275,1168,1292,1155,1305c1142,1318,1121,1321,1110,1335c1070,1385,1087,1380,1110,1380xe" fillcolor="#ff9900" stroked="t" o:allowincell="f" style="position:absolute;left:2899;top:1293;width:1578;height:1514;mso-wrap-style:none;v-text-anchor:middle">
                    <v:fill o:detectmouseclick="t" type="solid" color2="#0066ff"/>
                    <v:stroke color="black" weight="9360" joinstyle="round" endcap="flat"/>
                    <w10:wrap type="none"/>
                  </v:shape>
                  <v:shape id="shape_0" coordsize="1474,1500" path="m1384,1185c1379,1210,1379,1237,1369,1260c1345,1313,1258,1416,1204,1440c1161,1459,1114,1470,1069,1485c1054,1490,1024,1500,1024,1500c909,1495,794,1494,679,1485c623,1481,514,1430,454,1410c401,1370,336,1352,289,1305c276,1292,271,1273,259,1260c168,1157,86,1075,34,945c3,761,0,687,19,465c21,436,55,382,64,360c159,138,377,38,604,0c719,5,835,3,949,15c980,18,1009,35,1039,45c1073,56,1129,105,1129,105c1203,217,1108,80,1204,195c1275,281,1200,199,1249,285c1261,307,1279,325,1294,345c1299,360,1302,376,1309,390c1317,406,1332,418,1339,435c1347,454,1348,475,1354,495c1401,652,1451,796,1474,960c1469,1020,1471,1081,1459,1140c1458,1147,1384,1281,1384,1185xe" fillcolor="#ffcc66" stroked="t" o:allowincell="f" style="position:absolute;left:4875;top:6498;width:1473;height:1499;mso-wrap-style:none;v-text-anchor:middle">
                    <v:fill o:detectmouseclick="t" type="solid" color2="#003399"/>
                    <v:stroke color="black" weight="9360" joinstyle="round" endcap="flat"/>
                    <w10:wrap type="none"/>
                  </v:shape>
                  <v:shape id="shape_0" coordsize="2267,1242" path="m1967,1215c1613,1164,1260,1146,902,1125c722,1089,935,1128,587,1095c477,1085,378,1031,272,1005c108,896,361,1057,167,960c129,941,98,909,62,885c20,822,15,783,2,705c5,668,0,530,32,465c93,342,249,253,377,210c468,119,464,181,587,120c713,57,856,34,992,0c1207,5,1422,2,1637,15c1759,22,1836,129,1907,210c2037,358,2100,530,2207,690c2230,781,2215,730,2252,840c2257,855,2267,885,2267,885c2262,965,2265,1046,2252,1125c2237,1223,2022,1242,1967,1215xe" fillcolor="#ffcc66" stroked="t" o:allowincell="f" style="position:absolute;left:10277;top:4860;width:2266;height:1394;mso-wrap-style:none;v-text-anchor:middle">
                    <v:fill o:detectmouseclick="t" type="solid" color2="#003399"/>
                    <v:stroke color="black" weight="9360" joinstyle="round" endcap="flat"/>
                    <w10:wrap type="none"/>
                  </v:shape>
                  <v:shape id="shape_0" coordsize="1813,1259" path="m1777,899c1735,954,1720,1001,1672,1049c1646,1128,1674,1064,1612,1139c1600,1153,1597,1174,1582,1184c1531,1216,1408,1243,1342,1259c1142,1254,942,1253,742,1244c670,1241,599,1206,532,1184c502,1174,472,1164,442,1154c427,1149,397,1139,397,1139c357,1099,302,1074,262,1034c204,976,235,1001,172,959c151,895,111,881,82,824c20,700,123,863,37,734c0,584,49,536,127,419c145,393,187,399,217,389c251,378,272,338,307,329c327,324,347,319,367,314c444,263,508,277,577,239c609,221,632,188,667,179c733,162,797,141,862,119c926,98,976,66,1042,44c1057,39,1087,29,1087,29c1192,35,1314,0,1402,59c1434,81,1460,112,1492,134c1541,208,1572,275,1627,344c1643,409,1677,447,1702,509c1725,567,1742,630,1762,689c1772,719,1782,749,1792,779c1797,794,1813,809,1807,824c1797,849,1787,874,1777,899xe" fillcolor="#ff6600" stroked="t" o:allowincell="f" style="position:absolute;left:942;top:7201;width:1812;height:1337;mso-wrap-style:none;v-text-anchor:middle">
                    <v:fill o:detectmouseclick="t" type="solid" color2="#0099ff"/>
                    <v:stroke color="black" weight="9360" joinstyle="round" endcap="flat"/>
                    <w10:wrap type="none"/>
                  </v:shape>
                  <v:shape id="shape_0" coordsize="1830,1392" path="m1590,1272c1510,1288,1428,1294,1350,1317c1329,1323,1311,1339,1290,1347c1202,1380,1114,1383,1020,1392c850,1387,680,1386,510,1377c450,1374,410,1342,360,1317c294,1284,219,1251,165,1197c137,1169,118,1135,90,1107c71,1050,47,999,30,942c21,912,0,852,0,852c5,782,3,711,15,642c23,594,98,479,120,447c153,398,193,334,240,297c313,240,387,220,465,177c554,127,565,111,660,87c721,46,785,29,855,12c975,18,1102,0,1215,42c1311,78,1393,158,1470,222c1543,283,1735,432,1770,537c1797,619,1813,707,1830,792c1796,1063,1825,956,1770,1122c1763,1142,1742,1154,1725,1167c1564,1293,1692,1170,1590,1272xe" fillcolor="#ffcc00" stroked="t" o:allowincell="f" style="position:absolute;left:12544;top:7731;width:1829;height:1391;mso-wrap-style:none;v-text-anchor:middle">
                    <v:fill o:detectmouseclick="t" type="solid" color2="#0033ff"/>
                    <v:stroke color="black" weight="9360" joinstyle="round" endcap="flat"/>
                    <w10:wrap type="none"/>
                  </v:shape>
                  <v:shape id="shape_0" coordsize="1965,1449" path="m1845,946c1800,976,1795,971,1770,1021c1763,1035,1764,1053,1755,1066c1743,1084,1725,1096,1710,1111c1688,1176,1653,1188,1605,1231c1573,1259,1553,1302,1515,1321c1414,1372,1328,1422,1215,1441c1120,1437,890,1449,750,1411c677,1391,623,1363,555,1336c526,1324,465,1306,465,1306c365,1231,289,1161,210,1066c196,1050,177,1038,165,1021c152,1003,148,979,135,961c93,903,88,934,60,871c30,804,14,732,0,661c14,546,23,443,105,361c135,271,94,357,180,286c194,274,196,253,210,241c227,227,251,223,270,211c338,170,389,131,465,106c504,93,546,89,585,76c632,60,687,37,735,31c840,18,1050,1,1050,1c1379,14,1367,0,1590,61c1628,71,1674,73,1710,91c1762,117,1797,164,1845,196c1863,232,1889,264,1905,301c1933,366,1948,442,1965,511c1953,682,1964,797,1845,916c1808,1027,1801,1034,1845,946xe" fillcolor="#33cc33" stroked="t" o:allowincell="f" style="position:absolute;left:12601;top:1682;width:1817;height:1448;mso-wrap-style:none;v-text-anchor:middle">
                    <v:fill o:detectmouseclick="t" type="solid" color2="#cc33cc"/>
                    <v:stroke color="black" weight="9360" joinstyle="round" endcap="flat"/>
                    <w10:wrap type="none"/>
                  </v:shape>
                  <v:shape id="shape_0" coordsize="1967,1230" path="m1682,990c1607,1028,1599,1059,1517,1080c1404,1155,1548,1067,1412,1125c1395,1132,1383,1148,1367,1155c1288,1190,1197,1213,1112,1230c937,1225,762,1228,587,1215c544,1212,508,1182,467,1170c362,1140,188,1069,92,1005c52,945,35,875,2,810c20,543,0,645,62,480c74,447,86,351,107,330c150,287,180,234,227,195c306,129,416,117,512,90c708,34,392,124,602,45c662,22,750,10,812,0c977,5,1142,2,1307,15c1411,23,1579,121,1667,165c1721,192,1744,236,1802,255c1896,349,1941,471,1967,600c1962,660,1964,721,1952,780c1942,828,1829,871,1787,885c1777,900,1771,918,1757,930c1730,954,1667,990,1667,990c1625,1053,1624,1048,1682,990xe" fillcolor="#cc9900" stroked="t" o:allowincell="f" style="position:absolute;left:7877;top:900;width:1966;height:1322;mso-wrap-style:none;v-text-anchor:middle">
                    <v:fill o:detectmouseclick="t" type="solid" color2="#3366ff"/>
                    <v:stroke color="black" weight="9360" joinstyle="round" endcap="flat"/>
                    <w10:wrap type="none"/>
                  </v:shape>
                  <v:shape id="shape_0" fillcolor="#99ff33" stroked="t" o:allowincell="f" style="position:absolute;left:721;top:537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Ecole Cursive Texte" w:hAnsi="Ecole Cursive Texte" w:eastAsia="Times New Roman" w:cs="Ecole Cursive Texte"/>
                              <w:color w:val="auto"/>
                              <w:lang w:val="fr-FR" w:bidi="ar-SA"/>
                            </w:rPr>
                            <w:t>Jeu des chiffres</w:t>
                          </w:r>
                        </w:p>
                      </w:txbxContent>
                    </v:textbox>
                    <v:fill o:detectmouseclick="t" type="solid" color2="#6600cc"/>
                    <v:stroke color="black" weight="9360" joinstyle="miter" endcap="flat"/>
                    <w10:wrap type="none"/>
                  </v:shape>
                  <v:shape id="shape_0" coordsize="1695,1575" path="m240,570c289,472,295,359,330,255c335,240,336,223,345,210c440,67,606,40,765,0c900,5,1035,6,1170,15c1216,18,1238,52,1275,75c1406,157,1257,27,1425,195c1467,237,1518,276,1545,330c1623,487,1652,655,1695,825c1681,991,1676,1045,1620,1185c1602,1229,1601,1281,1575,1320c1522,1399,1430,1488,1335,1515c1249,1540,1126,1562,1035,1575c840,1570,645,1573,450,1560c367,1554,286,1480,210,1455c100,1345,70,1230,45,1080c51,945,0,788,75,675c121,606,201,624,255,570c259,566,245,570,240,570xe" fillcolor="#66ff33" stroked="t" o:allowincell="f" style="position:absolute;left:6244;top:8118;width:1694;height:1574;mso-wrap-style:none;v-text-anchor:middle">
                    <v:fill o:detectmouseclick="t" type="solid" color2="#9900cc"/>
                    <v:stroke color="black" weight="9360" joinstyle="round" endcap="flat"/>
                    <w10:wrap type="none"/>
                  </v:shape>
                  <v:shape id="shape_0" fillcolor="#99ff33" stroked="f" o:allowincell="f" style="position:absolute;left:897;top:1441;width:1442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#6600cc"/>
                    <v:stroke color="#3465a4" joinstyle="round" endcap="flat"/>
                    <w10:wrap type="none"/>
                  </v:shape>
                  <v:rect id="shape_0" fillcolor="black" stroked="t" o:allowincell="f" style="position:absolute;left:8280;top:4860;width:1442;height:89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Arrivée</w:t>
                          </w:r>
                        </w:p>
                      </w:txbxContent>
                    </v:textbox>
                    <v:path textpathok="t"/>
                    <v:textpath on="t" fitshape="t" string="Arrivée" style="font-family:&quot;Times New Roman&quot;;font-size:18pt"/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coordsize="720,485" path="m0,0c13,33,24,68,40,100c51,121,69,139,80,160c113,225,83,223,140,280c157,297,182,305,200,320c222,338,236,364,260,380c278,392,301,391,320,400c388,434,439,474,520,480c586,485,653,480,720,480e" stroked="t" o:allowincell="f" style="position:absolute;left:1274;top:8309;width:719;height:4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0,300" path="m0,0c33,99,80,195,80,300e" stroked="t" o:allowincell="f" style="position:absolute;left:1834;top:8529;width:178;height:2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20,200" path="m320,0c307,40,315,97,280,120c191,179,111,200,0,200e" stroked="t" o:allowincell="f" style="position:absolute;left:1694;top:8769;width:319;height:1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,600" path="m0,600c21,53,20,253,20,0e" stroked="t" o:allowincell="f" style="position:absolute;left:14594;top:7889;width:20;height:5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340" path="m180,0c169,34,126,201,100,240c87,260,77,283,60,300c43,317,0,340,0,340e" stroked="t" o:allowincell="f" style="position:absolute;left:14434;top:7949;width:179;height:3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0,360" path="m0,0c28,141,9,68,60,220c60,220,198,312,240,340c258,352,300,360,300,360e" stroked="t" o:allowincell="f" style="position:absolute;left:14594;top:7929;width:29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92,689" path="m692,689c662,599,604,527,552,449c535,424,496,426,472,409c277,270,528,425,372,289c336,257,286,243,252,209c232,189,214,166,192,149c0,0,119,116,52,49e" stroked="t" o:allowincell="f" style="position:absolute;left:14221;top:1441;width:691;height:6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,320" path="m0,0c20,307,20,200,20,320e" stroked="t" o:allowincell="f" style="position:absolute;left:14221;top:1441;width:19;height:3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0,56" path="m0,0c168,56,39,20,400,20e" stroked="t" o:allowincell="f" style="position:absolute;left:14221;top:1441;width:399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06,721" path="m806,1c651,14,548,0,426,81c319,241,459,48,326,181c193,314,386,174,226,281c133,421,186,374,86,441c0,698,83,435,26,661c21,681,6,721,6,721e" stroked="t" o:allowincell="f" style="position:absolute;left:4148;top:653;width:805;height:7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0,140" path="m0,140c80,113,160,87,240,60c290,43,343,37,380,0e" stroked="t" o:allowincell="f" style="position:absolute;left:4154;top:1253;width:379;height: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,320" path="m200,320c141,231,89,228,40,120c23,82,0,0,0,0e" stroked="t" o:allowincell="f" style="position:absolute;left:3961;top:1020;width:199;height:3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40,100" path="m0,0c139,13,266,26,400,60c441,70,478,100,520,100c593,100,667,100,740,100e" stroked="t" o:allowincell="f" style="position:absolute;left:5221;top:6300;width:739;height: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6,294" path="m240,240c49,49,276,294,160,120c123,64,58,29,0,0e" stroked="t" o:allowincell="f" style="position:absolute;left:5761;top:6121;width:275;height:2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0,280" path="m260,0c215,67,145,113,100,180c87,200,77,223,60,240c43,257,0,280,0,280e" stroked="t" o:allowincell="f" style="position:absolute;left:5761;top:6300;width:259;height:2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261;top:756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1;top:126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41;top:198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1;top:180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1;top:522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30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61;top:810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864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684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le Cursive Texte">
    <w:charset w:val="00"/>
    <w:family w:val="auto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22:00Z</dcterms:created>
  <dc:creator> RASED</dc:creator>
  <dc:description/>
  <cp:keywords/>
  <dc:language>en-US</dc:language>
  <cp:lastModifiedBy> RASED</cp:lastModifiedBy>
  <cp:lastPrinted>2009-01-22T12:21:00Z</cp:lastPrinted>
  <dcterms:modified xsi:type="dcterms:W3CDTF">2009-01-25T08:15:00Z</dcterms:modified>
  <cp:revision>7</cp:revision>
  <dc:subject/>
  <dc:title>Un jeu simple et passionnant ou l'on additionne sans cesse: le but est de ne pas être celui qui atteind ou dépasse 77</dc:title>
</cp:coreProperties>
</file>