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Dominos complément à 1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Matériel :</w:t>
      </w:r>
      <w:r>
        <w:rPr>
          <w:rFonts w:cs="Comic Sans MS" w:ascii="Comic Sans MS" w:hAnsi="Comic Sans MS"/>
          <w:sz w:val="32"/>
          <w:szCs w:val="32"/>
        </w:rPr>
        <w:t xml:space="preserve"> 36 pièces sans doubl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Champ :</w:t>
      </w:r>
      <w:r>
        <w:rPr>
          <w:rFonts w:cs="Comic Sans MS" w:ascii="Comic Sans MS" w:hAnsi="Comic Sans MS"/>
          <w:sz w:val="32"/>
          <w:szCs w:val="32"/>
        </w:rPr>
        <w:t xml:space="preserve"> numérique (décomposition de 10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ut : mémoriser les décompositions sans dénombrer à chaque foi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Niveau :</w:t>
      </w:r>
      <w:r>
        <w:rPr>
          <w:rFonts w:cs="Comic Sans MS" w:ascii="Comic Sans MS" w:hAnsi="Comic Sans MS"/>
          <w:sz w:val="32"/>
          <w:szCs w:val="32"/>
        </w:rPr>
        <w:t xml:space="preserve"> cycle 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Règle du jeu : </w:t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 distribue 6 dominos par joueur, le reste formant la pioche.</w:t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ègle de voisinage : on accole deux dominos si les nombres en contact totalisent DIX.</w:t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emple :</w:t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</wp:posOffset>
                </wp:positionH>
                <wp:positionV relativeFrom="paragraph">
                  <wp:posOffset>215265</wp:posOffset>
                </wp:positionV>
                <wp:extent cx="3779520" cy="1714500"/>
                <wp:effectExtent l="0" t="7620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1714680"/>
                          <a:chOff x="0" y="0"/>
                          <a:chExt cx="377964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36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0640" y="114480"/>
                              <a:ext cx="148608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08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7632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79000" y="438120"/>
                                <a:ext cx="30600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456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1522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0"/>
                                  <a:ext cx="0" cy="6094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120" y="1179720"/>
                                <a:ext cx="609480" cy="30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56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1522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120" y="0"/>
                                <a:ext cx="609480" cy="306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4560" y="10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1522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912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1600200"/>
                              <a:ext cx="3430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714680"/>
                              <a:ext cx="343080" cy="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82880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760"/>
                              <a:ext cx="14860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8608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7632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38120"/>
                                <a:ext cx="306000" cy="609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80" y="30456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1522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094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120" y="1179720"/>
                                <a:ext cx="609480" cy="30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56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1522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120" y="0"/>
                                <a:ext cx="609480" cy="306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4560" y="10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1522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48572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1600200"/>
                              <a:ext cx="3430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4680"/>
                              <a:ext cx="343080" cy="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16.95pt;width:297.55pt;height:135pt" coordorigin="1248,339" coordsize="5951,2700">
                <v:group id="shape_0" style="position:absolute;left:1248;top:339;width:2892;height:2700">
                  <v:group id="shape_0" style="position:absolute;left:1800;top:519;width:2340;height:2340">
                    <v:rect id="shape_0" stroked="t" o:allowincell="f" style="position:absolute;left:1800;top:519;width:2339;height:2339;mso-wrap-style:none;v-text-anchor:middle">
                      <v:fill o:detectmouseclick="t" on="false"/>
                      <v:stroke color="#ffcc00" weight="76320" joinstyle="miter" endcap="flat"/>
                      <w10:wrap type="none"/>
                    </v:rect>
                    <v:group id="shape_0" style="position:absolute;left:3657;top:1209;width:481;height:959">
                      <v:line id="shape_0" from="3657,1689" to="4136,1689" stroked="t" o:allowincell="f" style="position:absolute">
                        <v:stroke color="red" weight="152280" joinstyle="miter" endcap="flat"/>
                        <v:fill o:detectmouseclick="t" on="false"/>
                        <w10:wrap type="none"/>
                      </v:line>
                      <v:line id="shape_0" from="4139,1209" to="4139,2168" stroked="t" o:allowincell="f" style="position:absolute">
                        <v:stroke color="red" weight="7632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90;top:2377;width:959;height:481">
                      <v:line id="shape_0" from="2970,2377" to="2970,2856" stroked="t" o:allowincell="f" style="position:absolute">
                        <v:stroke color="red" weight="152280" joinstyle="miter" endcap="flat"/>
                        <v:fill o:detectmouseclick="t" on="false"/>
                        <w10:wrap type="none"/>
                      </v:line>
                      <v:line id="shape_0" from="2490,2859" to="3449,2859" stroked="t" o:allowincell="f" style="position:absolute">
                        <v:stroke color="red" weight="7632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90;top:519;width:959;height:480">
                      <v:line id="shape_0" from="2970,521" to="2970,1000" stroked="t" o:allowincell="f" style="position:absolute;flip:y">
                        <v:stroke color="red" weight="152280" joinstyle="miter" endcap="flat"/>
                        <v:fill o:detectmouseclick="t" on="false"/>
                        <w10:wrap type="none"/>
                      </v:line>
                      <v:line id="shape_0" from="2490,519" to="3449,519" stroked="t" o:allowincell="f" style="position:absolute">
                        <v:stroke color="red" weight="7632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334;top:51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248,519" to="1787,519" stroked="t" o:allowincell="f" style="position:absolute;flip:x">
                    <v:stroke color="#ffcc00" weight="76320" joinstyle="miter" endcap="flat"/>
                    <v:fill o:detectmouseclick="t" on="false"/>
                    <w10:wrap type="none"/>
                  </v:line>
                  <v:line id="shape_0" from="1260,2859" to="1799,2859" stroked="t" o:allowincell="f" style="position:absolute;flip:x">
                    <v:stroke color="#ffcc00" weight="76320" joinstyle="miter" endcap="flat"/>
                    <v:fill o:detectmouseclick="t" on="false"/>
                    <w10:wrap type="none"/>
                  </v:line>
                  <v:line id="shape_0" from="1797,339" to="1797,3038" stroked="t" o:allowincell="f" style="position:absolute">
                    <v:stroke color="blue" weight="152280" joinstyle="miter" endcap="flat"/>
                    <v:fill o:detectmouseclick="t" on="false"/>
                    <w10:wrap type="none"/>
                  </v:line>
                  <v:line id="shape_0" from="1440,339" to="1979,339" stroked="t" o:allowincell="f" style="position:absolute">
                    <v:stroke color="white" weight="152280" joinstyle="miter" endcap="flat"/>
                    <v:fill o:detectmouseclick="t" on="false"/>
                    <w10:wrap type="none"/>
                  </v:line>
                  <v:line id="shape_0" from="1440,3039" to="1979,3039" stroked="t" o:allowincell="f" style="position:absolute">
                    <v:stroke color="white" weight="152280" joinstyle="miter" endcap="flat"/>
                    <v:fill o:detectmouseclick="t" on="false"/>
                    <w10:wrap type="none"/>
                  </v:line>
                </v:group>
                <v:group id="shape_0" style="position:absolute;left:4320;top:339;width:2878;height:2700">
                  <v:group id="shape_0" style="position:absolute;left:4320;top:518;width:2340;height:2340">
                    <v:shape id="shape_0" stroked="f" o:allowincell="f" style="position:absolute;left:4860;top:51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320;top:518;width:2339;height:2339;mso-wrap-style:none;v-text-anchor:middle">
                      <v:fill o:detectmouseclick="t" on="false"/>
                      <v:stroke color="#ffcc00" weight="76320" joinstyle="miter" endcap="flat"/>
                      <w10:wrap type="none"/>
                    </v:rect>
                    <v:group id="shape_0" style="position:absolute;left:4320;top:1208;width:480;height:959">
                      <v:line id="shape_0" from="4322,1688" to="4801,1688" stroked="t" o:allowincell="f" style="position:absolute;flip:x">
                        <v:stroke color="red" weight="152280" joinstyle="miter" endcap="flat"/>
                        <v:fill o:detectmouseclick="t" on="false"/>
                        <w10:wrap type="none"/>
                      </v:line>
                      <v:line id="shape_0" from="4320,1208" to="4320,2167" stroked="t" o:allowincell="f" style="position:absolute">
                        <v:stroke color="red" weight="7632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10;top:2376;width:959;height:481">
                      <v:line id="shape_0" from="5490,2376" to="5490,2855" stroked="t" o:allowincell="f" style="position:absolute">
                        <v:stroke color="red" weight="152280" joinstyle="miter" endcap="flat"/>
                        <v:fill o:detectmouseclick="t" on="false"/>
                        <w10:wrap type="none"/>
                      </v:line>
                      <v:line id="shape_0" from="5010,2858" to="5969,2858" stroked="t" o:allowincell="f" style="position:absolute">
                        <v:stroke color="red" weight="7632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10;top:518;width:959;height:481">
                      <v:line id="shape_0" from="5490,520" to="5490,999" stroked="t" o:allowincell="f" style="position:absolute;flip:y">
                        <v:stroke color="red" weight="152280" joinstyle="miter" endcap="flat"/>
                        <v:fill o:detectmouseclick="t" on="false"/>
                        <w10:wrap type="none"/>
                      </v:line>
                      <v:line id="shape_0" from="5010,518" to="5969,518" stroked="t" o:allowincell="f" style="position:absolute">
                        <v:stroke color="red" weight="7632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60,519" to="7199,519" stroked="t" o:allowincell="f" style="position:absolute;flip:x">
                    <v:stroke color="#ffcc00" weight="76320" joinstyle="miter" endcap="flat"/>
                    <v:fill o:detectmouseclick="t" on="false"/>
                    <w10:wrap type="none"/>
                  </v:line>
                  <v:line id="shape_0" from="6660,2859" to="7199,2859" stroked="t" o:allowincell="f" style="position:absolute;flip:x">
                    <v:stroke color="#ffcc00" weight="76320" joinstyle="miter" endcap="flat"/>
                    <v:fill o:detectmouseclick="t" on="false"/>
                    <w10:wrap type="none"/>
                  </v:line>
                  <v:line id="shape_0" from="6660,339" to="6660,3038" stroked="t" o:allowincell="f" style="position:absolute">
                    <v:stroke color="blue" weight="152280" joinstyle="miter" endcap="flat"/>
                    <v:fill o:detectmouseclick="t" on="false"/>
                    <w10:wrap type="none"/>
                  </v:line>
                  <v:line id="shape_0" from="6480,339" to="7019,339" stroked="t" o:allowincell="f" style="position:absolute">
                    <v:stroke color="white" weight="152280" joinstyle="miter" endcap="flat"/>
                    <v:fill o:detectmouseclick="t" on="false"/>
                    <w10:wrap type="none"/>
                  </v:line>
                  <v:line id="shape_0" from="6480,3039" to="7019,3039" stroked="t" o:allowincell="f" style="position:absolute">
                    <v:stroke color="white" weight="1522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aque joueur, s’il peut, pose, à tour de rôle, un domino sur une file. S’il ne peut pas, il pioche un domino, cherche à le placer, sinon passe son tou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 gagnant est celui qui a posé tous ses dominos en premie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0800" cy="9829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829800"/>
                          <a:chOff x="0" y="0"/>
                          <a:chExt cx="640080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170640"/>
                            <a:ext cx="6400800" cy="9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04pt;height:773.95pt" coordorigin="-540,-720" coordsize="10080,15479">
                <v:group id="shape_0" style="position:absolute;left:-540;top:-451;width:10080;height:14940">
                  <v:group id="shape_0" style="position:absolute;left:-540;top:-451;width:4680;height:2340">
                    <v:shape id="shape_0" stroked="f" o:allowincell="f" style="position:absolute;left: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-451;width:4680;height:2340">
                      <v:rect id="shape_0" stroked="t" o:allowincell="f" style="position:absolute;left:-54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39;width:481;height:959">
                        <v:line id="shape_0" from="-537,719" to="-58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39" to="-54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7;width:959;height:481">
                        <v:line id="shape_0" from="630,1407" to="6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889" to="11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-451;width:959;height:481">
                        <v:line id="shape_0" from="631,-449" to="6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-451" to="11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39;width:481;height:959">
                        <v:line id="shape_0" from="3657,719" to="41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39" to="41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7;width:959;height:481">
                        <v:line id="shape_0" from="2970,1407" to="29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889" to="34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-451;width:959;height:481">
                        <v:line id="shape_0" from="2971,-449" to="29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-451" to="34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-451;width:4681;height:2340">
                    <v:shape id="shape_0" stroked="f" o:allowincell="f" style="position:absolute;left:540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-451;width:4681;height:2340">
                      <v:rect id="shape_0" stroked="t" o:allowincell="f" style="position:absolute;left:486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39;width:481;height:959">
                        <v:line id="shape_0" from="4862,719" to="5341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39" to="486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7;width:959;height:481">
                        <v:line id="shape_0" from="6030,1407" to="60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889" to="65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-451;width:959;height:481">
                        <v:line id="shape_0" from="6031,-449" to="60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-451" to="65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39;width:481;height:959">
                        <v:line id="shape_0" from="9057,719" to="95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39" to="95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7;width:959;height:481">
                        <v:line id="shape_0" from="8370,1407" to="83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889" to="88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-451;width:959;height:481">
                        <v:line id="shape_0" from="8371,-449" to="83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-451" to="88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12149;width:4680;height:2340">
                    <v:shape id="shape_0" stroked="f" o:allowincell="f" style="position:absolute;left: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12149;width:4680;height:2340">
                      <v:rect id="shape_0" stroked="t" o:allowincell="f" style="position:absolute;left:-54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2839;width:481;height:959">
                        <v:line id="shape_0" from="-537,13319" to="-58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2839" to="-54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07;width:959;height:481">
                        <v:line id="shape_0" from="630,14007" to="6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4489" to="11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2149;width:959;height:481">
                        <v:line id="shape_0" from="630,12151" to="6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2149" to="11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2839;width:481;height:959">
                        <v:line id="shape_0" from="3657,13319" to="41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2839" to="41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07;width:959;height:481">
                        <v:line id="shape_0" from="2970,14007" to="29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4489" to="34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2149;width:959;height:481">
                        <v:line id="shape_0" from="2970,12151" to="29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2149" to="34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12149;width:4681;height:2340">
                    <v:shape id="shape_0" stroked="f" o:allowincell="f" style="position:absolute;left:540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12149;width:4681;height:2340">
                      <v:rect id="shape_0" stroked="t" o:allowincell="f" style="position:absolute;left:486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2839;width:481;height:959">
                        <v:line id="shape_0" from="4862,13319" to="5341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2839" to="486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07;width:959;height:481">
                        <v:line id="shape_0" from="6030,14007" to="60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4489" to="65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2149;width:959;height:481">
                        <v:line id="shape_0" from="6030,12151" to="60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2149" to="65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2839;width:481;height:959">
                        <v:line id="shape_0" from="9057,13319" to="95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2839" to="95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07;width:959;height:481">
                        <v:line id="shape_0" from="8370,14007" to="83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4489" to="88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2149;width:959;height:481">
                        <v:line id="shape_0" from="8370,12151" to="83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2149" to="88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9629;width:4680;height:2340">
                    <v:shape id="shape_0" stroked="f" o:allowincell="f" style="position:absolute;left: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9629;width:4680;height:2340">
                      <v:rect id="shape_0" stroked="t" o:allowincell="f" style="position:absolute;left:-54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0319;width:481;height:959">
                        <v:line id="shape_0" from="-537,10799" to="-58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0319" to="-54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1487;width:959;height:481">
                        <v:line id="shape_0" from="630,11487" to="6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1969" to="11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9629;width:959;height:481">
                        <v:line id="shape_0" from="630,9631" to="6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629" to="11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0319;width:481;height:959">
                        <v:line id="shape_0" from="3657,10799" to="41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0319" to="41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1487;width:959;height:481">
                        <v:line id="shape_0" from="2970,11487" to="29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1969" to="34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9629;width:959;height:481">
                        <v:line id="shape_0" from="2970,9631" to="29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629" to="34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9629;width:4681;height:2340">
                    <v:shape id="shape_0" stroked="f" o:allowincell="f" style="position:absolute;left:540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9629;width:4681;height:2340">
                      <v:rect id="shape_0" stroked="t" o:allowincell="f" style="position:absolute;left:486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0319;width:481;height:959">
                        <v:line id="shape_0" from="4862,10799" to="5341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0319" to="486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1487;width:959;height:481">
                        <v:line id="shape_0" from="6030,11487" to="60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1969" to="65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9629;width:959;height:481">
                        <v:line id="shape_0" from="6030,9631" to="60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629" to="65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0319;width:481;height:959">
                        <v:line id="shape_0" from="9057,10799" to="95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0319" to="95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1487;width:959;height:481">
                        <v:line id="shape_0" from="8370,11487" to="83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1969" to="88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9629;width:959;height:481">
                        <v:line id="shape_0" from="8370,9631" to="83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629" to="88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7109;width:4680;height:2340">
                    <v:shape id="shape_0" stroked="f" o:allowincell="f" style="position:absolute;left: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7109;width:4680;height:2340">
                      <v:rect id="shape_0" stroked="t" o:allowincell="f" style="position:absolute;left:-54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7799;width:481;height:959">
                        <v:line id="shape_0" from="-537,8279" to="-58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7799" to="-54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8967;width:959;height:481">
                        <v:line id="shape_0" from="630,8967" to="6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449" to="11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7109;width:959;height:481">
                        <v:line id="shape_0" from="630,7111" to="6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7109" to="11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7799;width:481;height:959">
                        <v:line id="shape_0" from="3657,8279" to="41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7799" to="41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8967;width:959;height:481">
                        <v:line id="shape_0" from="2970,8967" to="29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449" to="34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7109;width:959;height:481">
                        <v:line id="shape_0" from="2970,7111" to="29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7109" to="34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7109;width:4681;height:2340">
                    <v:shape id="shape_0" stroked="f" o:allowincell="f" style="position:absolute;left:540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7109;width:4681;height:2340">
                      <v:rect id="shape_0" stroked="t" o:allowincell="f" style="position:absolute;left:486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7799;width:481;height:959">
                        <v:line id="shape_0" from="4862,8279" to="5341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7799" to="486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8967;width:959;height:481">
                        <v:line id="shape_0" from="6030,8967" to="60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449" to="65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7109;width:959;height:481">
                        <v:line id="shape_0" from="6030,7111" to="60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7109" to="65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7799;width:481;height:959">
                        <v:line id="shape_0" from="9057,8279" to="95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7799" to="95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8967;width:959;height:481">
                        <v:line id="shape_0" from="8370,8967" to="83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449" to="88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7109;width:959;height:481">
                        <v:line id="shape_0" from="8370,7111" to="83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7109" to="88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4589;width:4680;height:2340">
                    <v:shape id="shape_0" stroked="f" o:allowincell="f" style="position:absolute;left: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4589;width:4680;height:2340">
                      <v:rect id="shape_0" stroked="t" o:allowincell="f" style="position:absolute;left:-54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5279;width:481;height:959">
                        <v:line id="shape_0" from="-537,5759" to="-58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5279" to="-54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6447;width:959;height:481">
                        <v:line id="shape_0" from="630,6447" to="6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6929" to="11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4589;width:959;height:481">
                        <v:line id="shape_0" from="630,4591" to="6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589" to="11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5279;width:481;height:959">
                        <v:line id="shape_0" from="3657,5759" to="41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5279" to="41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6447;width:959;height:481">
                        <v:line id="shape_0" from="2970,6447" to="29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6929" to="34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4589;width:959;height:481">
                        <v:line id="shape_0" from="2970,4591" to="29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589" to="34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4589;width:4681;height:2340">
                    <v:shape id="shape_0" stroked="f" o:allowincell="f" style="position:absolute;left:540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4589;width:4681;height:2340">
                      <v:rect id="shape_0" stroked="t" o:allowincell="f" style="position:absolute;left:486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5279;width:481;height:959">
                        <v:line id="shape_0" from="4862,5759" to="5341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5279" to="486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6447;width:959;height:481">
                        <v:line id="shape_0" from="6030,6447" to="60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6929" to="65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4589;width:959;height:481">
                        <v:line id="shape_0" from="6030,4591" to="60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589" to="65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5279;width:481;height:959">
                        <v:line id="shape_0" from="9057,5759" to="95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5279" to="95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6447;width:959;height:481">
                        <v:line id="shape_0" from="8370,6447" to="83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6929" to="88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4589;width:959;height:481">
                        <v:line id="shape_0" from="8370,4591" to="83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589" to="88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2069;width:4680;height:2340">
                    <v:shape id="shape_0" stroked="f" o:allowincell="f" style="position:absolute;left: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2069;width:4680;height:2340">
                      <v:rect id="shape_0" stroked="t" o:allowincell="f" style="position:absolute;left:-54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759;width:481;height:959">
                        <v:line id="shape_0" from="-537,3239" to="-58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759" to="-54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3927;width:959;height:481">
                        <v:line id="shape_0" from="630,3927" to="6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409" to="11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2069;width:959;height:481">
                        <v:line id="shape_0" from="630,2071" to="6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2069" to="11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759;width:481;height:959">
                        <v:line id="shape_0" from="3657,3239" to="41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759" to="41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3927;width:959;height:481">
                        <v:line id="shape_0" from="2970,3927" to="29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409" to="34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2069;width:959;height:481">
                        <v:line id="shape_0" from="2970,2071" to="29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2069" to="34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2069;width:4681;height:2340">
                    <v:shape id="shape_0" stroked="f" o:allowincell="f" style="position:absolute;left:540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2069;width:4681;height:2340">
                      <v:rect id="shape_0" stroked="t" o:allowincell="f" style="position:absolute;left:486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759;width:481;height:959">
                        <v:line id="shape_0" from="4862,3239" to="5341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759" to="486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3927;width:959;height:481">
                        <v:line id="shape_0" from="6030,3927" to="60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409" to="65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2069;width:959;height:481">
                        <v:line id="shape_0" from="6030,2071" to="60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2069" to="65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759;width:481;height:959">
                        <v:line id="shape_0" from="9057,3239" to="95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759" to="95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3927;width:959;height:481">
                        <v:line id="shape_0" from="8370,3927" to="83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409" to="88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2069;width:959;height:481">
                        <v:line id="shape_0" from="8370,2071" to="83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2069" to="88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800,-720" to="18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  <v:line id="shape_0" from="7200,-720" to="72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400800" cy="9829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829800"/>
                          <a:chOff x="0" y="0"/>
                          <a:chExt cx="640080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170640"/>
                            <a:ext cx="6400800" cy="9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04pt;height:773.95pt" coordorigin="-540,-900" coordsize="10080,15479">
                <v:group id="shape_0" style="position:absolute;left:-540;top:-632;width:10080;height:14940">
                  <v:group id="shape_0" style="position:absolute;left:-540;top:-632;width:4680;height:2340">
                    <v:shape id="shape_0" stroked="f" o:allowincell="f" style="position:absolute;left:0;top:-632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-632;width:4680;height:2340">
                      <v:rect id="shape_0" stroked="t" o:allowincell="f" style="position:absolute;left:-540;top:-632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59;width:481;height:959">
                        <v:line id="shape_0" from="-537,539" to="-58,5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59" to="-540,10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227;width:959;height:481">
                        <v:line id="shape_0" from="630,1227" to="630,17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709" to="1109,17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-632;width:959;height:481">
                        <v:line id="shape_0" from="631,-629" to="631,-1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-632" to="1109,-632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-632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59;width:481;height:959">
                        <v:line id="shape_0" from="3657,539" to="4136,5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59" to="4139,10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227;width:959;height:481">
                        <v:line id="shape_0" from="2970,1227" to="2970,17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709" to="3449,17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-632;width:959;height:481">
                        <v:line id="shape_0" from="2971,-629" to="2971,-1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-632" to="3449,-632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-632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-632;width:4681;height:2340">
                    <v:shape id="shape_0" stroked="f" o:allowincell="f" style="position:absolute;left:5400;top:-632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-632;width:4681;height:2340">
                      <v:rect id="shape_0" stroked="t" o:allowincell="f" style="position:absolute;left:4860;top:-632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59;width:481;height:959">
                        <v:line id="shape_0" from="4862,539" to="5341,5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59" to="4860,10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227;width:959;height:481">
                        <v:line id="shape_0" from="6030,1227" to="6030,17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709" to="6509,17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-632;width:959;height:481">
                        <v:line id="shape_0" from="6031,-629" to="6031,-1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-632" to="6509,-632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-632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59;width:481;height:959">
                        <v:line id="shape_0" from="9057,539" to="9536,5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59" to="9539,10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227;width:959;height:481">
                        <v:line id="shape_0" from="8370,1227" to="8370,17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709" to="8849,17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-632;width:959;height:481">
                        <v:line id="shape_0" from="8371,-629" to="8371,-1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-632" to="8849,-632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-632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11968;width:4680;height:2340">
                    <v:shape id="shape_0" stroked="f" o:allowincell="f" style="position:absolute;left:0;top:1196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11968;width:4680;height:2340">
                      <v:rect id="shape_0" stroked="t" o:allowincell="f" style="position:absolute;left:-540;top:1196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2659;width:481;height:959">
                        <v:line id="shape_0" from="-537,13139" to="-58,131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2659" to="-540,136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3827;width:959;height:481">
                        <v:line id="shape_0" from="630,13827" to="630,143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4309" to="1109,143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1968;width:959;height:481">
                        <v:line id="shape_0" from="630,11971" to="630,124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1968" to="1109,1196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1196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2659;width:481;height:959">
                        <v:line id="shape_0" from="3657,13139" to="4136,131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2659" to="4139,136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3827;width:959;height:481">
                        <v:line id="shape_0" from="2970,13827" to="2970,143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4309" to="3449,143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1968;width:959;height:481">
                        <v:line id="shape_0" from="2970,11971" to="2970,124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1968" to="3449,1196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1196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11968;width:4681;height:2340">
                    <v:shape id="shape_0" stroked="f" o:allowincell="f" style="position:absolute;left:5400;top:1196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11968;width:4681;height:2340">
                      <v:rect id="shape_0" stroked="t" o:allowincell="f" style="position:absolute;left:4860;top:1196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2659;width:481;height:959">
                        <v:line id="shape_0" from="4862,13139" to="5341,131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2659" to="4860,136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3827;width:959;height:481">
                        <v:line id="shape_0" from="6030,13827" to="6030,143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4309" to="6509,143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1968;width:959;height:481">
                        <v:line id="shape_0" from="6030,11971" to="6030,124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1968" to="6509,1196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1196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2659;width:481;height:959">
                        <v:line id="shape_0" from="9057,13139" to="9536,131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2659" to="9539,136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3827;width:959;height:481">
                        <v:line id="shape_0" from="8370,13827" to="8370,143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4309" to="8849,143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1968;width:959;height:481">
                        <v:line id="shape_0" from="8370,11971" to="8370,124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1968" to="8849,1196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1196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9448;width:4680;height:2340">
                    <v:shape id="shape_0" stroked="f" o:allowincell="f" style="position:absolute;left:0;top:944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9448;width:4680;height:2340">
                      <v:rect id="shape_0" stroked="t" o:allowincell="f" style="position:absolute;left:-540;top:944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0139;width:481;height:959">
                        <v:line id="shape_0" from="-537,10619" to="-58,106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0139" to="-540,110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1307;width:959;height:481">
                        <v:line id="shape_0" from="630,11307" to="630,117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1789" to="1109,117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9448;width:959;height:481">
                        <v:line id="shape_0" from="630,9451" to="630,99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448" to="1109,944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944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0139;width:481;height:959">
                        <v:line id="shape_0" from="3657,10619" to="4136,106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0139" to="4139,110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1307;width:959;height:481">
                        <v:line id="shape_0" from="2970,11307" to="2970,117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1789" to="3449,117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9448;width:959;height:481">
                        <v:line id="shape_0" from="2970,9451" to="2970,99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448" to="3449,944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944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9448;width:4681;height:2340">
                    <v:shape id="shape_0" stroked="f" o:allowincell="f" style="position:absolute;left:5400;top:944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9448;width:4681;height:2340">
                      <v:rect id="shape_0" stroked="t" o:allowincell="f" style="position:absolute;left:4860;top:944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0139;width:481;height:959">
                        <v:line id="shape_0" from="4862,10619" to="5341,106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0139" to="4860,110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1307;width:959;height:481">
                        <v:line id="shape_0" from="6030,11307" to="6030,117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1789" to="6509,117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9448;width:959;height:481">
                        <v:line id="shape_0" from="6030,9451" to="6030,99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448" to="6509,944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944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0139;width:481;height:959">
                        <v:line id="shape_0" from="9057,10619" to="9536,106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0139" to="9539,110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1307;width:959;height:481">
                        <v:line id="shape_0" from="8370,11307" to="8370,117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1789" to="8849,117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9448;width:959;height:481">
                        <v:line id="shape_0" from="8370,9451" to="8370,99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448" to="8849,944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944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6928;width:4680;height:2340">
                    <v:shape id="shape_0" stroked="f" o:allowincell="f" style="position:absolute;left:0;top:692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6928;width:4680;height:2340">
                      <v:rect id="shape_0" stroked="t" o:allowincell="f" style="position:absolute;left:-540;top:692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7619;width:481;height:959">
                        <v:line id="shape_0" from="-537,8099" to="-58,80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7619" to="-540,85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8787;width:959;height:481">
                        <v:line id="shape_0" from="630,8787" to="630,92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269" to="1109,92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6928;width:959;height:481">
                        <v:line id="shape_0" from="630,6931" to="630,74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6928" to="1109,692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692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7619;width:481;height:959">
                        <v:line id="shape_0" from="3657,8099" to="4136,80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7619" to="4139,85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8787;width:959;height:481">
                        <v:line id="shape_0" from="2970,8787" to="2970,92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269" to="3449,92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6928;width:959;height:481">
                        <v:line id="shape_0" from="2970,6931" to="2970,74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6928" to="3449,692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692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6928;width:4681;height:2340">
                    <v:shape id="shape_0" stroked="f" o:allowincell="f" style="position:absolute;left:5400;top:692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6928;width:4681;height:2340">
                      <v:rect id="shape_0" stroked="t" o:allowincell="f" style="position:absolute;left:4860;top:692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7619;width:481;height:959">
                        <v:line id="shape_0" from="4862,8099" to="5341,80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7619" to="4860,85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8787;width:959;height:481">
                        <v:line id="shape_0" from="6030,8787" to="6030,92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269" to="6509,92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6928;width:959;height:481">
                        <v:line id="shape_0" from="6030,6931" to="6030,74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6928" to="6509,692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692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7619;width:481;height:959">
                        <v:line id="shape_0" from="9057,8099" to="9536,80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7619" to="9539,85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8787;width:959;height:481">
                        <v:line id="shape_0" from="8370,8787" to="8370,92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269" to="8849,92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6928;width:959;height:481">
                        <v:line id="shape_0" from="8370,6931" to="8370,74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6928" to="8849,692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692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4408;width:4680;height:2340">
                    <v:shape id="shape_0" stroked="f" o:allowincell="f" style="position:absolute;left:0;top:440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4408;width:4680;height:2340">
                      <v:rect id="shape_0" stroked="t" o:allowincell="f" style="position:absolute;left:-540;top:440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5099;width:481;height:959">
                        <v:line id="shape_0" from="-537,5579" to="-58,55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5099" to="-540,60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6267;width:959;height:481">
                        <v:line id="shape_0" from="630,6267" to="630,67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6749" to="1109,67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4408;width:959;height:481">
                        <v:line id="shape_0" from="630,4411" to="630,48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408" to="1109,440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440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5099;width:481;height:959">
                        <v:line id="shape_0" from="3657,5579" to="4136,55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5099" to="4139,60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6267;width:959;height:481">
                        <v:line id="shape_0" from="2970,6267" to="2970,67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6749" to="3449,67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4408;width:959;height:481">
                        <v:line id="shape_0" from="2970,4411" to="2970,48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408" to="3449,440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440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4408;width:4681;height:2340">
                    <v:shape id="shape_0" stroked="f" o:allowincell="f" style="position:absolute;left:5400;top:440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4408;width:4681;height:2340">
                      <v:rect id="shape_0" stroked="t" o:allowincell="f" style="position:absolute;left:4860;top:440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5099;width:481;height:959">
                        <v:line id="shape_0" from="4862,5579" to="5341,55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5099" to="4860,60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6267;width:959;height:481">
                        <v:line id="shape_0" from="6030,6267" to="6030,67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6749" to="6509,67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4408;width:959;height:481">
                        <v:line id="shape_0" from="6030,4411" to="6030,48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408" to="6509,440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440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5099;width:481;height:959">
                        <v:line id="shape_0" from="9057,5579" to="9536,55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5099" to="9539,60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6267;width:959;height:481">
                        <v:line id="shape_0" from="8370,6267" to="8370,67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6749" to="8849,67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4408;width:959;height:481">
                        <v:line id="shape_0" from="8370,4411" to="8370,48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408" to="8849,440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440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1888;width:4680;height:2340">
                    <v:shape id="shape_0" stroked="f" o:allowincell="f" style="position:absolute;left:0;top:188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1888;width:4680;height:2340">
                      <v:rect id="shape_0" stroked="t" o:allowincell="f" style="position:absolute;left:-540;top:188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579;width:481;height:959">
                        <v:line id="shape_0" from="-537,3059" to="-58,30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579" to="-540,35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3747;width:959;height:481">
                        <v:line id="shape_0" from="630,3747" to="630,42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229" to="1109,42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888;width:959;height:481">
                        <v:line id="shape_0" from="630,1891" to="630,23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888" to="1109,188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188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579;width:481;height:959">
                        <v:line id="shape_0" from="3657,3059" to="4136,30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579" to="4139,35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3747;width:959;height:481">
                        <v:line id="shape_0" from="2970,3747" to="2970,42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229" to="3449,42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888;width:959;height:481">
                        <v:line id="shape_0" from="2970,1891" to="2970,23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888" to="3449,188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188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1888;width:4681;height:2340">
                    <v:shape id="shape_0" stroked="f" o:allowincell="f" style="position:absolute;left:5400;top:188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1888;width:4681;height:2340">
                      <v:rect id="shape_0" stroked="t" o:allowincell="f" style="position:absolute;left:4860;top:188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579;width:481;height:959">
                        <v:line id="shape_0" from="4862,3059" to="5341,30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579" to="4860,35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3747;width:959;height:481">
                        <v:line id="shape_0" from="6030,3747" to="6030,42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229" to="6509,42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888;width:959;height:481">
                        <v:line id="shape_0" from="6030,1891" to="6030,23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888" to="6509,188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1888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579;width:481;height:959">
                        <v:line id="shape_0" from="9057,3059" to="9536,30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579" to="9539,35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3747;width:959;height:481">
                        <v:line id="shape_0" from="8370,3747" to="8370,42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229" to="8849,42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888;width:959;height:481">
                        <v:line id="shape_0" from="8370,1891" to="8370,23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888" to="8849,188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1888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800,-900" to="1800,1457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  <v:line id="shape_0" from="7200,-900" to="7200,1457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0800" cy="9829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829800"/>
                          <a:chOff x="0" y="0"/>
                          <a:chExt cx="640080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170640"/>
                            <a:ext cx="6400800" cy="9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04pt;height:773.95pt" coordorigin="-540,-720" coordsize="10080,15479">
                <v:group id="shape_0" style="position:absolute;left:-540;top:-451;width:10080;height:14940">
                  <v:group id="shape_0" style="position:absolute;left:-540;top:-451;width:4680;height:2340">
                    <v:shape id="shape_0" stroked="f" o:allowincell="f" style="position:absolute;left: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-451;width:4680;height:2340">
                      <v:rect id="shape_0" stroked="t" o:allowincell="f" style="position:absolute;left:-54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39;width:481;height:959">
                        <v:line id="shape_0" from="-537,719" to="-58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39" to="-54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7;width:959;height:481">
                        <v:line id="shape_0" from="630,1407" to="6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889" to="11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-451;width:959;height:481">
                        <v:line id="shape_0" from="631,-449" to="6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-451" to="11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39;width:481;height:959">
                        <v:line id="shape_0" from="3657,719" to="41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39" to="41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7;width:959;height:481">
                        <v:line id="shape_0" from="2970,1407" to="29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889" to="34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-451;width:959;height:481">
                        <v:line id="shape_0" from="2971,-449" to="29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-451" to="34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-451;width:4681;height:2340">
                    <v:shape id="shape_0" stroked="f" o:allowincell="f" style="position:absolute;left:540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-451;width:4681;height:2340">
                      <v:rect id="shape_0" stroked="t" o:allowincell="f" style="position:absolute;left:486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39;width:481;height:959">
                        <v:line id="shape_0" from="4862,719" to="5341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39" to="486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7;width:959;height:481">
                        <v:line id="shape_0" from="6030,1407" to="60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889" to="65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-451;width:959;height:481">
                        <v:line id="shape_0" from="6031,-449" to="60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-451" to="65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39;width:481;height:959">
                        <v:line id="shape_0" from="9057,719" to="95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39" to="95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7;width:959;height:481">
                        <v:line id="shape_0" from="8370,1407" to="83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889" to="88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-451;width:959;height:481">
                        <v:line id="shape_0" from="8371,-449" to="83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-451" to="88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12149;width:4680;height:2340">
                    <v:shape id="shape_0" stroked="f" o:allowincell="f" style="position:absolute;left: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12149;width:4680;height:2340">
                      <v:rect id="shape_0" stroked="t" o:allowincell="f" style="position:absolute;left:-54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2839;width:481;height:959">
                        <v:line id="shape_0" from="-537,13319" to="-58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2839" to="-54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07;width:959;height:481">
                        <v:line id="shape_0" from="630,14007" to="6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4489" to="11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2149;width:959;height:481">
                        <v:line id="shape_0" from="630,12151" to="6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2149" to="11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2839;width:481;height:959">
                        <v:line id="shape_0" from="3657,13319" to="41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2839" to="41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07;width:959;height:481">
                        <v:line id="shape_0" from="2970,14007" to="29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4489" to="34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2149;width:959;height:481">
                        <v:line id="shape_0" from="2970,12151" to="29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2149" to="34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12149;width:4681;height:2340">
                    <v:shape id="shape_0" stroked="f" o:allowincell="f" style="position:absolute;left:540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12149;width:4681;height:2340">
                      <v:rect id="shape_0" stroked="t" o:allowincell="f" style="position:absolute;left:486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2839;width:481;height:959">
                        <v:line id="shape_0" from="4862,13319" to="5341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2839" to="486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07;width:959;height:481">
                        <v:line id="shape_0" from="6030,14007" to="60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4489" to="65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2149;width:959;height:481">
                        <v:line id="shape_0" from="6030,12151" to="60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2149" to="65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2839;width:481;height:959">
                        <v:line id="shape_0" from="9057,13319" to="95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2839" to="95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07;width:959;height:481">
                        <v:line id="shape_0" from="8370,14007" to="83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4489" to="88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2149;width:959;height:481">
                        <v:line id="shape_0" from="8370,12151" to="83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2149" to="88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9629;width:4680;height:2340">
                    <v:shape id="shape_0" stroked="f" o:allowincell="f" style="position:absolute;left: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9629;width:4680;height:2340">
                      <v:rect id="shape_0" stroked="t" o:allowincell="f" style="position:absolute;left:-54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0319;width:481;height:959">
                        <v:line id="shape_0" from="-537,10799" to="-58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0319" to="-54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1487;width:959;height:481">
                        <v:line id="shape_0" from="630,11487" to="6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1969" to="11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9629;width:959;height:481">
                        <v:line id="shape_0" from="630,9631" to="6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629" to="11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0319;width:481;height:959">
                        <v:line id="shape_0" from="3657,10799" to="41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0319" to="41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1487;width:959;height:481">
                        <v:line id="shape_0" from="2970,11487" to="29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1969" to="34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9629;width:959;height:481">
                        <v:line id="shape_0" from="2970,9631" to="29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629" to="34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9629;width:4681;height:2340">
                    <v:shape id="shape_0" stroked="f" o:allowincell="f" style="position:absolute;left:540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9629;width:4681;height:2340">
                      <v:rect id="shape_0" stroked="t" o:allowincell="f" style="position:absolute;left:486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0319;width:481;height:959">
                        <v:line id="shape_0" from="4862,10799" to="5341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0319" to="486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1487;width:959;height:481">
                        <v:line id="shape_0" from="6030,11487" to="60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1969" to="65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9629;width:959;height:481">
                        <v:line id="shape_0" from="6030,9631" to="60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629" to="65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0319;width:481;height:959">
                        <v:line id="shape_0" from="9057,10799" to="95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0319" to="95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1487;width:959;height:481">
                        <v:line id="shape_0" from="8370,11487" to="83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1969" to="88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9629;width:959;height:481">
                        <v:line id="shape_0" from="8370,9631" to="83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629" to="88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7109;width:4680;height:2340">
                    <v:shape id="shape_0" stroked="f" o:allowincell="f" style="position:absolute;left: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7109;width:4680;height:2340">
                      <v:rect id="shape_0" stroked="t" o:allowincell="f" style="position:absolute;left:-54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7799;width:481;height:959">
                        <v:line id="shape_0" from="-537,8279" to="-58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7799" to="-54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8967;width:959;height:481">
                        <v:line id="shape_0" from="630,8967" to="6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449" to="11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7109;width:959;height:481">
                        <v:line id="shape_0" from="630,7111" to="6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7109" to="11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7799;width:481;height:959">
                        <v:line id="shape_0" from="3657,8279" to="41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7799" to="41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8967;width:959;height:481">
                        <v:line id="shape_0" from="2970,8967" to="29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449" to="34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7109;width:959;height:481">
                        <v:line id="shape_0" from="2970,7111" to="29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7109" to="34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7109;width:4681;height:2340">
                    <v:shape id="shape_0" stroked="f" o:allowincell="f" style="position:absolute;left:540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7109;width:4681;height:2340">
                      <v:rect id="shape_0" stroked="t" o:allowincell="f" style="position:absolute;left:486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7799;width:481;height:959">
                        <v:line id="shape_0" from="4862,8279" to="5341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7799" to="486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8967;width:959;height:481">
                        <v:line id="shape_0" from="6030,8967" to="60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449" to="65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7109;width:959;height:481">
                        <v:line id="shape_0" from="6030,7111" to="60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7109" to="65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7799;width:481;height:959">
                        <v:line id="shape_0" from="9057,8279" to="95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7799" to="95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8967;width:959;height:481">
                        <v:line id="shape_0" from="8370,8967" to="83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449" to="88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7109;width:959;height:481">
                        <v:line id="shape_0" from="8370,7111" to="83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7109" to="88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4589;width:4680;height:2340">
                    <v:shape id="shape_0" stroked="f" o:allowincell="f" style="position:absolute;left: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4589;width:4680;height:2340">
                      <v:rect id="shape_0" stroked="t" o:allowincell="f" style="position:absolute;left:-54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5279;width:481;height:959">
                        <v:line id="shape_0" from="-537,5759" to="-58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5279" to="-54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6447;width:959;height:481">
                        <v:line id="shape_0" from="630,6447" to="6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6929" to="11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4589;width:959;height:481">
                        <v:line id="shape_0" from="630,4591" to="6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589" to="11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5279;width:481;height:959">
                        <v:line id="shape_0" from="3657,5759" to="41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5279" to="41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6447;width:959;height:481">
                        <v:line id="shape_0" from="2970,6447" to="29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6929" to="34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4589;width:959;height:481">
                        <v:line id="shape_0" from="2970,4591" to="29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589" to="34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4589;width:4681;height:2340">
                    <v:shape id="shape_0" stroked="f" o:allowincell="f" style="position:absolute;left:540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4589;width:4681;height:2340">
                      <v:rect id="shape_0" stroked="t" o:allowincell="f" style="position:absolute;left:486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5279;width:481;height:959">
                        <v:line id="shape_0" from="4862,5759" to="5341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5279" to="486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6447;width:959;height:481">
                        <v:line id="shape_0" from="6030,6447" to="60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6929" to="65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4589;width:959;height:481">
                        <v:line id="shape_0" from="6030,4591" to="60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589" to="65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5279;width:481;height:959">
                        <v:line id="shape_0" from="9057,5759" to="95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5279" to="95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6447;width:959;height:481">
                        <v:line id="shape_0" from="8370,6447" to="83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6929" to="88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4589;width:959;height:481">
                        <v:line id="shape_0" from="8370,4591" to="83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589" to="88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2069;width:4680;height:2340">
                    <v:shape id="shape_0" stroked="f" o:allowincell="f" style="position:absolute;left: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2069;width:4680;height:2340">
                      <v:rect id="shape_0" stroked="t" o:allowincell="f" style="position:absolute;left:-54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759;width:481;height:959">
                        <v:line id="shape_0" from="-537,3239" to="-58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759" to="-54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3927;width:959;height:481">
                        <v:line id="shape_0" from="630,3927" to="6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409" to="11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2069;width:959;height:481">
                        <v:line id="shape_0" from="630,2071" to="6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2069" to="11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759;width:481;height:959">
                        <v:line id="shape_0" from="3657,3239" to="41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759" to="41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3927;width:959;height:481">
                        <v:line id="shape_0" from="2970,3927" to="29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409" to="34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2069;width:959;height:481">
                        <v:line id="shape_0" from="2970,2071" to="29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2069" to="34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2069;width:4681;height:2340">
                    <v:shape id="shape_0" stroked="f" o:allowincell="f" style="position:absolute;left:540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2069;width:4681;height:2340">
                      <v:rect id="shape_0" stroked="t" o:allowincell="f" style="position:absolute;left:486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759;width:481;height:959">
                        <v:line id="shape_0" from="4862,3239" to="5341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759" to="486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3927;width:959;height:481">
                        <v:line id="shape_0" from="6030,3927" to="60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409" to="65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2069;width:959;height:481">
                        <v:line id="shape_0" from="6030,2071" to="60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2069" to="65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759;width:481;height:959">
                        <v:line id="shape_0" from="9057,3239" to="95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759" to="95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3927;width:959;height:481">
                        <v:line id="shape_0" from="8370,3927" to="83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409" to="88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2069;width:959;height:481">
                        <v:line id="shape_0" from="8370,2071" to="83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2069" to="88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800,-720" to="18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  <v:line id="shape_0" from="7200,-720" to="72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0800" cy="9829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829800"/>
                          <a:chOff x="0" y="0"/>
                          <a:chExt cx="640080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170640"/>
                            <a:ext cx="6400800" cy="9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04pt;height:773.95pt" coordorigin="-540,-720" coordsize="10080,15479">
                <v:group id="shape_0" style="position:absolute;left:-540;top:-451;width:10080;height:14940">
                  <v:group id="shape_0" style="position:absolute;left:-540;top:-451;width:4680;height:2340">
                    <v:shape id="shape_0" stroked="f" o:allowincell="f" style="position:absolute;left: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-451;width:4680;height:2340">
                      <v:rect id="shape_0" stroked="t" o:allowincell="f" style="position:absolute;left:-54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39;width:481;height:959">
                        <v:line id="shape_0" from="-537,719" to="-58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39" to="-54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7;width:959;height:481">
                        <v:line id="shape_0" from="630,1407" to="6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889" to="11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-451;width:959;height:481">
                        <v:line id="shape_0" from="631,-449" to="6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-451" to="11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39;width:481;height:959">
                        <v:line id="shape_0" from="3657,719" to="41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39" to="41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7;width:959;height:481">
                        <v:line id="shape_0" from="2970,1407" to="29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889" to="34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-451;width:959;height:481">
                        <v:line id="shape_0" from="2971,-449" to="29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-451" to="34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-451;width:4681;height:2340">
                    <v:shape id="shape_0" stroked="f" o:allowincell="f" style="position:absolute;left:540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-451;width:4681;height:2340">
                      <v:rect id="shape_0" stroked="t" o:allowincell="f" style="position:absolute;left:486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39;width:481;height:959">
                        <v:line id="shape_0" from="4862,719" to="5341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39" to="486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7;width:959;height:481">
                        <v:line id="shape_0" from="6030,1407" to="60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889" to="65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-451;width:959;height:481">
                        <v:line id="shape_0" from="6031,-449" to="60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-451" to="65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39;width:481;height:959">
                        <v:line id="shape_0" from="9057,719" to="95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39" to="95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7;width:959;height:481">
                        <v:line id="shape_0" from="8370,1407" to="83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889" to="88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-451;width:959;height:481">
                        <v:line id="shape_0" from="8371,-449" to="83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-451" to="88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12149;width:4680;height:2340">
                    <v:shape id="shape_0" stroked="f" o:allowincell="f" style="position:absolute;left: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12149;width:4680;height:2340">
                      <v:rect id="shape_0" stroked="t" o:allowincell="f" style="position:absolute;left:-54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2839;width:481;height:959">
                        <v:line id="shape_0" from="-537,13319" to="-58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2839" to="-54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07;width:959;height:481">
                        <v:line id="shape_0" from="630,14007" to="6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4489" to="11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2149;width:959;height:481">
                        <v:line id="shape_0" from="630,12151" to="6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2149" to="11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2839;width:481;height:959">
                        <v:line id="shape_0" from="3657,13319" to="41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2839" to="41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07;width:959;height:481">
                        <v:line id="shape_0" from="2970,14007" to="29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4489" to="34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2149;width:959;height:481">
                        <v:line id="shape_0" from="2970,12151" to="29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2149" to="34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12149;width:4681;height:2340">
                    <v:shape id="shape_0" stroked="f" o:allowincell="f" style="position:absolute;left:540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12149;width:4681;height:2340">
                      <v:rect id="shape_0" stroked="t" o:allowincell="f" style="position:absolute;left:486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2839;width:481;height:959">
                        <v:line id="shape_0" from="4862,13319" to="5341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2839" to="486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07;width:959;height:481">
                        <v:line id="shape_0" from="6030,14007" to="60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4489" to="65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2149;width:959;height:481">
                        <v:line id="shape_0" from="6030,12151" to="60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2149" to="65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2839;width:481;height:959">
                        <v:line id="shape_0" from="9057,13319" to="95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2839" to="95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07;width:959;height:481">
                        <v:line id="shape_0" from="8370,14007" to="83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4489" to="88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2149;width:959;height:481">
                        <v:line id="shape_0" from="8370,12151" to="83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2149" to="88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9629;width:4680;height:2340">
                    <v:shape id="shape_0" stroked="f" o:allowincell="f" style="position:absolute;left: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9629;width:4680;height:2340">
                      <v:rect id="shape_0" stroked="t" o:allowincell="f" style="position:absolute;left:-54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0319;width:481;height:959">
                        <v:line id="shape_0" from="-537,10799" to="-58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0319" to="-54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1487;width:959;height:481">
                        <v:line id="shape_0" from="630,11487" to="6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1969" to="11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9629;width:959;height:481">
                        <v:line id="shape_0" from="630,9631" to="6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629" to="11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0319;width:481;height:959">
                        <v:line id="shape_0" from="3657,10799" to="41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0319" to="41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1487;width:959;height:481">
                        <v:line id="shape_0" from="2970,11487" to="29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1969" to="34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9629;width:959;height:481">
                        <v:line id="shape_0" from="2970,9631" to="29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629" to="34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9629;width:4681;height:2340">
                    <v:shape id="shape_0" stroked="f" o:allowincell="f" style="position:absolute;left:540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9629;width:4681;height:2340">
                      <v:rect id="shape_0" stroked="t" o:allowincell="f" style="position:absolute;left:486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0319;width:481;height:959">
                        <v:line id="shape_0" from="4862,10799" to="5341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0319" to="486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1487;width:959;height:481">
                        <v:line id="shape_0" from="6030,11487" to="60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1969" to="65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9629;width:959;height:481">
                        <v:line id="shape_0" from="6030,9631" to="60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629" to="65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0319;width:481;height:959">
                        <v:line id="shape_0" from="9057,10799" to="95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0319" to="95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1487;width:959;height:481">
                        <v:line id="shape_0" from="8370,11487" to="83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1969" to="88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9629;width:959;height:481">
                        <v:line id="shape_0" from="8370,9631" to="83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629" to="88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7109;width:4680;height:2340">
                    <v:shape id="shape_0" stroked="f" o:allowincell="f" style="position:absolute;left: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7109;width:4680;height:2340">
                      <v:rect id="shape_0" stroked="t" o:allowincell="f" style="position:absolute;left:-54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7799;width:481;height:959">
                        <v:line id="shape_0" from="-537,8279" to="-58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7799" to="-54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8967;width:959;height:481">
                        <v:line id="shape_0" from="630,8967" to="6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449" to="11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7109;width:959;height:481">
                        <v:line id="shape_0" from="630,7111" to="6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7109" to="11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7799;width:481;height:959">
                        <v:line id="shape_0" from="3657,8279" to="41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7799" to="41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8967;width:959;height:481">
                        <v:line id="shape_0" from="2970,8967" to="29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449" to="34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7109;width:959;height:481">
                        <v:line id="shape_0" from="2970,7111" to="29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7109" to="34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7109;width:4681;height:2340">
                    <v:shape id="shape_0" stroked="f" o:allowincell="f" style="position:absolute;left:540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7109;width:4681;height:2340">
                      <v:rect id="shape_0" stroked="t" o:allowincell="f" style="position:absolute;left:486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7799;width:481;height:959">
                        <v:line id="shape_0" from="4862,8279" to="5341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7799" to="486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8967;width:959;height:481">
                        <v:line id="shape_0" from="6030,8967" to="60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449" to="65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7109;width:959;height:481">
                        <v:line id="shape_0" from="6030,7111" to="60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7109" to="65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7799;width:481;height:959">
                        <v:line id="shape_0" from="9057,8279" to="95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7799" to="95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8967;width:959;height:481">
                        <v:line id="shape_0" from="8370,8967" to="83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449" to="88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7109;width:959;height:481">
                        <v:line id="shape_0" from="8370,7111" to="83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7109" to="88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4589;width:4680;height:2340">
                    <v:shape id="shape_0" stroked="f" o:allowincell="f" style="position:absolute;left: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4589;width:4680;height:2340">
                      <v:rect id="shape_0" stroked="t" o:allowincell="f" style="position:absolute;left:-54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5279;width:481;height:959">
                        <v:line id="shape_0" from="-537,5759" to="-58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5279" to="-54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6447;width:959;height:481">
                        <v:line id="shape_0" from="630,6447" to="6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6929" to="11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4589;width:959;height:481">
                        <v:line id="shape_0" from="630,4591" to="6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589" to="11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5279;width:481;height:959">
                        <v:line id="shape_0" from="3657,5759" to="41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5279" to="41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6447;width:959;height:481">
                        <v:line id="shape_0" from="2970,6447" to="29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6929" to="34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4589;width:959;height:481">
                        <v:line id="shape_0" from="2970,4591" to="29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589" to="34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4589;width:4681;height:2340">
                    <v:shape id="shape_0" stroked="f" o:allowincell="f" style="position:absolute;left:540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4589;width:4681;height:2340">
                      <v:rect id="shape_0" stroked="t" o:allowincell="f" style="position:absolute;left:486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5279;width:481;height:959">
                        <v:line id="shape_0" from="4862,5759" to="5341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5279" to="486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6447;width:959;height:481">
                        <v:line id="shape_0" from="6030,6447" to="60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6929" to="65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4589;width:959;height:481">
                        <v:line id="shape_0" from="6030,4591" to="60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589" to="65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5279;width:481;height:959">
                        <v:line id="shape_0" from="9057,5759" to="95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5279" to="95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6447;width:959;height:481">
                        <v:line id="shape_0" from="8370,6447" to="83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6929" to="88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4589;width:959;height:481">
                        <v:line id="shape_0" from="8370,4591" to="83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589" to="88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2069;width:4680;height:2340">
                    <v:shape id="shape_0" stroked="f" o:allowincell="f" style="position:absolute;left: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2069;width:4680;height:2340">
                      <v:rect id="shape_0" stroked="t" o:allowincell="f" style="position:absolute;left:-54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759;width:481;height:959">
                        <v:line id="shape_0" from="-537,3239" to="-58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759" to="-54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3927;width:959;height:481">
                        <v:line id="shape_0" from="630,3927" to="6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409" to="11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2069;width:959;height:481">
                        <v:line id="shape_0" from="630,2071" to="6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2069" to="11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759;width:481;height:959">
                        <v:line id="shape_0" from="3657,3239" to="41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759" to="41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3927;width:959;height:481">
                        <v:line id="shape_0" from="2970,3927" to="29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409" to="34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2069;width:959;height:481">
                        <v:line id="shape_0" from="2970,2071" to="29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2069" to="34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2069;width:4681;height:2340">
                    <v:shape id="shape_0" stroked="f" o:allowincell="f" style="position:absolute;left:540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2069;width:4681;height:2340">
                      <v:rect id="shape_0" stroked="t" o:allowincell="f" style="position:absolute;left:486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759;width:481;height:959">
                        <v:line id="shape_0" from="4862,3239" to="5341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759" to="486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3927;width:959;height:481">
                        <v:line id="shape_0" from="6030,3927" to="60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409" to="65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2069;width:959;height:481">
                        <v:line id="shape_0" from="6030,2071" to="60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2069" to="65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759;width:481;height:959">
                        <v:line id="shape_0" from="9057,3239" to="95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759" to="95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3927;width:959;height:481">
                        <v:line id="shape_0" from="8370,3927" to="83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409" to="88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2069;width:959;height:481">
                        <v:line id="shape_0" from="8370,2071" to="83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2069" to="88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800,-720" to="18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  <v:line id="shape_0" from="7200,-720" to="72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0800" cy="9829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829800"/>
                          <a:chOff x="0" y="0"/>
                          <a:chExt cx="640080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170640"/>
                            <a:ext cx="6400800" cy="9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04pt;height:773.95pt" coordorigin="-540,-720" coordsize="10080,15479">
                <v:group id="shape_0" style="position:absolute;left:-540;top:-451;width:10080;height:14940">
                  <v:group id="shape_0" style="position:absolute;left:-540;top:-451;width:4680;height:2340">
                    <v:shape id="shape_0" stroked="f" o:allowincell="f" style="position:absolute;left: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-451;width:4680;height:2340">
                      <v:rect id="shape_0" stroked="t" o:allowincell="f" style="position:absolute;left:-54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39;width:481;height:959">
                        <v:line id="shape_0" from="-537,719" to="-58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39" to="-54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7;width:959;height:481">
                        <v:line id="shape_0" from="630,1407" to="6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889" to="11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-451;width:959;height:481">
                        <v:line id="shape_0" from="631,-449" to="6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-451" to="11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39;width:481;height:959">
                        <v:line id="shape_0" from="3657,719" to="41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39" to="41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7;width:959;height:481">
                        <v:line id="shape_0" from="2970,1407" to="29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889" to="34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-451;width:959;height:481">
                        <v:line id="shape_0" from="2971,-449" to="29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-451" to="34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-451;width:4681;height:2340">
                    <v:shape id="shape_0" stroked="f" o:allowincell="f" style="position:absolute;left:540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-451;width:4681;height:2340">
                      <v:rect id="shape_0" stroked="t" o:allowincell="f" style="position:absolute;left:486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39;width:481;height:959">
                        <v:line id="shape_0" from="4862,719" to="5341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39" to="486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7;width:959;height:481">
                        <v:line id="shape_0" from="6030,1407" to="60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889" to="65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-451;width:959;height:481">
                        <v:line id="shape_0" from="6031,-449" to="60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-451" to="65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39;width:481;height:959">
                        <v:line id="shape_0" from="9057,719" to="95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39" to="95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7;width:959;height:481">
                        <v:line id="shape_0" from="8370,1407" to="83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889" to="88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-451;width:959;height:481">
                        <v:line id="shape_0" from="8371,-449" to="83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-451" to="88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12149;width:4680;height:2340">
                    <v:shape id="shape_0" stroked="f" o:allowincell="f" style="position:absolute;left: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12149;width:4680;height:2340">
                      <v:rect id="shape_0" stroked="t" o:allowincell="f" style="position:absolute;left:-54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2839;width:481;height:959">
                        <v:line id="shape_0" from="-537,13319" to="-58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2839" to="-54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07;width:959;height:481">
                        <v:line id="shape_0" from="630,14007" to="6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4489" to="11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2149;width:959;height:481">
                        <v:line id="shape_0" from="630,12151" to="6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2149" to="11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2839;width:481;height:959">
                        <v:line id="shape_0" from="3657,13319" to="41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2839" to="41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07;width:959;height:481">
                        <v:line id="shape_0" from="2970,14007" to="29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4489" to="34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2149;width:959;height:481">
                        <v:line id="shape_0" from="2970,12151" to="29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2149" to="34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12149;width:4681;height:2340">
                    <v:shape id="shape_0" stroked="f" o:allowincell="f" style="position:absolute;left:540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12149;width:4681;height:2340">
                      <v:rect id="shape_0" stroked="t" o:allowincell="f" style="position:absolute;left:486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2839;width:481;height:959">
                        <v:line id="shape_0" from="4862,13319" to="5341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2839" to="486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07;width:959;height:481">
                        <v:line id="shape_0" from="6030,14007" to="60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4489" to="65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2149;width:959;height:481">
                        <v:line id="shape_0" from="6030,12151" to="60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2149" to="65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2839;width:481;height:959">
                        <v:line id="shape_0" from="9057,13319" to="95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2839" to="95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07;width:959;height:481">
                        <v:line id="shape_0" from="8370,14007" to="83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4489" to="88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2149;width:959;height:481">
                        <v:line id="shape_0" from="8370,12151" to="83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2149" to="88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9629;width:4680;height:2340">
                    <v:shape id="shape_0" stroked="f" o:allowincell="f" style="position:absolute;left: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9629;width:4680;height:2340">
                      <v:rect id="shape_0" stroked="t" o:allowincell="f" style="position:absolute;left:-54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0319;width:481;height:959">
                        <v:line id="shape_0" from="-537,10799" to="-58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0319" to="-54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1487;width:959;height:481">
                        <v:line id="shape_0" from="630,11487" to="6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1969" to="11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9629;width:959;height:481">
                        <v:line id="shape_0" from="630,9631" to="6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629" to="11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0319;width:481;height:959">
                        <v:line id="shape_0" from="3657,10799" to="41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0319" to="41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1487;width:959;height:481">
                        <v:line id="shape_0" from="2970,11487" to="29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1969" to="34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9629;width:959;height:481">
                        <v:line id="shape_0" from="2970,9631" to="29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629" to="34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9629;width:4681;height:2340">
                    <v:shape id="shape_0" stroked="f" o:allowincell="f" style="position:absolute;left:540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9629;width:4681;height:2340">
                      <v:rect id="shape_0" stroked="t" o:allowincell="f" style="position:absolute;left:486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0319;width:481;height:959">
                        <v:line id="shape_0" from="4862,10799" to="5341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0319" to="486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1487;width:959;height:481">
                        <v:line id="shape_0" from="6030,11487" to="60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1969" to="65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9629;width:959;height:481">
                        <v:line id="shape_0" from="6030,9631" to="60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629" to="65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0319;width:481;height:959">
                        <v:line id="shape_0" from="9057,10799" to="95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0319" to="95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1487;width:959;height:481">
                        <v:line id="shape_0" from="8370,11487" to="83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1969" to="88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9629;width:959;height:481">
                        <v:line id="shape_0" from="8370,9631" to="83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629" to="88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7109;width:4680;height:2340">
                    <v:shape id="shape_0" stroked="f" o:allowincell="f" style="position:absolute;left: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7109;width:4680;height:2340">
                      <v:rect id="shape_0" stroked="t" o:allowincell="f" style="position:absolute;left:-54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7799;width:481;height:959">
                        <v:line id="shape_0" from="-537,8279" to="-58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7799" to="-54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8967;width:959;height:481">
                        <v:line id="shape_0" from="630,8967" to="6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449" to="11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7109;width:959;height:481">
                        <v:line id="shape_0" from="630,7111" to="6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7109" to="11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7799;width:481;height:959">
                        <v:line id="shape_0" from="3657,8279" to="41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7799" to="41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8967;width:959;height:481">
                        <v:line id="shape_0" from="2970,8967" to="29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449" to="34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7109;width:959;height:481">
                        <v:line id="shape_0" from="2970,7111" to="29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7109" to="34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7109;width:4681;height:2340">
                    <v:shape id="shape_0" stroked="f" o:allowincell="f" style="position:absolute;left:540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7109;width:4681;height:2340">
                      <v:rect id="shape_0" stroked="t" o:allowincell="f" style="position:absolute;left:486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7799;width:481;height:959">
                        <v:line id="shape_0" from="4862,8279" to="5341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7799" to="486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8967;width:959;height:481">
                        <v:line id="shape_0" from="6030,8967" to="60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449" to="65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7109;width:959;height:481">
                        <v:line id="shape_0" from="6030,7111" to="60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7109" to="65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7799;width:481;height:959">
                        <v:line id="shape_0" from="9057,8279" to="95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7799" to="95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8967;width:959;height:481">
                        <v:line id="shape_0" from="8370,8967" to="83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449" to="88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7109;width:959;height:481">
                        <v:line id="shape_0" from="8370,7111" to="83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7109" to="88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4589;width:4680;height:2340">
                    <v:shape id="shape_0" stroked="f" o:allowincell="f" style="position:absolute;left: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4589;width:4680;height:2340">
                      <v:rect id="shape_0" stroked="t" o:allowincell="f" style="position:absolute;left:-54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5279;width:481;height:959">
                        <v:line id="shape_0" from="-537,5759" to="-58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5279" to="-54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6447;width:959;height:481">
                        <v:line id="shape_0" from="630,6447" to="6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6929" to="11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4589;width:959;height:481">
                        <v:line id="shape_0" from="630,4591" to="6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589" to="11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5279;width:481;height:959">
                        <v:line id="shape_0" from="3657,5759" to="41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5279" to="41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6447;width:959;height:481">
                        <v:line id="shape_0" from="2970,6447" to="29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6929" to="34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4589;width:959;height:481">
                        <v:line id="shape_0" from="2970,4591" to="29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589" to="34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4589;width:4681;height:2340">
                    <v:shape id="shape_0" stroked="f" o:allowincell="f" style="position:absolute;left:540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4589;width:4681;height:2340">
                      <v:rect id="shape_0" stroked="t" o:allowincell="f" style="position:absolute;left:486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5279;width:481;height:959">
                        <v:line id="shape_0" from="4862,5759" to="5341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5279" to="486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6447;width:959;height:481">
                        <v:line id="shape_0" from="6030,6447" to="60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6929" to="65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4589;width:959;height:481">
                        <v:line id="shape_0" from="6030,4591" to="60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589" to="65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5279;width:481;height:959">
                        <v:line id="shape_0" from="9057,5759" to="95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5279" to="95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6447;width:959;height:481">
                        <v:line id="shape_0" from="8370,6447" to="83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6929" to="88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4589;width:959;height:481">
                        <v:line id="shape_0" from="8370,4591" to="83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589" to="88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2069;width:4680;height:2340">
                    <v:shape id="shape_0" stroked="f" o:allowincell="f" style="position:absolute;left: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2069;width:4680;height:2340">
                      <v:rect id="shape_0" stroked="t" o:allowincell="f" style="position:absolute;left:-54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759;width:481;height:959">
                        <v:line id="shape_0" from="-537,3239" to="-58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759" to="-54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3927;width:959;height:481">
                        <v:line id="shape_0" from="630,3927" to="6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409" to="11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2069;width:959;height:481">
                        <v:line id="shape_0" from="630,2071" to="6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2069" to="11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759;width:481;height:959">
                        <v:line id="shape_0" from="3657,3239" to="41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759" to="41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3927;width:959;height:481">
                        <v:line id="shape_0" from="2970,3927" to="29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409" to="34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2069;width:959;height:481">
                        <v:line id="shape_0" from="2970,2071" to="29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2069" to="34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2069;width:4681;height:2340">
                    <v:shape id="shape_0" stroked="f" o:allowincell="f" style="position:absolute;left:540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2069;width:4681;height:2340">
                      <v:rect id="shape_0" stroked="t" o:allowincell="f" style="position:absolute;left:486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759;width:481;height:959">
                        <v:line id="shape_0" from="4862,3239" to="5341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759" to="486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3927;width:959;height:481">
                        <v:line id="shape_0" from="6030,3927" to="60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409" to="65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2069;width:959;height:481">
                        <v:line id="shape_0" from="6030,2071" to="60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2069" to="65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759;width:481;height:959">
                        <v:line id="shape_0" from="9057,3239" to="95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759" to="95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3927;width:959;height:481">
                        <v:line id="shape_0" from="8370,3927" to="83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409" to="88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2069;width:959;height:481">
                        <v:line id="shape_0" from="8370,2071" to="83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2069" to="88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800,-720" to="18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  <v:line id="shape_0" from="7200,-720" to="72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0800" cy="9829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829800"/>
                          <a:chOff x="0" y="0"/>
                          <a:chExt cx="640080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170640"/>
                            <a:ext cx="6400800" cy="948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64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528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80010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64008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48006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32004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72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1600200"/>
                              <a:ext cx="29718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92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080" y="0"/>
                                  <a:ext cx="1486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5080" y="438480"/>
                                  <a:ext cx="30600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560"/>
                                    <a:ext cx="304920" cy="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118008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4200" y="0"/>
                                  <a:ext cx="609480" cy="30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04560" y="14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522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821240" y="0"/>
                                <a:ext cx="80784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982980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04pt;height:773.95pt" coordorigin="-540,-720" coordsize="10080,15479">
                <v:group id="shape_0" style="position:absolute;left:-540;top:-451;width:10080;height:14940">
                  <v:group id="shape_0" style="position:absolute;left:-540;top:-451;width:4680;height:2340">
                    <v:shape id="shape_0" stroked="f" o:allowincell="f" style="position:absolute;left: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-451;width:4680;height:2340">
                      <v:rect id="shape_0" stroked="t" o:allowincell="f" style="position:absolute;left:-54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39;width:481;height:959">
                        <v:line id="shape_0" from="-537,719" to="-58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39" to="-54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7;width:959;height:481">
                        <v:line id="shape_0" from="630,1407" to="6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889" to="11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-451;width:959;height:481">
                        <v:line id="shape_0" from="631,-449" to="6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-451" to="11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39;width:481;height:959">
                        <v:line id="shape_0" from="3657,719" to="41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39" to="41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7;width:959;height:481">
                        <v:line id="shape_0" from="2970,1407" to="29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889" to="34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-451;width:959;height:481">
                        <v:line id="shape_0" from="2971,-449" to="29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-451" to="34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-451;width:4681;height:2340">
                    <v:shape id="shape_0" stroked="f" o:allowincell="f" style="position:absolute;left:5400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-451;width:4681;height:2340">
                      <v:rect id="shape_0" stroked="t" o:allowincell="f" style="position:absolute;left:486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39;width:481;height:959">
                        <v:line id="shape_0" from="4862,719" to="5341,7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39" to="4860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7;width:959;height:481">
                        <v:line id="shape_0" from="6030,1407" to="603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889" to="650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-451;width:959;height:481">
                        <v:line id="shape_0" from="6031,-449" to="603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-451" to="650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-451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39;width:481;height:959">
                        <v:line id="shape_0" from="9057,719" to="9536,7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39" to="9539,11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7;width:959;height:481">
                        <v:line id="shape_0" from="8370,1407" to="8370,18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889" to="8849,18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-451;width:959;height:481">
                        <v:line id="shape_0" from="8371,-449" to="8371,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-451" to="8849,-451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-451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12149;width:4680;height:2340">
                    <v:shape id="shape_0" stroked="f" o:allowincell="f" style="position:absolute;left: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12149;width:4680;height:2340">
                      <v:rect id="shape_0" stroked="t" o:allowincell="f" style="position:absolute;left:-54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2839;width:481;height:959">
                        <v:line id="shape_0" from="-537,13319" to="-58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2839" to="-54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4007;width:959;height:481">
                        <v:line id="shape_0" from="630,14007" to="6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4489" to="11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2149;width:959;height:481">
                        <v:line id="shape_0" from="630,12151" to="6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2149" to="11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2839;width:481;height:959">
                        <v:line id="shape_0" from="3657,13319" to="41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2839" to="41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4007;width:959;height:481">
                        <v:line id="shape_0" from="2970,14007" to="29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4489" to="34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2149;width:959;height:481">
                        <v:line id="shape_0" from="2970,12151" to="29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2149" to="34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12149;width:4681;height:2340">
                    <v:shape id="shape_0" stroked="f" o:allowincell="f" style="position:absolute;left:5400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12149;width:4681;height:2340">
                      <v:rect id="shape_0" stroked="t" o:allowincell="f" style="position:absolute;left:486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2839;width:481;height:959">
                        <v:line id="shape_0" from="4862,13319" to="5341,1331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2839" to="4860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4007;width:959;height:481">
                        <v:line id="shape_0" from="6030,14007" to="603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4489" to="650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2149;width:959;height:481">
                        <v:line id="shape_0" from="6030,12151" to="603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2149" to="650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1214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2839;width:481;height:959">
                        <v:line id="shape_0" from="9057,13319" to="9536,1331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2839" to="9539,1379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4007;width:959;height:481">
                        <v:line id="shape_0" from="8370,14007" to="8370,1448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4489" to="8849,144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2149;width:959;height:481">
                        <v:line id="shape_0" from="8370,12151" to="8370,1263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2149" to="8849,121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1214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9629;width:4680;height:2340">
                    <v:shape id="shape_0" stroked="f" o:allowincell="f" style="position:absolute;left: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9629;width:4680;height:2340">
                      <v:rect id="shape_0" stroked="t" o:allowincell="f" style="position:absolute;left:-54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10319;width:481;height:959">
                        <v:line id="shape_0" from="-537,10799" to="-58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10319" to="-54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11487;width:959;height:481">
                        <v:line id="shape_0" from="630,11487" to="6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11969" to="11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9629;width:959;height:481">
                        <v:line id="shape_0" from="630,9631" to="6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629" to="11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10319;width:481;height:959">
                        <v:line id="shape_0" from="3657,10799" to="41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10319" to="41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11487;width:959;height:481">
                        <v:line id="shape_0" from="2970,11487" to="29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11969" to="34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9629;width:959;height:481">
                        <v:line id="shape_0" from="2970,9631" to="29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629" to="34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9629;width:4681;height:2340">
                    <v:shape id="shape_0" stroked="f" o:allowincell="f" style="position:absolute;left:5400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9629;width:4681;height:2340">
                      <v:rect id="shape_0" stroked="t" o:allowincell="f" style="position:absolute;left:486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10319;width:481;height:959">
                        <v:line id="shape_0" from="4862,10799" to="5341,1079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10319" to="4860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11487;width:959;height:481">
                        <v:line id="shape_0" from="6030,11487" to="603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11969" to="650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9629;width:959;height:481">
                        <v:line id="shape_0" from="6030,9631" to="603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629" to="650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962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10319;width:481;height:959">
                        <v:line id="shape_0" from="9057,10799" to="9536,1079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10319" to="9539,1127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11487;width:959;height:481">
                        <v:line id="shape_0" from="8370,11487" to="8370,1196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11969" to="8849,119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9629;width:959;height:481">
                        <v:line id="shape_0" from="8370,9631" to="8370,1011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629" to="8849,96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962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7109;width:4680;height:2340">
                    <v:shape id="shape_0" stroked="f" o:allowincell="f" style="position:absolute;left: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7109;width:4680;height:2340">
                      <v:rect id="shape_0" stroked="t" o:allowincell="f" style="position:absolute;left:-54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7799;width:481;height:959">
                        <v:line id="shape_0" from="-537,8279" to="-58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7799" to="-54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8967;width:959;height:481">
                        <v:line id="shape_0" from="630,8967" to="6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9449" to="11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7109;width:959;height:481">
                        <v:line id="shape_0" from="630,7111" to="6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7109" to="11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7799;width:481;height:959">
                        <v:line id="shape_0" from="3657,8279" to="41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7799" to="41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8967;width:959;height:481">
                        <v:line id="shape_0" from="2970,8967" to="29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9449" to="34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7109;width:959;height:481">
                        <v:line id="shape_0" from="2970,7111" to="29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7109" to="34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7109;width:4681;height:2340">
                    <v:shape id="shape_0" stroked="f" o:allowincell="f" style="position:absolute;left:5400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7109;width:4681;height:2340">
                      <v:rect id="shape_0" stroked="t" o:allowincell="f" style="position:absolute;left:486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7799;width:481;height:959">
                        <v:line id="shape_0" from="4862,8279" to="5341,827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7799" to="4860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8967;width:959;height:481">
                        <v:line id="shape_0" from="6030,8967" to="603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9449" to="650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7109;width:959;height:481">
                        <v:line id="shape_0" from="6030,7111" to="603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7109" to="650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710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7799;width:481;height:959">
                        <v:line id="shape_0" from="9057,8279" to="9536,827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7799" to="9539,875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8967;width:959;height:481">
                        <v:line id="shape_0" from="8370,8967" to="8370,944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9449" to="8849,944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7109;width:959;height:481">
                        <v:line id="shape_0" from="8370,7111" to="8370,759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7109" to="8849,71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710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4589;width:4680;height:2340">
                    <v:shape id="shape_0" stroked="f" o:allowincell="f" style="position:absolute;left: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4589;width:4680;height:2340">
                      <v:rect id="shape_0" stroked="t" o:allowincell="f" style="position:absolute;left:-54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5279;width:481;height:959">
                        <v:line id="shape_0" from="-537,5759" to="-58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5279" to="-54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6447;width:959;height:481">
                        <v:line id="shape_0" from="630,6447" to="6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6929" to="11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4589;width:959;height:481">
                        <v:line id="shape_0" from="630,4591" to="6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589" to="11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5279;width:481;height:959">
                        <v:line id="shape_0" from="3657,5759" to="41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5279" to="41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6447;width:959;height:481">
                        <v:line id="shape_0" from="2970,6447" to="29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6929" to="34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4589;width:959;height:481">
                        <v:line id="shape_0" from="2970,4591" to="29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589" to="34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4589;width:4681;height:2340">
                    <v:shape id="shape_0" stroked="f" o:allowincell="f" style="position:absolute;left:5400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4589;width:4681;height:2340">
                      <v:rect id="shape_0" stroked="t" o:allowincell="f" style="position:absolute;left:486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5279;width:481;height:959">
                        <v:line id="shape_0" from="4862,5759" to="5341,575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5279" to="4860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6447;width:959;height:481">
                        <v:line id="shape_0" from="6030,6447" to="603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6929" to="650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4589;width:959;height:481">
                        <v:line id="shape_0" from="6030,4591" to="603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589" to="650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458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5279;width:481;height:959">
                        <v:line id="shape_0" from="9057,5759" to="9536,575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5279" to="9539,623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6447;width:959;height:481">
                        <v:line id="shape_0" from="8370,6447" to="8370,692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6929" to="8849,692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4589;width:959;height:481">
                        <v:line id="shape_0" from="8370,4591" to="8370,507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589" to="8849,458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458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40;top:2069;width:4680;height:2340">
                    <v:shape id="shape_0" stroked="f" o:allowincell="f" style="position:absolute;left: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540;top:2069;width:4680;height:2340">
                      <v:rect id="shape_0" stroked="t" o:allowincell="f" style="position:absolute;left:-54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-540;top:2759;width:481;height:959">
                        <v:line id="shape_0" from="-537,3239" to="-58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-540,2759" to="-54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3927;width:959;height:481">
                        <v:line id="shape_0" from="630,3927" to="6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4409" to="11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;top:2069;width:959;height:481">
                        <v:line id="shape_0" from="630,2071" to="6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150,2069" to="11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18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3657;top:2759;width:481;height:959">
                        <v:line id="shape_0" from="3657,3239" to="41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139,2759" to="41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3927;width:959;height:481">
                        <v:line id="shape_0" from="2970,3927" to="29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4409" to="34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0;top:2069;width:959;height:481">
                        <v:line id="shape_0" from="2970,2071" to="29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2490,2069" to="34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3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2069;width:4681;height:2340">
                    <v:shape id="shape_0" stroked="f" o:allowincell="f" style="position:absolute;left:5400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60;top:2069;width:4681;height:2340">
                      <v:rect id="shape_0" stroked="t" o:allowincell="f" style="position:absolute;left:486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4860;top:2759;width:481;height:959">
                        <v:line id="shape_0" from="4862,3239" to="5341,3239" stroked="t" o:allowincell="f" style="position:absolute;flip:x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4860,2759" to="4860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3927;width:959;height:481">
                        <v:line id="shape_0" from="6030,3927" to="603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4409" to="650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0;top:2069;width:959;height:481">
                        <v:line id="shape_0" from="6030,2071" to="603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5550,2069" to="650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7200;top:2069;width:2339;height:2339;mso-wrap-style:none;v-text-anchor:middle">
                        <v:fill o:detectmouseclick="t" on="false"/>
                        <v:stroke color="#ffcc00" weight="76320" joinstyle="miter" endcap="flat"/>
                        <w10:wrap type="none"/>
                      </v:rect>
                      <v:group id="shape_0" style="position:absolute;left:9057;top:2759;width:481;height:959">
                        <v:line id="shape_0" from="9057,3239" to="9536,3239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9539,2759" to="9539,3718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3927;width:959;height:481">
                        <v:line id="shape_0" from="8370,3927" to="8370,4406" stroked="t" o:allowincell="f" style="position:absolute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4409" to="8849,440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0;top:2069;width:959;height:481">
                        <v:line id="shape_0" from="8370,2071" to="8370,2550" stroked="t" o:allowincell="f" style="position:absolute;flip:y">
                          <v:stroke color="red" weight="152280" joinstyle="miter" endcap="flat"/>
                          <v:fill o:detectmouseclick="t" on="false"/>
                          <w10:wrap type="none"/>
                        </v:line>
                        <v:line id="shape_0" from="7890,2069" to="8849,2069" stroked="t" o:allowincell="f" style="position:absolute">
                          <v:stroke color="red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7728;top:2069;width:1271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800,-720" to="18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  <v:line id="shape_0" from="7200,-720" to="7200,14759" stroked="t" o:allowincell="f" style="position:absolute">
                  <v:stroke color="blue" weight="152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26:00Z</dcterms:created>
  <dc:creator>Dominique Barthonnet</dc:creator>
  <dc:description/>
  <cp:keywords/>
  <dc:language>en-US</dc:language>
  <cp:lastModifiedBy>Dominique Barthonnet</cp:lastModifiedBy>
  <cp:lastPrinted>2008-10-05T17:14:00Z</cp:lastPrinted>
  <dcterms:modified xsi:type="dcterms:W3CDTF">2008-10-08T05:48:00Z</dcterms:modified>
  <cp:revision>3</cp:revision>
  <dc:subject/>
  <dc:title> </dc:title>
</cp:coreProperties>
</file>