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7373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énom : 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0pt;width:136.7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énom : 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215.55pt;height:24.7pt;mso-wrap-style:none;v-text-anchor:middle;mso-position-vertical:top" type="_x0000_t136">
            <v:path textpathok="t"/>
            <v:textpath on="t" fitshape="t" string="Arbres à calcul" style="font-family:&quot;Comic Sans MS&quot;;font-size:1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oici l’arbre à calcul du nombre 35. </w:t>
      </w:r>
      <w:r>
        <w:rPr>
          <w:rFonts w:cs="Comic Sans MS" w:ascii="Comic Sans MS" w:hAnsi="Comic Sans MS"/>
          <w:b/>
          <w:u w:val="single"/>
        </w:rPr>
        <w:t>Observe</w:t>
      </w:r>
      <w:r>
        <w:rPr>
          <w:rFonts w:cs="Comic Sans MS" w:ascii="Comic Sans MS" w:hAnsi="Comic Sans MS"/>
          <w:b/>
        </w:rPr>
        <w:t xml:space="preserve"> et </w:t>
      </w:r>
      <w:r>
        <w:rPr>
          <w:rFonts w:cs="Comic Sans MS" w:ascii="Comic Sans MS" w:hAnsi="Comic Sans MS"/>
          <w:b/>
          <w:u w:val="single"/>
        </w:rPr>
        <w:t xml:space="preserve">essaie </w:t>
      </w:r>
      <w:r>
        <w:rPr>
          <w:rFonts w:cs="Comic Sans MS" w:ascii="Comic Sans MS" w:hAnsi="Comic Sans MS"/>
          <w:b/>
        </w:rPr>
        <w:t>à ton tour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5pt" to="152.9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5pt" to="206.9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5pt" to="260.9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5pt" to="305.9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147320" cy="130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162pt;margin-top:16.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9550</wp:posOffset>
                </wp:positionV>
                <wp:extent cx="147320" cy="1301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07pt;margin-top:16.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09550</wp:posOffset>
                </wp:positionV>
                <wp:extent cx="147320" cy="130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61pt;margin-top:16.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0</wp:posOffset>
                </wp:positionV>
                <wp:extent cx="147320" cy="1301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306pt;margin-top:16.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4 + 2 + 6 + 7 + 1 + 5 + 6 + 4</w:t>
      </w:r>
    </w:p>
    <w:p>
      <w:pPr>
        <w:pStyle w:val="Normal"/>
        <w:spacing w:lineRule="auto" w:line="360"/>
        <w:ind w:left="2481" w:firstLine="351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3368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4pt" to="170.9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3368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4pt" to="278.9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70510</wp:posOffset>
                </wp:positionV>
                <wp:extent cx="147320" cy="1301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198pt;margin-top:21.3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33680</wp:posOffset>
                </wp:positionV>
                <wp:extent cx="147320" cy="1301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97pt;margin-top:18.4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3366FF"/>
        </w:rPr>
        <w:t xml:space="preserve">   </w:t>
      </w:r>
      <w:r>
        <w:rPr>
          <w:rFonts w:cs="Comic Sans MS" w:ascii="Comic Sans MS" w:hAnsi="Comic Sans MS"/>
          <w:b/>
          <w:color w:val="3366FF"/>
        </w:rPr>
        <w:t>6</w:t>
      </w:r>
      <w:r>
        <w:rPr>
          <w:rFonts w:cs="Comic Sans MS" w:ascii="Comic Sans MS" w:hAnsi="Comic Sans MS"/>
          <w:b/>
        </w:rPr>
        <w:t xml:space="preserve"> </w:t>
        <w:tab/>
        <w:t xml:space="preserve"> +   </w:t>
      </w:r>
      <w:r>
        <w:rPr>
          <w:rFonts w:cs="Comic Sans MS" w:ascii="Comic Sans MS" w:hAnsi="Comic Sans MS"/>
          <w:b/>
          <w:color w:val="3366FF"/>
        </w:rPr>
        <w:t>13</w:t>
      </w:r>
      <w:r>
        <w:rPr>
          <w:rFonts w:cs="Comic Sans MS" w:ascii="Comic Sans MS" w:hAnsi="Comic Sans MS"/>
          <w:b/>
        </w:rPr>
        <w:t xml:space="preserve">  +    </w:t>
      </w:r>
      <w:r>
        <w:rPr>
          <w:rFonts w:cs="Comic Sans MS" w:ascii="Comic Sans MS" w:hAnsi="Comic Sans MS"/>
          <w:b/>
          <w:color w:val="3366FF"/>
        </w:rPr>
        <w:t>6</w:t>
      </w:r>
      <w:r>
        <w:rPr>
          <w:rFonts w:cs="Comic Sans MS" w:ascii="Comic Sans MS" w:hAnsi="Comic Sans MS"/>
          <w:b/>
        </w:rPr>
        <w:t xml:space="preserve">   +   </w:t>
      </w:r>
      <w:r>
        <w:rPr>
          <w:rFonts w:cs="Comic Sans MS" w:ascii="Comic Sans MS" w:hAnsi="Comic Sans MS"/>
          <w:b/>
          <w:color w:val="3366FF"/>
        </w:rPr>
        <w:t>10</w:t>
      </w:r>
    </w:p>
    <w:p>
      <w:pPr>
        <w:pStyle w:val="Normal"/>
        <w:spacing w:lineRule="auto" w:line="360"/>
        <w:ind w:left="2838" w:firstLine="702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58445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35pt" to="215.9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95275</wp:posOffset>
                </wp:positionV>
                <wp:extent cx="147320" cy="1301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61pt;margin-top:23.2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339966"/>
        </w:rPr>
        <w:t>19</w:t>
      </w:r>
      <w:r>
        <w:rPr>
          <w:rFonts w:cs="Comic Sans MS" w:ascii="Comic Sans MS" w:hAnsi="Comic Sans MS"/>
          <w:b/>
        </w:rPr>
        <w:t xml:space="preserve">        +        </w:t>
      </w:r>
      <w:r>
        <w:rPr>
          <w:rFonts w:cs="Comic Sans MS" w:ascii="Comic Sans MS" w:hAnsi="Comic Sans MS"/>
          <w:b/>
          <w:color w:val="339966"/>
        </w:rPr>
        <w:t>16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35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0</wp:posOffset>
                </wp:positionV>
                <wp:extent cx="214630" cy="412750"/>
                <wp:effectExtent l="508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650">
                              <a:moveTo>
                                <a:pt x="0" y="0"/>
                              </a:moveTo>
                              <a:lnTo>
                                <a:pt x="338" y="6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650" path="m0,0l338,650e" stroked="t" o:allowincell="f" style="position:absolute;margin-left:144pt;margin-top:16.5pt;width:16.85pt;height:3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2480</wp:posOffset>
                </wp:positionH>
                <wp:positionV relativeFrom="paragraph">
                  <wp:posOffset>209550</wp:posOffset>
                </wp:positionV>
                <wp:extent cx="452120" cy="393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620">
                              <a:moveTo>
                                <a:pt x="712" y="0"/>
                              </a:moveTo>
                              <a:lnTo>
                                <a:pt x="0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620" path="m712,0l0,620e" stroked="t" o:allowincell="f" style="position:absolute;margin-left:162.4pt;margin-top:16.5pt;width:35.55pt;height:3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</wp:posOffset>
                </wp:positionV>
                <wp:extent cx="571500" cy="4572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1pt" to="251.95pt,5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0</wp:posOffset>
                </wp:positionV>
                <wp:extent cx="571500" cy="35052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5pt" to="296.95pt,4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4720</wp:posOffset>
                </wp:positionH>
                <wp:positionV relativeFrom="paragraph">
                  <wp:posOffset>209550</wp:posOffset>
                </wp:positionV>
                <wp:extent cx="424180" cy="4648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1" h="635">
                              <a:moveTo>
                                <a:pt x="0" y="0"/>
                              </a:moveTo>
                              <a:lnTo>
                                <a:pt x="1441" y="6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1,635" path="m0,0l1441,635e" stroked="t" o:allowincell="f" style="position:absolute;margin-left:173.6pt;margin-top:16.5pt;width:33.35pt;height:3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6220</wp:posOffset>
                </wp:positionH>
                <wp:positionV relativeFrom="paragraph">
                  <wp:posOffset>209550</wp:posOffset>
                </wp:positionV>
                <wp:extent cx="424180" cy="3505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0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18.6pt;margin-top:16.5pt;width:33.35pt;height:27.5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2020</wp:posOffset>
                </wp:positionH>
                <wp:positionV relativeFrom="paragraph">
                  <wp:posOffset>209550</wp:posOffset>
                </wp:positionV>
                <wp:extent cx="309880" cy="35052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72.6pt;margin-top:16.5pt;width:24.35pt;height:27.5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0</wp:posOffset>
                </wp:positionV>
                <wp:extent cx="261620" cy="3505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97pt;margin-top:16.5pt;width:20.55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4 + 2 + 6 + 7 + 1 + 5 + 6 + 4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ind w:left="2481" w:firstLine="351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3368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4pt" to="170.9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336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4pt" to="278.9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265430</wp:posOffset>
                </wp:positionV>
                <wp:extent cx="147320" cy="1301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189pt;margin-top:20.9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233680</wp:posOffset>
                </wp:positionV>
                <wp:extent cx="147320" cy="1301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97pt;margin-top:18.4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3366FF"/>
        </w:rPr>
        <w:t xml:space="preserve">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ab/>
        <w:t xml:space="preserve"> +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cs="Comic Sans MS" w:ascii="Comic Sans MS" w:hAnsi="Comic Sans MS"/>
          <w:b/>
        </w:rPr>
        <w:t xml:space="preserve">  + 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cs="Comic Sans MS" w:ascii="Comic Sans MS" w:hAnsi="Comic Sans MS"/>
          <w:b/>
        </w:rPr>
        <w:t xml:space="preserve">   +   </w:t>
      </w:r>
      <w:r>
        <w:rPr>
          <w:rFonts w:cs="Comic Sans MS" w:ascii="Comic Sans MS" w:hAnsi="Comic Sans MS"/>
          <w:b/>
          <w:color w:val="3366FF"/>
        </w:rPr>
        <w:t>…</w:t>
      </w:r>
    </w:p>
    <w:p>
      <w:pPr>
        <w:pStyle w:val="Normal"/>
        <w:spacing w:lineRule="auto" w:line="360"/>
        <w:ind w:left="2838" w:firstLine="702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25844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35pt" to="215.9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295275</wp:posOffset>
                </wp:positionV>
                <wp:extent cx="147320" cy="1301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61pt;margin-top:23.2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339966"/>
        </w:rPr>
        <w:t>…</w:t>
      </w: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 xml:space="preserve">+        </w:t>
      </w:r>
      <w:r>
        <w:rPr>
          <w:rFonts w:cs="Comic Sans MS" w:ascii="Comic Sans MS" w:hAnsi="Comic Sans MS"/>
          <w:b/>
          <w:color w:val="339966"/>
        </w:rPr>
        <w:t>…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…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ffectue les calculs demandé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omic Sans MS" w:ascii="Comic Sans MS" w:hAnsi="Comic Sans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220345</wp:posOffset>
                </wp:positionV>
                <wp:extent cx="228600" cy="1143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35pt" to="44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35pt" to="98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35pt" to="152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35pt" to="206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45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99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153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07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35pt" to="269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220345</wp:posOffset>
                </wp:positionV>
                <wp:extent cx="228600" cy="1143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35pt" to="305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.35pt" to="386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220345</wp:posOffset>
                </wp:positionV>
                <wp:extent cx="228600" cy="1143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.35pt" to="422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220345</wp:posOffset>
                </wp:positionV>
                <wp:extent cx="571500" cy="12382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270pt;margin-top:17.35pt;width:44.9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220345</wp:posOffset>
                </wp:positionV>
                <wp:extent cx="457200" cy="1238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306pt;margin-top:17.35pt;width:35.9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0</wp:posOffset>
                </wp:positionH>
                <wp:positionV relativeFrom="paragraph">
                  <wp:posOffset>220345</wp:posOffset>
                </wp:positionV>
                <wp:extent cx="457200" cy="12382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387pt;margin-top:17.35pt;width:35.9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100</wp:posOffset>
                </wp:positionH>
                <wp:positionV relativeFrom="paragraph">
                  <wp:posOffset>220345</wp:posOffset>
                </wp:positionV>
                <wp:extent cx="342900" cy="12382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423pt;margin-top:17.35pt;width:26.9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13 + 12 + 6 + 10 + 1 + 9 + 2 + 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20345</wp:posOffset>
                </wp:positionV>
                <wp:extent cx="228600" cy="11430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35pt" to="44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35pt" to="98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35pt" to="152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35pt" to="206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45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99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153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07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13 + 12 + 6 + 10 + 1 + 9 + 2 + 7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>…</w:t>
        <w:tab/>
        <w:t>+   …</w:t>
        <w:tab/>
        <w:t xml:space="preserve">    +   …</w:t>
        <w:tab/>
        <w:t>+    …</w:t>
        <w:tab/>
        <w:t xml:space="preserve">    …</w:t>
        <w:tab/>
        <w:t xml:space="preserve"> +   …</w:t>
        <w:tab/>
        <w:t>+   …    +  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224155" cy="17653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78">
                              <a:moveTo>
                                <a:pt x="0" y="0"/>
                              </a:moveTo>
                              <a:lnTo>
                                <a:pt x="353" y="2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78" path="m0,0l353,278e" stroked="t" o:allowincell="f" style="position:absolute;margin-left:54pt;margin-top:2.55pt;width:17.6pt;height:1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32385</wp:posOffset>
                </wp:positionV>
                <wp:extent cx="342900" cy="114300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5pt" to="179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9005</wp:posOffset>
                </wp:positionH>
                <wp:positionV relativeFrom="paragraph">
                  <wp:posOffset>32385</wp:posOffset>
                </wp:positionV>
                <wp:extent cx="213995" cy="1670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263">
                              <a:moveTo>
                                <a:pt x="337" y="0"/>
                              </a:moveTo>
                              <a:lnTo>
                                <a:pt x="0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263" path="m337,0l0,263e" stroked="t" o:allowincell="f" style="position:absolute;margin-left:73.15pt;margin-top:2.55pt;width:16.8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0130</wp:posOffset>
                </wp:positionH>
                <wp:positionV relativeFrom="paragraph">
                  <wp:posOffset>28575</wp:posOffset>
                </wp:positionV>
                <wp:extent cx="318770" cy="1041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64">
                              <a:moveTo>
                                <a:pt x="502" y="0"/>
                              </a:moveTo>
                              <a:lnTo>
                                <a:pt x="0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64" path="m502,0l0,164e" stroked="t" o:allowincell="f" style="position:absolute;margin-left:181.9pt;margin-top:2.25pt;width:25.05pt;height: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228600" cy="11430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55pt" to="296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32385</wp:posOffset>
                </wp:positionV>
                <wp:extent cx="342900" cy="228600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55pt" to="404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32385</wp:posOffset>
                </wp:positionV>
                <wp:extent cx="228600" cy="12382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297pt;margin-top:2.55pt;width:17.9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32385</wp:posOffset>
                </wp:positionV>
                <wp:extent cx="228600" cy="23812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405pt;margin-top:2.55pt;width:17.9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>…</w:t>
        <w:tab/>
        <w:t xml:space="preserve">    +</w:t>
        <w:tab/>
        <w:tab/>
        <w:t>…</w:t>
        <w:tab/>
        <w:tab/>
        <w:tab/>
        <w:t xml:space="preserve">   …</w:t>
        <w:tab/>
        <w:t xml:space="preserve">       +</w:t>
        <w:tab/>
        <w:t xml:space="preserve">    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64770</wp:posOffset>
                </wp:positionV>
                <wp:extent cx="4572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360pt;margin-top:5.1pt;width:35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64770</wp:posOffset>
                </wp:positionV>
                <wp:extent cx="685800" cy="34290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1pt" to="359.9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457200" cy="114300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125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5755</wp:posOffset>
                </wp:positionH>
                <wp:positionV relativeFrom="paragraph">
                  <wp:posOffset>60325</wp:posOffset>
                </wp:positionV>
                <wp:extent cx="552450" cy="12382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125.65pt;margin-top:4.75pt;width:43.4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 xml:space="preserve">   …</w:t>
        <w:tab/>
        <w:tab/>
        <w:tab/>
        <w:tab/>
        <w:tab/>
        <w:tab/>
        <w:tab/>
        <w:t>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lète les arbres à calcul.</w:t>
      </w:r>
    </w:p>
    <w:p>
      <w:pPr>
        <w:pStyle w:val="Normal"/>
        <w:spacing w:lineRule="auto" w:line="360"/>
        <w:ind w:left="357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220345</wp:posOffset>
                </wp:positionV>
                <wp:extent cx="228600" cy="11430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35pt" to="44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35pt" to="98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35pt" to="152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35pt" to="206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45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99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153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07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35pt" to="269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0</wp:posOffset>
                </wp:positionH>
                <wp:positionV relativeFrom="paragraph">
                  <wp:posOffset>220345</wp:posOffset>
                </wp:positionV>
                <wp:extent cx="228600" cy="11430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35pt" to="305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34230</wp:posOffset>
                </wp:positionH>
                <wp:positionV relativeFrom="paragraph">
                  <wp:posOffset>207645</wp:posOffset>
                </wp:positionV>
                <wp:extent cx="280670" cy="127000"/>
                <wp:effectExtent l="5080" t="5080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200">
                              <a:moveTo>
                                <a:pt x="0" y="0"/>
                              </a:moveTo>
                              <a:lnTo>
                                <a:pt x="442" y="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200" path="m0,0l442,200e" stroked="t" o:allowincell="f" style="position:absolute;margin-left:364.9pt;margin-top:16.35pt;width:22.05pt;height: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6655</wp:posOffset>
                </wp:positionH>
                <wp:positionV relativeFrom="paragraph">
                  <wp:posOffset>188595</wp:posOffset>
                </wp:positionV>
                <wp:extent cx="385445" cy="1460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230">
                              <a:moveTo>
                                <a:pt x="0" y="0"/>
                              </a:moveTo>
                              <a:lnTo>
                                <a:pt x="607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7,230" path="m0,0l607,230e" stroked="t" o:allowincell="f" style="position:absolute;margin-left:392.65pt;margin-top:14.85pt;width:30.3pt;height:1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206375</wp:posOffset>
                </wp:positionV>
                <wp:extent cx="457200" cy="13779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270pt;margin-top:16.25pt;width:35.95pt;height:1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225425</wp:posOffset>
                </wp:positionV>
                <wp:extent cx="228600" cy="11874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306pt;margin-top:17.75pt;width:17.95pt;height: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</wp:posOffset>
                </wp:positionV>
                <wp:extent cx="357505" cy="127000"/>
                <wp:effectExtent l="5715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200">
                              <a:moveTo>
                                <a:pt x="0" y="200"/>
                              </a:moveTo>
                              <a:lnTo>
                                <a:pt x="5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200" path="m0,200l563,0e" stroked="t" o:allowincell="f" style="position:absolute;margin-left:387pt;margin-top:17.1pt;width:28.1pt;height: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72100</wp:posOffset>
                </wp:positionH>
                <wp:positionV relativeFrom="paragraph">
                  <wp:posOffset>217170</wp:posOffset>
                </wp:positionV>
                <wp:extent cx="195580" cy="127000"/>
                <wp:effectExtent l="5080" t="5080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00">
                              <a:moveTo>
                                <a:pt x="0" y="200"/>
                              </a:moveTo>
                              <a:lnTo>
                                <a:pt x="3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00" path="m0,200l308,0e" stroked="t" o:allowincell="f" style="position:absolute;margin-left:423pt;margin-top:17.1pt;width:15.35pt;height: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9 +   … + … + 5 +  4 + … + 1 + …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220345</wp:posOffset>
                </wp:positionV>
                <wp:extent cx="228600" cy="11430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35pt" to="44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35pt" to="98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35pt" to="152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35pt" to="206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45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99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153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220345</wp:posOffset>
                </wp:positionV>
                <wp:extent cx="147320" cy="13017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05">
                              <a:moveTo>
                                <a:pt x="232" y="0"/>
                              </a:moveTo>
                              <a:lnTo>
                                <a:pt x="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05" path="m232,0l0,205e" stroked="t" o:allowincell="f" style="position:absolute;margin-left:207pt;margin-top:17.35pt;width:11.55pt;height:1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</w:rPr>
        <w:t>13 + 8 + … + 12 + 16 + 14 + … +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6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ab/>
        <w:t>18    +   …</w:t>
        <w:tab/>
        <w:t xml:space="preserve">    +   6</w:t>
        <w:tab/>
        <w:t>+    …</w:t>
        <w:tab/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20  +   …</w:t>
        <w:tab/>
        <w:t>+    20    +  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224155" cy="17653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78">
                              <a:moveTo>
                                <a:pt x="0" y="0"/>
                              </a:moveTo>
                              <a:lnTo>
                                <a:pt x="353" y="2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78" path="m0,0l353,278e" stroked="t" o:allowincell="f" style="position:absolute;margin-left:54pt;margin-top:2.55pt;width:17.6pt;height:1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32385</wp:posOffset>
                </wp:positionV>
                <wp:extent cx="342900" cy="11430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5pt" to="179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9005</wp:posOffset>
                </wp:positionH>
                <wp:positionV relativeFrom="paragraph">
                  <wp:posOffset>32385</wp:posOffset>
                </wp:positionV>
                <wp:extent cx="213995" cy="16700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263">
                              <a:moveTo>
                                <a:pt x="337" y="0"/>
                              </a:moveTo>
                              <a:lnTo>
                                <a:pt x="0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263" path="m337,0l0,263e" stroked="t" o:allowincell="f" style="position:absolute;margin-left:73.15pt;margin-top:2.55pt;width:16.8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10130</wp:posOffset>
                </wp:positionH>
                <wp:positionV relativeFrom="paragraph">
                  <wp:posOffset>28575</wp:posOffset>
                </wp:positionV>
                <wp:extent cx="318770" cy="10414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64">
                              <a:moveTo>
                                <a:pt x="502" y="0"/>
                              </a:moveTo>
                              <a:lnTo>
                                <a:pt x="0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64" path="m502,0l0,164e" stroked="t" o:allowincell="f" style="position:absolute;margin-left:181.9pt;margin-top:2.25pt;width:25.05pt;height: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228600" cy="11430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55pt" to="296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67605</wp:posOffset>
                </wp:positionH>
                <wp:positionV relativeFrom="paragraph">
                  <wp:posOffset>10160</wp:posOffset>
                </wp:positionV>
                <wp:extent cx="257175" cy="209550"/>
                <wp:effectExtent l="5715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30">
                              <a:moveTo>
                                <a:pt x="0" y="0"/>
                              </a:moveTo>
                              <a:lnTo>
                                <a:pt x="405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330" path="m0,0l405,330e" stroked="t" o:allowincell="f" style="position:absolute;margin-left:391.15pt;margin-top:0.8pt;width:20.2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32385</wp:posOffset>
                </wp:positionV>
                <wp:extent cx="228600" cy="12382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297pt;margin-top:2.55pt;width:17.9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29210</wp:posOffset>
                </wp:positionV>
                <wp:extent cx="147955" cy="16637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62">
                              <a:moveTo>
                                <a:pt x="0" y="262"/>
                              </a:moveTo>
                              <a:lnTo>
                                <a:pt x="2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262" path="m0,262l233,0e" stroked="t" o:allowincell="f" style="position:absolute;margin-left:414pt;margin-top:2.3pt;width:11.6pt;height:1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>30</w:t>
        <w:tab/>
        <w:t xml:space="preserve">    +</w:t>
        <w:tab/>
        <w:tab/>
        <w:t>…</w:t>
        <w:tab/>
        <w:tab/>
        <w:tab/>
        <w:t xml:space="preserve">   …</w:t>
        <w:tab/>
        <w:t xml:space="preserve">       +</w:t>
        <w:tab/>
        <w:t xml:space="preserve">    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0</wp:posOffset>
                </wp:positionH>
                <wp:positionV relativeFrom="paragraph">
                  <wp:posOffset>64770</wp:posOffset>
                </wp:positionV>
                <wp:extent cx="4572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360pt;margin-top:5.1pt;width:35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64770</wp:posOffset>
                </wp:positionV>
                <wp:extent cx="685800" cy="34290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1pt" to="359.9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457200" cy="114300"/>
                <wp:effectExtent l="1270" t="5080" r="127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125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5755</wp:posOffset>
                </wp:positionH>
                <wp:positionV relativeFrom="paragraph">
                  <wp:posOffset>60325</wp:posOffset>
                </wp:positionV>
                <wp:extent cx="552450" cy="12382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95">
                              <a:moveTo>
                                <a:pt x="0" y="195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95" path="m0,195l870,0e" stroked="t" o:allowincell="f" style="position:absolute;margin-left:125.65pt;margin-top:4.75pt;width:43.4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roupe les nombres de la manière la plus simple possible avant de faire les calcul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0</wp:posOffset>
                </wp:positionV>
                <wp:extent cx="214630" cy="313690"/>
                <wp:effectExtent l="5080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494">
                              <a:moveTo>
                                <a:pt x="0" y="0"/>
                              </a:moveTo>
                              <a:lnTo>
                                <a:pt x="338" y="4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494" path="m0,0l338,494e" stroked="t" o:allowincell="f" style="position:absolute;margin-left:144pt;margin-top:16.5pt;width:16.85pt;height:2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43430</wp:posOffset>
                </wp:positionH>
                <wp:positionV relativeFrom="paragraph">
                  <wp:posOffset>199390</wp:posOffset>
                </wp:positionV>
                <wp:extent cx="514350" cy="33337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525">
                              <a:moveTo>
                                <a:pt x="810" y="0"/>
                              </a:moveTo>
                              <a:lnTo>
                                <a:pt x="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525" path="m810,0l0,525e" stroked="t" o:allowincell="f" style="position:absolute;margin-left:160.9pt;margin-top:15.7pt;width:40.45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34055</wp:posOffset>
                </wp:positionH>
                <wp:positionV relativeFrom="paragraph">
                  <wp:posOffset>218440</wp:posOffset>
                </wp:positionV>
                <wp:extent cx="571500" cy="39052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615">
                              <a:moveTo>
                                <a:pt x="0" y="0"/>
                              </a:moveTo>
                              <a:lnTo>
                                <a:pt x="900" y="6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615" path="m0,0l900,615e" stroked="t" o:allowincell="f" style="position:absolute;margin-left:254.65pt;margin-top:17.2pt;width:44.95pt;height:3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0</wp:posOffset>
                </wp:positionV>
                <wp:extent cx="571500" cy="35052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5pt" to="296.95pt,4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4720</wp:posOffset>
                </wp:positionH>
                <wp:positionV relativeFrom="paragraph">
                  <wp:posOffset>209550</wp:posOffset>
                </wp:positionV>
                <wp:extent cx="381635" cy="38036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99">
                              <a:moveTo>
                                <a:pt x="0" y="0"/>
                              </a:moveTo>
                              <a:lnTo>
                                <a:pt x="601" y="5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99" path="m0,0l601,599e" stroked="t" o:allowincell="f" style="position:absolute;margin-left:173.6pt;margin-top:16.5pt;width:30pt;height:2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57830</wp:posOffset>
                </wp:positionH>
                <wp:positionV relativeFrom="paragraph">
                  <wp:posOffset>208915</wp:posOffset>
                </wp:positionV>
                <wp:extent cx="242570" cy="35115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553">
                              <a:moveTo>
                                <a:pt x="0" y="0"/>
                              </a:moveTo>
                              <a:lnTo>
                                <a:pt x="382" y="5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553" path="m0,0l382,553e" stroked="t" o:allowincell="f" style="position:absolute;margin-left:232.9pt;margin-top:16.45pt;width:19.05pt;height:2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8380</wp:posOffset>
                </wp:positionH>
                <wp:positionV relativeFrom="paragraph">
                  <wp:posOffset>227965</wp:posOffset>
                </wp:positionV>
                <wp:extent cx="266700" cy="40005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630">
                              <a:moveTo>
                                <a:pt x="0" y="0"/>
                              </a:moveTo>
                              <a:lnTo>
                                <a:pt x="420" y="6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630" path="m0,0l420,630e" stroked="t" o:allowincell="f" style="position:absolute;margin-left:279.4pt;margin-top:17.95pt;width:20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86355</wp:posOffset>
                </wp:positionH>
                <wp:positionV relativeFrom="paragraph">
                  <wp:posOffset>227965</wp:posOffset>
                </wp:positionV>
                <wp:extent cx="1552575" cy="35242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555">
                              <a:moveTo>
                                <a:pt x="2445" y="0"/>
                              </a:moveTo>
                              <a:lnTo>
                                <a:pt x="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555" path="m2445,0l0,555e" stroked="t" o:allowincell="f" style="position:absolute;margin-left:203.65pt;margin-top:17.95pt;width:122.2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</w:rPr>
        <w:t>16 + 37 + 4 + 7 + 1 + 9 + 13 + 3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ind w:left="2481" w:firstLine="351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color w:val="3366FF"/>
        </w:rPr>
        <w:t xml:space="preserve">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ab/>
        <w:t xml:space="preserve"> +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cs="Comic Sans MS" w:ascii="Comic Sans MS" w:hAnsi="Comic Sans MS"/>
          <w:b/>
        </w:rPr>
        <w:t xml:space="preserve">  + 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cs="Comic Sans MS" w:ascii="Comic Sans MS" w:hAnsi="Comic Sans MS"/>
          <w:b/>
        </w:rPr>
        <w:t xml:space="preserve">   +   </w:t>
      </w:r>
      <w:r>
        <w:rPr>
          <w:rFonts w:cs="Comic Sans MS" w:ascii="Comic Sans MS" w:hAnsi="Comic Sans MS"/>
          <w:b/>
          <w:color w:val="3366FF"/>
        </w:rPr>
        <w:t>…</w:t>
      </w:r>
    </w:p>
    <w:p>
      <w:pPr>
        <w:pStyle w:val="Normal"/>
        <w:spacing w:lineRule="auto" w:line="480"/>
        <w:ind w:left="2838" w:firstLine="70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color w:val="339966"/>
        </w:rPr>
        <w:t>…</w:t>
      </w: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 xml:space="preserve">+        </w:t>
      </w:r>
      <w:r>
        <w:rPr>
          <w:rFonts w:cs="Comic Sans MS" w:ascii="Comic Sans MS" w:hAnsi="Comic Sans MS"/>
          <w:b/>
          <w:color w:val="339966"/>
        </w:rPr>
        <w:t>…</w:t>
      </w:r>
    </w:p>
    <w:p>
      <w:pPr>
        <w:pStyle w:val="Normal"/>
        <w:spacing w:lineRule="auto" w:line="480"/>
        <w:ind w:left="357" w:hanging="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0 + 13 + 10 + 7 + 4 + 9 + 16 + 1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ind w:left="2481" w:firstLine="351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color w:val="3366FF"/>
        </w:rPr>
        <w:t xml:space="preserve">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ab/>
        <w:t xml:space="preserve"> +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cs="Comic Sans MS" w:ascii="Comic Sans MS" w:hAnsi="Comic Sans MS"/>
          <w:b/>
        </w:rPr>
        <w:t xml:space="preserve">  + 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cs="Comic Sans MS" w:ascii="Comic Sans MS" w:hAnsi="Comic Sans MS"/>
          <w:b/>
        </w:rPr>
        <w:t xml:space="preserve">   +   </w:t>
      </w:r>
      <w:r>
        <w:rPr>
          <w:rFonts w:cs="Comic Sans MS" w:ascii="Comic Sans MS" w:hAnsi="Comic Sans MS"/>
          <w:b/>
          <w:color w:val="3366FF"/>
        </w:rPr>
        <w:t>…</w:t>
      </w:r>
    </w:p>
    <w:p>
      <w:pPr>
        <w:pStyle w:val="Normal"/>
        <w:spacing w:lineRule="auto" w:line="480"/>
        <w:ind w:left="2838" w:firstLine="70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color w:val="339966"/>
        </w:rPr>
        <w:t>…</w:t>
      </w: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 xml:space="preserve">+        </w:t>
      </w:r>
      <w:r>
        <w:rPr>
          <w:rFonts w:cs="Comic Sans MS" w:ascii="Comic Sans MS" w:hAnsi="Comic Sans MS"/>
          <w:b/>
          <w:color w:val="339966"/>
        </w:rPr>
        <w:t>…</w:t>
      </w:r>
    </w:p>
    <w:p>
      <w:pPr>
        <w:pStyle w:val="Normal"/>
        <w:spacing w:lineRule="auto" w:line="480"/>
        <w:ind w:left="357" w:hanging="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5 + 12 + 10 + 5 + 10 + 13 + 8 + 7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ind w:left="2481" w:firstLine="351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color w:val="3366FF"/>
        </w:rPr>
        <w:t xml:space="preserve">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ab/>
        <w:t xml:space="preserve"> +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cs="Comic Sans MS" w:ascii="Comic Sans MS" w:hAnsi="Comic Sans MS"/>
          <w:b/>
        </w:rPr>
        <w:t xml:space="preserve">  +    </w:t>
      </w:r>
      <w:r>
        <w:rPr>
          <w:rFonts w:cs="Comic Sans MS" w:ascii="Comic Sans MS" w:hAnsi="Comic Sans MS"/>
          <w:b/>
          <w:color w:val="3366FF"/>
        </w:rPr>
        <w:t>…</w:t>
      </w:r>
      <w:r>
        <w:rPr>
          <w:rFonts w:cs="Comic Sans MS" w:ascii="Comic Sans MS" w:hAnsi="Comic Sans MS"/>
          <w:b/>
        </w:rPr>
        <w:t xml:space="preserve">   +   </w:t>
      </w:r>
      <w:r>
        <w:rPr>
          <w:rFonts w:cs="Comic Sans MS" w:ascii="Comic Sans MS" w:hAnsi="Comic Sans MS"/>
          <w:b/>
          <w:color w:val="3366FF"/>
        </w:rPr>
        <w:t>…</w:t>
      </w:r>
    </w:p>
    <w:p>
      <w:pPr>
        <w:pStyle w:val="Normal"/>
        <w:spacing w:lineRule="auto" w:line="480"/>
        <w:ind w:left="2838" w:firstLine="70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color w:val="339966"/>
        </w:rPr>
        <w:t>…</w:t>
      </w: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 xml:space="preserve">+        </w:t>
      </w:r>
      <w:r>
        <w:rPr>
          <w:rFonts w:cs="Comic Sans MS" w:ascii="Comic Sans MS" w:hAnsi="Comic Sans MS"/>
          <w:b/>
          <w:color w:val="339966"/>
        </w:rPr>
        <w:t>…</w:t>
      </w:r>
    </w:p>
    <w:p>
      <w:pPr>
        <w:pStyle w:val="Normal"/>
        <w:spacing w:lineRule="auto" w:line="480"/>
        <w:ind w:left="357" w:hanging="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…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"/>
      <w:lvlJc w:val="left"/>
      <w:pPr>
        <w:tabs>
          <w:tab w:val="num" w:pos="7080"/>
        </w:tabs>
        <w:ind w:left="7080" w:hanging="46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4:18:00Z</dcterms:created>
  <dc:creator> Delormel</dc:creator>
  <dc:description/>
  <cp:keywords/>
  <dc:language>en-US</dc:language>
  <cp:lastModifiedBy> </cp:lastModifiedBy>
  <cp:lastPrinted>2004-04-18T16:01:00Z</cp:lastPrinted>
  <dcterms:modified xsi:type="dcterms:W3CDTF">2004-04-18T14:18:00Z</dcterms:modified>
  <cp:revision>2</cp:revision>
  <dc:subject/>
  <dc:title>   </dc:title>
</cp:coreProperties>
</file>