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Calcule en t’aidant de la bande numériqu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 + 6 = ……</w:t>
        <w:tab/>
        <w:tab/>
        <w:tab/>
        <w:t>34 + 5 = …..</w:t>
        <w:tab/>
        <w:tab/>
        <w:t>54 + 2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5 + 5 = ……</w:t>
        <w:tab/>
        <w:tab/>
        <w:tab/>
        <w:t>47 + 1 = …..</w:t>
        <w:tab/>
        <w:tab/>
        <w:t>33 + 3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 + 8 = ……</w:t>
        <w:tab/>
        <w:tab/>
        <w:tab/>
        <w:t>24 + 6 = …..</w:t>
        <w:tab/>
        <w:tab/>
        <w:t>49 + 5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 + 7 = ……</w:t>
        <w:tab/>
        <w:tab/>
        <w:tab/>
        <w:t>28 + 6 = …..</w:t>
        <w:tab/>
        <w:tab/>
        <w:t>53 + 6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6 + 6 = ……</w:t>
        <w:tab/>
        <w:tab/>
        <w:tab/>
        <w:t>40 + 5 = ……</w:t>
        <w:tab/>
        <w:tab/>
        <w:t>28 + 4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2 + 7 = ……</w:t>
        <w:tab/>
        <w:tab/>
        <w:tab/>
        <w:t>23 + 8 = ……</w:t>
        <w:tab/>
        <w:tab/>
        <w:t>37 + 5 = 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Calcule en posant l’opération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1 + 5</w:t>
        <w:tab/>
        <w:tab/>
        <w:tab/>
        <w:tab/>
        <w:tab/>
        <w:t xml:space="preserve">42 + 7 </w:t>
        <w:tab/>
        <w:tab/>
        <w:tab/>
        <w:tab/>
        <w:t>54 +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  <w:gridCol w:w="1142"/>
        <w:gridCol w:w="1142"/>
        <w:gridCol w:w="1142"/>
        <w:gridCol w:w="1142"/>
      </w:tblGrid>
      <w:tr>
        <w:trPr>
          <w:trHeight w:val="6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  <w:tr>
        <w:trPr>
          <w:trHeight w:val="6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46 + 3</w:t>
        <w:tab/>
        <w:tab/>
        <w:tab/>
        <w:tab/>
        <w:tab/>
        <w:t xml:space="preserve">25 + 4 </w:t>
        <w:tab/>
        <w:tab/>
        <w:tab/>
        <w:tab/>
        <w:t>33 +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  <w:gridCol w:w="1142"/>
        <w:gridCol w:w="1142"/>
        <w:gridCol w:w="1142"/>
        <w:gridCol w:w="1142"/>
      </w:tblGrid>
      <w:tr>
        <w:trPr>
          <w:trHeight w:val="6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  <w:tr>
        <w:trPr>
          <w:trHeight w:val="6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ALCUL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énom :………………………</w:t>
      <w:tab/>
      <w:tab/>
      <w:t>Date : 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2:00Z</dcterms:created>
  <dc:creator> </dc:creator>
  <dc:description/>
  <dc:language>en-US</dc:language>
  <cp:lastModifiedBy> </cp:lastModifiedBy>
  <cp:lastPrinted>2008-02-20T12:56:00Z</cp:lastPrinted>
  <dcterms:modified xsi:type="dcterms:W3CDTF">2008-02-20T11:57:00Z</dcterms:modified>
  <cp:revision>5</cp:revision>
  <dc:subject/>
  <dc:title>1</dc:title>
</cp:coreProperties>
</file>