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CrayonL" w:hAnsi="CrayonL" w:cs="CrayonL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9pt" to="314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-1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rayonL" w:ascii="CrayonL" w:hAnsi="CrayonL"/>
          <w:b/>
          <w:sz w:val="36"/>
          <w:szCs w:val="36"/>
        </w:rPr>
        <w:t>Evaluation de mathématiques CP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/ </w:t>
      </w:r>
      <w:r>
        <w:rPr>
          <w:sz w:val="28"/>
          <w:szCs w:val="28"/>
          <w:u w:val="single"/>
        </w:rPr>
        <w:t>Dictée de nombres</w:t>
      </w:r>
      <w:r>
        <w:rPr>
          <w:sz w:val="28"/>
          <w:szCs w:val="28"/>
        </w:rPr>
        <w:t> :</w:t>
        <w:tab/>
        <w:tab/>
        <w:tab/>
        <w:tab/>
        <w:t xml:space="preserve">NA / ECA / A </w:t>
        <w:tab/>
        <w:tab/>
        <w:tab/>
        <w:t>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/ </w:t>
      </w:r>
      <w:r>
        <w:rPr>
          <w:sz w:val="28"/>
          <w:szCs w:val="28"/>
          <w:u w:val="single"/>
        </w:rPr>
        <w:t>Dessine comme Perrine</w:t>
      </w:r>
      <w:r>
        <w:rPr>
          <w:sz w:val="28"/>
          <w:szCs w:val="28"/>
        </w:rPr>
        <w:t>:</w:t>
        <w:tab/>
        <w:tab/>
        <w:tab/>
        <w:t xml:space="preserve">        NA / ECA / A </w:t>
        <w:tab/>
        <w:tab/>
        <w:t>/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71755</wp:posOffset>
            </wp:positionV>
            <wp:extent cx="563880" cy="4216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186055</wp:posOffset>
            </wp:positionV>
            <wp:extent cx="563880" cy="4216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16002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9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16002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.65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8" w:leader="none"/>
          <w:tab w:val="left" w:pos="5573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tabs>
          <w:tab w:val="clear" w:pos="708"/>
          <w:tab w:val="left" w:pos="968" w:leader="none"/>
          <w:tab w:val="left" w:pos="5573" w:leader="none"/>
        </w:tabs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316865</wp:posOffset>
            </wp:positionV>
            <wp:extent cx="563880" cy="4216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316865</wp:posOffset>
            </wp:positionV>
            <wp:extent cx="563880" cy="4216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202565</wp:posOffset>
                </wp:positionV>
                <wp:extent cx="16002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.95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02565</wp:posOffset>
                </wp:positionV>
                <wp:extent cx="16002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5.95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8" w:leader="none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/ </w:t>
      </w:r>
      <w:r>
        <w:rPr>
          <w:sz w:val="28"/>
          <w:szCs w:val="28"/>
          <w:u w:val="single"/>
        </w:rPr>
        <w:t>Combien y a-t-il de cœurs? Groupe par 10 :</w:t>
      </w:r>
      <w:r>
        <w:rPr>
          <w:sz w:val="28"/>
          <w:szCs w:val="28"/>
        </w:rPr>
        <w:tab/>
        <w:t xml:space="preserve">NA / ECA / A </w:t>
        <w:tab/>
        <w:tab/>
        <w:t>/3</w:t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13760"/>
                            <a:ext cx="227880" cy="227880"/>
                          </a:xfrm>
                          <a:custGeom>
                            <a:avLst/>
                            <a:gdLst>
                              <a:gd name="textAreaLeft" fmla="*/ 30240 w 129240"/>
                              <a:gd name="textAreaRight" fmla="*/ 99000 w 12924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228600" cy="22788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228600" cy="22788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6480"/>
                            <a:ext cx="228600" cy="22788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228600" cy="227880"/>
                          </a:xfrm>
                          <a:custGeom>
                            <a:avLst/>
                            <a:gdLst>
                              <a:gd name="textAreaLeft" fmla="*/ 30240 w 129600"/>
                              <a:gd name="textAreaRight" fmla="*/ 99000 w 12960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080"/>
                            <a:ext cx="227880" cy="227880"/>
                          </a:xfrm>
                          <a:custGeom>
                            <a:avLst/>
                            <a:gdLst>
                              <a:gd name="textAreaLeft" fmla="*/ 30240 w 129240"/>
                              <a:gd name="textAreaRight" fmla="*/ 99000 w 12924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227880" cy="227880"/>
                          </a:xfrm>
                          <a:custGeom>
                            <a:avLst/>
                            <a:gdLst>
                              <a:gd name="textAreaLeft" fmla="*/ 30240 w 129240"/>
                              <a:gd name="textAreaRight" fmla="*/ 99000 w 12924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3680"/>
                            <a:ext cx="227880" cy="227880"/>
                          </a:xfrm>
                          <a:custGeom>
                            <a:avLst/>
                            <a:gdLst>
                              <a:gd name="textAreaLeft" fmla="*/ 30240 w 129240"/>
                              <a:gd name="textAreaRight" fmla="*/ 99000 w 12924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7880"/>
                            <a:ext cx="227160" cy="227880"/>
                          </a:xfrm>
                          <a:custGeom>
                            <a:avLst/>
                            <a:gdLst>
                              <a:gd name="textAreaLeft" fmla="*/ 30240 w 128880"/>
                              <a:gd name="textAreaRight" fmla="*/ 98640 w 12888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0960"/>
                            <a:ext cx="227880" cy="227880"/>
                          </a:xfrm>
                          <a:custGeom>
                            <a:avLst/>
                            <a:gdLst>
                              <a:gd name="textAreaLeft" fmla="*/ 30240 w 129240"/>
                              <a:gd name="textAreaRight" fmla="*/ 99000 w 12924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2360"/>
                            <a:ext cx="227160" cy="227880"/>
                          </a:xfrm>
                          <a:custGeom>
                            <a:avLst/>
                            <a:gdLst>
                              <a:gd name="textAreaLeft" fmla="*/ 30240 w 128880"/>
                              <a:gd name="textAreaRight" fmla="*/ 98640 w 12888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85080"/>
                            <a:ext cx="226080" cy="227880"/>
                          </a:xfrm>
                          <a:custGeom>
                            <a:avLst/>
                            <a:gdLst>
                              <a:gd name="textAreaLeft" fmla="*/ 29880 w 128160"/>
                              <a:gd name="textAreaRight" fmla="*/ 97920 w 12816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6480"/>
                            <a:ext cx="227160" cy="227880"/>
                          </a:xfrm>
                          <a:custGeom>
                            <a:avLst/>
                            <a:gdLst>
                              <a:gd name="textAreaLeft" fmla="*/ 30240 w 128880"/>
                              <a:gd name="textAreaRight" fmla="*/ 98640 w 12888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2360"/>
                            <a:ext cx="227160" cy="227880"/>
                          </a:xfrm>
                          <a:custGeom>
                            <a:avLst/>
                            <a:gdLst>
                              <a:gd name="textAreaLeft" fmla="*/ 30240 w 128880"/>
                              <a:gd name="textAreaRight" fmla="*/ 98640 w 12888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028160"/>
                            <a:ext cx="226080" cy="227880"/>
                          </a:xfrm>
                          <a:custGeom>
                            <a:avLst/>
                            <a:gdLst>
                              <a:gd name="textAreaLeft" fmla="*/ 29880 w 128160"/>
                              <a:gd name="textAreaRight" fmla="*/ 97920 w 12816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6480"/>
                            <a:ext cx="227160" cy="227880"/>
                          </a:xfrm>
                          <a:custGeom>
                            <a:avLst/>
                            <a:gdLst>
                              <a:gd name="textAreaLeft" fmla="*/ 30240 w 128880"/>
                              <a:gd name="textAreaRight" fmla="*/ 98640 w 12888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28160"/>
                            <a:ext cx="226080" cy="227880"/>
                          </a:xfrm>
                          <a:custGeom>
                            <a:avLst/>
                            <a:gdLst>
                              <a:gd name="textAreaLeft" fmla="*/ 29880 w 128160"/>
                              <a:gd name="textAreaRight" fmla="*/ 97920 w 12816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99560"/>
                            <a:ext cx="227880" cy="227880"/>
                          </a:xfrm>
                          <a:custGeom>
                            <a:avLst/>
                            <a:gdLst>
                              <a:gd name="textAreaLeft" fmla="*/ 30240 w 129240"/>
                              <a:gd name="textAreaRight" fmla="*/ 99000 w 12924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028160"/>
                            <a:ext cx="226080" cy="227880"/>
                          </a:xfrm>
                          <a:custGeom>
                            <a:avLst/>
                            <a:gdLst>
                              <a:gd name="textAreaLeft" fmla="*/ 29880 w 128160"/>
                              <a:gd name="textAreaRight" fmla="*/ 97920 w 12816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28160"/>
                            <a:ext cx="227880" cy="227880"/>
                          </a:xfrm>
                          <a:custGeom>
                            <a:avLst/>
                            <a:gdLst>
                              <a:gd name="textAreaLeft" fmla="*/ 30240 w 129240"/>
                              <a:gd name="textAreaRight" fmla="*/ 99000 w 12924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685080"/>
                            <a:ext cx="226080" cy="227880"/>
                          </a:xfrm>
                          <a:custGeom>
                            <a:avLst/>
                            <a:gdLst>
                              <a:gd name="textAreaLeft" fmla="*/ 29880 w 128160"/>
                              <a:gd name="textAreaRight" fmla="*/ 97920 w 12816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13680"/>
                            <a:ext cx="226080" cy="227880"/>
                          </a:xfrm>
                          <a:custGeom>
                            <a:avLst/>
                            <a:gdLst>
                              <a:gd name="textAreaLeft" fmla="*/ 29880 w 128160"/>
                              <a:gd name="textAreaRight" fmla="*/ 97920 w 12816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70960"/>
                            <a:ext cx="227160" cy="227880"/>
                          </a:xfrm>
                          <a:custGeom>
                            <a:avLst/>
                            <a:gdLst>
                              <a:gd name="textAreaLeft" fmla="*/ 30240 w 128880"/>
                              <a:gd name="textAreaRight" fmla="*/ 98640 w 12888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7880"/>
                            <a:ext cx="227160" cy="227880"/>
                          </a:xfrm>
                          <a:custGeom>
                            <a:avLst/>
                            <a:gdLst>
                              <a:gd name="textAreaLeft" fmla="*/ 30240 w 128880"/>
                              <a:gd name="textAreaRight" fmla="*/ 98640 w 12888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56480"/>
                            <a:ext cx="226080" cy="227880"/>
                          </a:xfrm>
                          <a:custGeom>
                            <a:avLst/>
                            <a:gdLst>
                              <a:gd name="textAreaLeft" fmla="*/ 29880 w 128160"/>
                              <a:gd name="textAreaRight" fmla="*/ 97920 w 12816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913680"/>
                            <a:ext cx="227160" cy="227880"/>
                          </a:xfrm>
                          <a:custGeom>
                            <a:avLst/>
                            <a:gdLst>
                              <a:gd name="textAreaLeft" fmla="*/ 30240 w 128880"/>
                              <a:gd name="textAreaRight" fmla="*/ 98640 w 12888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3680"/>
                            <a:ext cx="226080" cy="227880"/>
                          </a:xfrm>
                          <a:custGeom>
                            <a:avLst/>
                            <a:gdLst>
                              <a:gd name="textAreaLeft" fmla="*/ 29880 w 128160"/>
                              <a:gd name="textAreaRight" fmla="*/ 97920 w 12816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028160"/>
                            <a:ext cx="227160" cy="227880"/>
                          </a:xfrm>
                          <a:custGeom>
                            <a:avLst/>
                            <a:gdLst>
                              <a:gd name="textAreaLeft" fmla="*/ 30240 w 128880"/>
                              <a:gd name="textAreaRight" fmla="*/ 98640 w 12888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42360"/>
                            <a:ext cx="226080" cy="227880"/>
                          </a:xfrm>
                          <a:custGeom>
                            <a:avLst/>
                            <a:gdLst>
                              <a:gd name="textAreaLeft" fmla="*/ 29880 w 128160"/>
                              <a:gd name="textAreaRight" fmla="*/ 97920 w 12816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685080"/>
                            <a:ext cx="227160" cy="227880"/>
                          </a:xfrm>
                          <a:custGeom>
                            <a:avLst/>
                            <a:gdLst>
                              <a:gd name="textAreaLeft" fmla="*/ 30240 w 128880"/>
                              <a:gd name="textAreaRight" fmla="*/ 98640 w 12888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42360"/>
                            <a:ext cx="227880" cy="227880"/>
                          </a:xfrm>
                          <a:custGeom>
                            <a:avLst/>
                            <a:gdLst>
                              <a:gd name="textAreaLeft" fmla="*/ 30240 w 129240"/>
                              <a:gd name="textAreaRight" fmla="*/ 99000 w 12924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913680"/>
                            <a:ext cx="227160" cy="227880"/>
                          </a:xfrm>
                          <a:custGeom>
                            <a:avLst/>
                            <a:gdLst>
                              <a:gd name="textAreaLeft" fmla="*/ 30240 w 128880"/>
                              <a:gd name="textAreaRight" fmla="*/ 98640 w 12888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570960"/>
                            <a:ext cx="226080" cy="227880"/>
                          </a:xfrm>
                          <a:custGeom>
                            <a:avLst/>
                            <a:gdLst>
                              <a:gd name="textAreaLeft" fmla="*/ 29880 w 128160"/>
                              <a:gd name="textAreaRight" fmla="*/ 97920 w 12816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13760"/>
                            <a:ext cx="227160" cy="227880"/>
                          </a:xfrm>
                          <a:custGeom>
                            <a:avLst/>
                            <a:gdLst>
                              <a:gd name="textAreaLeft" fmla="*/ 30240 w 128880"/>
                              <a:gd name="textAreaRight" fmla="*/ 98640 w 128880"/>
                              <a:gd name="textAreaTop" fmla="*/ 15120 h 129240"/>
                              <a:gd name="textAreaBottom" fmla="*/ 81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720;top:179;width:358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9;top:179;width:359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79;top:539;width:359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9;top:719;width:359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9;top:179;width:359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20;top:1079;width:358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59;top:1259;width:358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0;top:1439;width:358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0;top:359;width:357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0;top:899;width:358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0;top:539;width:357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0;top:1079;width:355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0;top:719;width:357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99;top:539;width:357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9;top:1619;width:355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60;top:719;width:357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1619;width:355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99;top:1259;width:358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80;top:1619;width:355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9;top:1619;width:358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99;top:1079;width:355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60;top:1439;width:355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899;width:357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79;top:359;width:357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719;width:355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9;top:1439;width:357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1439;width:355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9;top:1619;width:357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9;top:539;width:355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9;top:1079;width:357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79;top:539;width:358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9;top:1439;width:357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9;top:899;width:355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9;top:179;width:357;height:358;mso-wrap-style:none;v-text-anchor:middle;mso-position-horizontal-relative:char" type="_x0000_t74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92710</wp:posOffset>
            </wp:positionV>
            <wp:extent cx="563880" cy="42164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>Il y a .........</w:t>
      </w:r>
      <w:r>
        <w:rPr>
          <w:sz w:val="28"/>
          <w:szCs w:val="28"/>
          <w:lang w:val="pt-BR"/>
        </w:rPr>
        <w:t>......... dizaines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ab/>
        <w:tab/>
        <w:tab/>
        <w:tab/>
        <w:t>et .................. unités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4 / </w:t>
      </w:r>
      <w:r>
        <w:rPr>
          <w:sz w:val="28"/>
          <w:szCs w:val="28"/>
          <w:u w:val="single"/>
          <w:lang w:val="pt-BR"/>
        </w:rPr>
        <w:t>Calcule</w:t>
      </w:r>
      <w:r>
        <w:rPr>
          <w:sz w:val="28"/>
          <w:szCs w:val="28"/>
          <w:lang w:val="pt-BR"/>
        </w:rPr>
        <w:t> :</w:t>
        <w:tab/>
        <w:tab/>
        <w:tab/>
        <w:tab/>
        <w:tab/>
        <w:tab/>
        <w:t xml:space="preserve">NA / ECA / A </w:t>
        <w:tab/>
        <w:tab/>
        <w:tab/>
        <w:t>/2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8 + 5 = ……</w:t>
        <w:tab/>
        <w:tab/>
        <w:t>6 + 7 = ……</w:t>
        <w:tab/>
        <w:tab/>
        <w:t>9 + 2 = ……        4 + 9 = .........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2 + 6 = ……</w:t>
        <w:tab/>
        <w:tab/>
        <w:t>7 + 5 = ……</w:t>
        <w:tab/>
        <w:tab/>
        <w:t>5 + 4 = ……</w:t>
        <w:tab/>
        <w:t>4 + 4 = ........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5 / </w:t>
      </w:r>
      <w:r>
        <w:rPr>
          <w:sz w:val="28"/>
          <w:szCs w:val="28"/>
          <w:u w:val="single"/>
          <w:lang w:val="pt-BR"/>
        </w:rPr>
        <w:t>Calcule</w:t>
      </w:r>
      <w:r>
        <w:rPr>
          <w:sz w:val="28"/>
          <w:szCs w:val="28"/>
          <w:lang w:val="pt-BR"/>
        </w:rPr>
        <w:t> :</w:t>
        <w:tab/>
        <w:tab/>
        <w:tab/>
        <w:tab/>
        <w:tab/>
        <w:tab/>
        <w:t xml:space="preserve">NA / ECA / A </w:t>
        <w:tab/>
        <w:tab/>
        <w:tab/>
        <w:t>/2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pt-BR"/>
        </w:rPr>
        <w:t>10 ─ 2 = ……</w:t>
        <w:tab/>
        <w:tab/>
        <w:t>9 ─ 3 = ……</w:t>
        <w:tab/>
        <w:tab/>
      </w:r>
      <w:r>
        <w:rPr>
          <w:sz w:val="28"/>
          <w:szCs w:val="28"/>
        </w:rPr>
        <w:t>10 ─ 6 = ……</w:t>
        <w:tab/>
        <w:t>9 ─ 5 =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─ 0 = ……</w:t>
        <w:tab/>
        <w:tab/>
        <w:t>8 ─ 8 = ……</w:t>
        <w:tab/>
        <w:tab/>
        <w:t>8 ─ 3 = ……</w:t>
        <w:tab/>
        <w:t>10 ─ 9 =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/ </w:t>
      </w:r>
      <w:r>
        <w:rPr>
          <w:sz w:val="28"/>
          <w:szCs w:val="28"/>
          <w:u w:val="single"/>
        </w:rPr>
        <w:t>Quel est ce nombre ?</w:t>
      </w:r>
      <w:r>
        <w:rPr>
          <w:sz w:val="28"/>
          <w:szCs w:val="28"/>
        </w:rPr>
        <w:t>:</w:t>
        <w:tab/>
        <w:tab/>
        <w:tab/>
        <w:t xml:space="preserve">    </w:t>
        <w:tab/>
        <w:tab/>
        <w:t xml:space="preserve">    NA / ECA / A </w:t>
        <w:tab/>
        <w:tab/>
        <w:t>/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71755</wp:posOffset>
            </wp:positionV>
            <wp:extent cx="563880" cy="42164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1600200" cy="7512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5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9pt;width:125.95pt;height:5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71755</wp:posOffset>
                </wp:positionV>
                <wp:extent cx="1600200" cy="7035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0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5.65pt;width:125.95pt;height:5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00600</wp:posOffset>
            </wp:positionH>
            <wp:positionV relativeFrom="paragraph">
              <wp:posOffset>186055</wp:posOffset>
            </wp:positionV>
            <wp:extent cx="563880" cy="42164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89535</wp:posOffset>
            </wp:positionV>
            <wp:extent cx="666750" cy="4762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028700</wp:posOffset>
            </wp:positionH>
            <wp:positionV relativeFrom="paragraph">
              <wp:posOffset>89535</wp:posOffset>
            </wp:positionV>
            <wp:extent cx="123825" cy="12382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0</wp:posOffset>
            </wp:positionH>
            <wp:positionV relativeFrom="paragraph">
              <wp:posOffset>89535</wp:posOffset>
            </wp:positionV>
            <wp:extent cx="123825" cy="12382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257300</wp:posOffset>
            </wp:positionH>
            <wp:positionV relativeFrom="paragraph">
              <wp:posOffset>89535</wp:posOffset>
            </wp:positionV>
            <wp:extent cx="123825" cy="12382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8" w:leader="none"/>
          <w:tab w:val="left" w:pos="5573" w:leader="none"/>
        </w:tabs>
        <w:rPr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-635</wp:posOffset>
            </wp:positionV>
            <wp:extent cx="666750" cy="4762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113665</wp:posOffset>
            </wp:positionV>
            <wp:extent cx="666750" cy="47625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227965</wp:posOffset>
            </wp:positionV>
            <wp:extent cx="666750" cy="47625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200400</wp:posOffset>
            </wp:positionH>
            <wp:positionV relativeFrom="paragraph">
              <wp:posOffset>-635</wp:posOffset>
            </wp:positionV>
            <wp:extent cx="666750" cy="4762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00400</wp:posOffset>
            </wp:positionH>
            <wp:positionV relativeFrom="paragraph">
              <wp:posOffset>113665</wp:posOffset>
            </wp:positionV>
            <wp:extent cx="666750" cy="47625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00400</wp:posOffset>
            </wp:positionH>
            <wp:positionV relativeFrom="paragraph">
              <wp:posOffset>227965</wp:posOffset>
            </wp:positionV>
            <wp:extent cx="666750" cy="4762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200400</wp:posOffset>
            </wp:positionH>
            <wp:positionV relativeFrom="paragraph">
              <wp:posOffset>342265</wp:posOffset>
            </wp:positionV>
            <wp:extent cx="666750" cy="47625"/>
            <wp:effectExtent l="0" t="0" r="0" b="0"/>
            <wp:wrapNone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ab/>
      </w:r>
    </w:p>
    <w:p>
      <w:pPr>
        <w:pStyle w:val="Normal"/>
        <w:tabs>
          <w:tab w:val="clear" w:pos="708"/>
          <w:tab w:val="left" w:pos="968" w:leader="none"/>
          <w:tab w:val="left" w:pos="5573" w:leader="none"/>
        </w:tabs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334645</wp:posOffset>
                </wp:positionV>
                <wp:extent cx="1600200" cy="8001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6.3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334645</wp:posOffset>
                </wp:positionV>
                <wp:extent cx="1600200" cy="8001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6.35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28800</wp:posOffset>
            </wp:positionH>
            <wp:positionV relativeFrom="paragraph">
              <wp:posOffset>316865</wp:posOffset>
            </wp:positionV>
            <wp:extent cx="563880" cy="421640"/>
            <wp:effectExtent l="0" t="0" r="0" b="0"/>
            <wp:wrapNone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316865</wp:posOffset>
            </wp:positionV>
            <wp:extent cx="563880" cy="421640"/>
            <wp:effectExtent l="0" t="0" r="0" b="0"/>
            <wp:wrapNone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200400</wp:posOffset>
            </wp:positionH>
            <wp:positionV relativeFrom="paragraph">
              <wp:posOffset>106045</wp:posOffset>
            </wp:positionV>
            <wp:extent cx="666750" cy="47625"/>
            <wp:effectExtent l="0" t="0" r="0" b="0"/>
            <wp:wrapNone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68" w:leader="none"/>
          <w:tab w:val="left" w:pos="561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143000</wp:posOffset>
            </wp:positionH>
            <wp:positionV relativeFrom="paragraph">
              <wp:posOffset>98425</wp:posOffset>
            </wp:positionV>
            <wp:extent cx="123825" cy="123825"/>
            <wp:effectExtent l="0" t="0" r="0" b="0"/>
            <wp:wrapNone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8700</wp:posOffset>
            </wp:positionH>
            <wp:positionV relativeFrom="paragraph">
              <wp:posOffset>98425</wp:posOffset>
            </wp:positionV>
            <wp:extent cx="123825" cy="123825"/>
            <wp:effectExtent l="0" t="0" r="0" b="0"/>
            <wp:wrapNone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028700</wp:posOffset>
            </wp:positionH>
            <wp:positionV relativeFrom="paragraph">
              <wp:posOffset>98425</wp:posOffset>
            </wp:positionV>
            <wp:extent cx="123825" cy="123825"/>
            <wp:effectExtent l="0" t="0" r="0" b="0"/>
            <wp:wrapNone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8600</wp:posOffset>
            </wp:positionH>
            <wp:positionV relativeFrom="paragraph">
              <wp:posOffset>98425</wp:posOffset>
            </wp:positionV>
            <wp:extent cx="666750" cy="47625"/>
            <wp:effectExtent l="0" t="0" r="0" b="0"/>
            <wp:wrapNone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200400</wp:posOffset>
            </wp:positionH>
            <wp:positionV relativeFrom="paragraph">
              <wp:posOffset>98425</wp:posOffset>
            </wp:positionV>
            <wp:extent cx="666750" cy="47625"/>
            <wp:effectExtent l="0" t="0" r="0" b="0"/>
            <wp:wrapNone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122555</wp:posOffset>
            </wp:positionV>
            <wp:extent cx="666750" cy="47625"/>
            <wp:effectExtent l="0" t="0" r="0" b="0"/>
            <wp:wrapNone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8255</wp:posOffset>
            </wp:positionV>
            <wp:extent cx="666750" cy="47625"/>
            <wp:effectExtent l="0" t="0" r="0" b="0"/>
            <wp:wrapNone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314700</wp:posOffset>
            </wp:positionH>
            <wp:positionV relativeFrom="paragraph">
              <wp:posOffset>122555</wp:posOffset>
            </wp:positionV>
            <wp:extent cx="123825" cy="123825"/>
            <wp:effectExtent l="0" t="0" r="0" b="0"/>
            <wp:wrapNone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429000</wp:posOffset>
            </wp:positionH>
            <wp:positionV relativeFrom="paragraph">
              <wp:posOffset>122555</wp:posOffset>
            </wp:positionV>
            <wp:extent cx="123825" cy="123825"/>
            <wp:effectExtent l="0" t="0" r="0" b="0"/>
            <wp:wrapNone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543300</wp:posOffset>
            </wp:positionH>
            <wp:positionV relativeFrom="paragraph">
              <wp:posOffset>122555</wp:posOffset>
            </wp:positionV>
            <wp:extent cx="123825" cy="123825"/>
            <wp:effectExtent l="0" t="0" r="0" b="0"/>
            <wp:wrapNone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657600</wp:posOffset>
            </wp:positionH>
            <wp:positionV relativeFrom="paragraph">
              <wp:posOffset>122555</wp:posOffset>
            </wp:positionV>
            <wp:extent cx="123825" cy="123825"/>
            <wp:effectExtent l="0" t="0" r="0" b="0"/>
            <wp:wrapNone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771900</wp:posOffset>
            </wp:positionH>
            <wp:positionV relativeFrom="paragraph">
              <wp:posOffset>122555</wp:posOffset>
            </wp:positionV>
            <wp:extent cx="123825" cy="123825"/>
            <wp:effectExtent l="0" t="0" r="0" b="0"/>
            <wp:wrapNone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000500</wp:posOffset>
            </wp:positionH>
            <wp:positionV relativeFrom="paragraph">
              <wp:posOffset>122555</wp:posOffset>
            </wp:positionV>
            <wp:extent cx="123825" cy="123825"/>
            <wp:effectExtent l="0" t="0" r="0" b="0"/>
            <wp:wrapNone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114800</wp:posOffset>
            </wp:positionH>
            <wp:positionV relativeFrom="paragraph">
              <wp:posOffset>122555</wp:posOffset>
            </wp:positionV>
            <wp:extent cx="123825" cy="123825"/>
            <wp:effectExtent l="0" t="0" r="0" b="0"/>
            <wp:wrapNone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41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1:00Z</dcterms:created>
  <dc:creator>*</dc:creator>
  <dc:description/>
  <cp:keywords/>
  <dc:language>en-US</dc:language>
  <cp:lastModifiedBy>root</cp:lastModifiedBy>
  <cp:lastPrinted>2009-03-10T14:01:00Z</cp:lastPrinted>
  <dcterms:modified xsi:type="dcterms:W3CDTF">2009-03-10T13:01:00Z</dcterms:modified>
  <cp:revision>2</cp:revision>
  <dc:subject/>
  <dc:title>Evaluation de mathématiques CP 1</dc:title>
</cp:coreProperties>
</file>