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CrayonL" w:hAnsi="CrayonL" w:cs="CrayonL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31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-1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rayonL" w:ascii="CrayonL" w:hAnsi="CrayonL"/>
          <w:b/>
          <w:sz w:val="36"/>
          <w:szCs w:val="36"/>
        </w:rPr>
        <w:t>Evaluation de mathématiques CP 1</w:t>
      </w:r>
    </w:p>
    <w:p>
      <w:pPr>
        <w:pStyle w:val="Normal"/>
        <w:rPr>
          <w:rFonts w:ascii="CrayonL" w:hAnsi="CrayonL" w:cs="CrayonL"/>
          <w:b/>
          <w:b/>
          <w:sz w:val="36"/>
          <w:szCs w:val="36"/>
        </w:rPr>
      </w:pPr>
      <w:r>
        <w:rPr>
          <w:rFonts w:cs="CrayonL" w:ascii="CrayonL" w:hAnsi="CrayonL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/ </w:t>
      </w:r>
      <w:r>
        <w:rPr>
          <w:sz w:val="28"/>
          <w:szCs w:val="28"/>
          <w:u w:val="single"/>
        </w:rPr>
        <w:t>Dictée de nombres</w:t>
      </w:r>
      <w:r>
        <w:rPr>
          <w:sz w:val="28"/>
          <w:szCs w:val="28"/>
        </w:rPr>
        <w:t> :</w:t>
        <w:tab/>
        <w:tab/>
        <w:tab/>
        <w:tab/>
        <w:t xml:space="preserve">NA / ECA / A </w:t>
        <w:tab/>
        <w:tab/>
        <w:tab/>
        <w:t>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/ </w:t>
      </w:r>
      <w:r>
        <w:rPr>
          <w:sz w:val="28"/>
          <w:szCs w:val="28"/>
          <w:u w:val="single"/>
        </w:rPr>
        <w:t>Dessine les billes dans les boîtes et colle le couvercle si la boîte est pleine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NA / ECA / A </w:t>
        <w:tab/>
        <w:tab/>
        <w:t>/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260985</wp:posOffset>
            </wp:positionV>
            <wp:extent cx="1454150" cy="3149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6" r="-2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2385</wp:posOffset>
            </wp:positionV>
            <wp:extent cx="906780" cy="6775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32385</wp:posOffset>
            </wp:positionV>
            <wp:extent cx="906780" cy="6775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8" w:leader="none"/>
          <w:tab w:val="left" w:pos="5573" w:leader="none"/>
        </w:tabs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56515</wp:posOffset>
            </wp:positionV>
            <wp:extent cx="1454150" cy="3149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16" r="-2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ab/>
        <w:t>4</w:t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6220</wp:posOffset>
            </wp:positionH>
            <wp:positionV relativeFrom="paragraph">
              <wp:posOffset>64770</wp:posOffset>
            </wp:positionV>
            <wp:extent cx="906780" cy="6775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8020</wp:posOffset>
            </wp:positionH>
            <wp:positionV relativeFrom="paragraph">
              <wp:posOffset>64770</wp:posOffset>
            </wp:positionV>
            <wp:extent cx="906780" cy="6775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8" w:leader="none"/>
          <w:tab w:val="left" w:pos="561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116840</wp:posOffset>
            </wp:positionV>
            <wp:extent cx="1454150" cy="3149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16" r="-2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88900</wp:posOffset>
            </wp:positionV>
            <wp:extent cx="1454150" cy="31496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16" r="-2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sz w:val="48"/>
          <w:szCs w:val="48"/>
        </w:rPr>
        <w:t>5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3/ </w:t>
      </w:r>
      <w:r>
        <w:rPr>
          <w:sz w:val="28"/>
          <w:szCs w:val="28"/>
          <w:u w:val="single"/>
          <w:lang w:val="pt-BR"/>
        </w:rPr>
        <w:t>Colorie les doigts :</w:t>
      </w:r>
      <w:r>
        <w:rPr>
          <w:sz w:val="28"/>
          <w:szCs w:val="28"/>
          <w:lang w:val="pt-BR"/>
        </w:rPr>
        <w:tab/>
        <w:tab/>
        <w:tab/>
        <w:tab/>
        <w:tab/>
        <w:t xml:space="preserve">NA / ECA / A </w:t>
        <w:tab/>
        <w:tab/>
        <w:t>/3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</w:rPr>
        <w:t xml:space="preserve">Colorie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doigts</w:t>
        <w:tab/>
        <w:tab/>
        <w:tab/>
        <w:t xml:space="preserve">Colorie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doigts </w:t>
        <w:tab/>
        <w:tab/>
        <w:tab/>
        <w:t xml:space="preserve">Colorie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doig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635" cy="12026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22120" cy="12128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48790" cy="12934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4/ </w:t>
      </w:r>
      <w:r>
        <w:rPr>
          <w:sz w:val="28"/>
          <w:szCs w:val="28"/>
          <w:u w:val="single"/>
          <w:lang w:val="pt-BR"/>
        </w:rPr>
        <w:t>Calcule</w:t>
      </w:r>
      <w:r>
        <w:rPr>
          <w:sz w:val="28"/>
          <w:szCs w:val="28"/>
          <w:lang w:val="pt-BR"/>
        </w:rPr>
        <w:t> :</w:t>
        <w:tab/>
        <w:tab/>
        <w:tab/>
        <w:tab/>
        <w:tab/>
        <w:tab/>
        <w:t xml:space="preserve">NA / ECA / A </w:t>
        <w:tab/>
        <w:tab/>
        <w:tab/>
        <w:t>/4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2 + 1 = ……</w:t>
        <w:tab/>
        <w:tab/>
        <w:t>0 + 3 = ……</w:t>
        <w:tab/>
        <w:tab/>
        <w:t>3 + 2 = ……        2 + 3 = 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2 + 2 = ……</w:t>
        <w:tab/>
        <w:tab/>
        <w:t>4 + 1 = ……</w:t>
        <w:tab/>
        <w:tab/>
        <w:t>1 + 3 = ……</w:t>
        <w:tab/>
        <w:t>5 + 0 = 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4/ </w:t>
      </w:r>
      <w:r>
        <w:rPr>
          <w:sz w:val="28"/>
          <w:szCs w:val="28"/>
          <w:u w:val="single"/>
          <w:lang w:val="pt-BR"/>
        </w:rPr>
        <w:t>Calcule</w:t>
      </w:r>
      <w:r>
        <w:rPr>
          <w:sz w:val="28"/>
          <w:szCs w:val="28"/>
          <w:lang w:val="pt-BR"/>
        </w:rPr>
        <w:t> :</w:t>
        <w:tab/>
        <w:tab/>
        <w:tab/>
        <w:tab/>
        <w:tab/>
        <w:tab/>
        <w:t xml:space="preserve">NA / ECA / A </w:t>
        <w:tab/>
        <w:tab/>
        <w:tab/>
        <w:t>/4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pt-BR"/>
        </w:rPr>
        <w:t>2 ─ 1 = ……</w:t>
        <w:tab/>
        <w:tab/>
      </w:r>
      <w:r>
        <w:rPr>
          <w:sz w:val="28"/>
          <w:szCs w:val="28"/>
        </w:rPr>
        <w:t>3 ─ 3 = ……</w:t>
        <w:tab/>
        <w:tab/>
        <w:t>3 ─ 2 = ……</w:t>
        <w:tab/>
        <w:t>5 ─ 0 =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─ 2 = ……</w:t>
        <w:tab/>
        <w:tab/>
        <w:t>4 ─ 1 = ……</w:t>
        <w:tab/>
        <w:tab/>
        <w:t>5 ─ 3 = ……</w:t>
        <w:tab/>
        <w:t>3 ─ 1 =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/ </w:t>
      </w:r>
      <w:r>
        <w:rPr>
          <w:sz w:val="28"/>
          <w:szCs w:val="28"/>
          <w:u w:val="single"/>
        </w:rPr>
        <w:t>Complète la frise</w:t>
      </w:r>
      <w:r>
        <w:rPr>
          <w:sz w:val="28"/>
          <w:szCs w:val="28"/>
        </w:rPr>
        <w:t> :</w:t>
        <w:tab/>
        <w:tab/>
        <w:tab/>
        <w:tab/>
        <w:t xml:space="preserve">NA / ECA / A </w:t>
        <w:tab/>
        <w:tab/>
        <w:tab/>
        <w:t>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6"/>
        <w:gridCol w:w="616"/>
        <w:gridCol w:w="616"/>
        <w:gridCol w:w="616"/>
        <w:gridCol w:w="61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41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3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04:00Z</dcterms:created>
  <dc:creator>*</dc:creator>
  <dc:description/>
  <cp:keywords/>
  <dc:language>en-US</dc:language>
  <cp:lastModifiedBy>root</cp:lastModifiedBy>
  <cp:lastPrinted>2008-10-19T11:23:00Z</cp:lastPrinted>
  <dcterms:modified xsi:type="dcterms:W3CDTF">2008-10-19T09:33:00Z</dcterms:modified>
  <cp:revision>7</cp:revision>
  <dc:subject/>
  <dc:title>Evaluation de mathématiques CP 1</dc:title>
</cp:coreProperties>
</file>