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née scolaire 2008 – 2009 - CE1</w:t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/>
        <w:t>Bilan du 1</w:t>
      </w:r>
      <w:r>
        <w:rPr>
          <w:vertAlign w:val="superscript"/>
        </w:rPr>
        <w:t>er</w:t>
      </w:r>
      <w:r>
        <w:rPr/>
        <w:t xml:space="preserve"> trimestre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m : </w:t>
      </w:r>
      <w:r>
        <w:rPr>
          <w:sz w:val="28"/>
          <w:szCs w:val="28"/>
        </w:rPr>
        <w:t>………………………..</w:t>
      </w:r>
      <w:r>
        <w:rPr>
          <w:b/>
          <w:sz w:val="28"/>
          <w:szCs w:val="28"/>
        </w:rPr>
        <w:tab/>
        <w:t xml:space="preserve">Prénom : </w:t>
      </w:r>
      <w:r>
        <w:rPr>
          <w:sz w:val="28"/>
          <w:szCs w:val="28"/>
        </w:rPr>
        <w:t>………………………….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>
          <w:trHeight w:val="975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Résultat des évaluations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yenne en français : ……/20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yennes en mathématiques : ……/20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Travail personnel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yenne en dictée : ……/20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Moyenne en récitation : ……/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gnature des parents :</w:t>
            </w:r>
          </w:p>
        </w:tc>
      </w:tr>
      <w:tr>
        <w:trPr>
          <w:trHeight w:val="975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gnature de l’enfant :</w:t>
            </w:r>
          </w:p>
        </w:tc>
      </w:tr>
      <w:tr>
        <w:trPr>
          <w:trHeight w:val="975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gnature de l’enseignant :</w:t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mmentair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e des couleurs : vert = acquis, orange = en cours d’acquisition, rouge = non acqui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298"/>
        <w:gridCol w:w="754"/>
        <w:gridCol w:w="754"/>
        <w:gridCol w:w="754"/>
      </w:tblGrid>
      <w:tr>
        <w:trPr>
          <w:trHeight w:val="39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RAN</w:t>
            </w:r>
            <w:r>
              <w:rPr>
                <w:rFonts w:cs="Arial"/>
                <w:b/>
                <w:u w:val="single"/>
              </w:rPr>
              <w:t>Ç</w:t>
            </w:r>
            <w:r>
              <w:rPr>
                <w:b/>
                <w:u w:val="single"/>
              </w:rPr>
              <w:t>AIS</w:t>
            </w:r>
          </w:p>
        </w:tc>
      </w:tr>
      <w:tr>
        <w:trPr>
          <w:trHeight w:val="39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Orthographe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nnaît les mots appris (exercices 1 et 2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pie sans faute un texte court (exercice 3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rammaire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nnaît les caractéristiques de la phrase simple (exercices 1 et 2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dentifie les phrases d’un texte (exercice 3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dentifie le passé, le présent et le futur (exercice 4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ans la phrase simple, identifie le sujet et le verbe (exercices 6 et 7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ssocie un pronom personnel à un nom (exercice 5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ssocie un pronom personnel à un verbe conjugué (exercice 8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nnaît les pronoms personnels (exercice 9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njugue les verbes du 1</w:t>
            </w:r>
            <w:r>
              <w:rPr>
                <w:vertAlign w:val="superscript"/>
              </w:rPr>
              <w:t>er</w:t>
            </w:r>
            <w:r>
              <w:rPr/>
              <w:t xml:space="preserve"> groupe au présent de l’indicatif (exercice 10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Vocabulaire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nnaît l’alphabet (exercices 1 et 2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lasse des mots dans l’ordre alphabétique (exercice 3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tilise le dictionnaire pour chercher le sens d’un mot (exercice 4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Lecture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Lit silencieusement un texte en déchiffrant les mots inconnus et manifeste sa compréhension en répondant à des questions (exercices 1, 2 ,3 et 4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Langage oral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écite des poème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articipe à un échange : écoute, questionne, apporte des réponse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Ecriture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nçoit et écrit de façon autonome une phrase ou un texte cohérent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THEMATIQUES</w:t>
            </w:r>
          </w:p>
        </w:tc>
      </w:tr>
      <w:tr>
        <w:trPr>
          <w:trHeight w:val="39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ombres et calculs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alcule mentalement des sommes et des différences (exercices 1, 2 et 3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nnaît ou retrouve les multiples de 3 et de 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dentifie un nombre à partir d’une représentation des dizaines et des unités (exercices 6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nnaît la file numérique jusqu’à 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roblèmes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ésout un problème relevant de l’addition (problème 1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pproche la division (problème 2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Géométrie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erçoit et vérifie l’alignement de 3 point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Grandeurs et mesures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esure des segment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COUVERTE DU MONDE</w:t>
            </w:r>
          </w:p>
        </w:tc>
      </w:tr>
      <w:tr>
        <w:trPr>
          <w:trHeight w:val="39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e repérer dans le temps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Connaît les jours de la semaine et les années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 mémorisé ce qui s’est passé le 11 novembre 19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écouvrir les objets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éalise un circuit électrique simpl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ANGUE VIVANTE</w:t>
            </w:r>
          </w:p>
        </w:tc>
      </w:tr>
      <w:tr>
        <w:trPr>
          <w:trHeight w:val="39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nglais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e présent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alue selon le moment de la journé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nnaît les couleur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ATIQUES ARTISTIQUES</w:t>
            </w:r>
          </w:p>
        </w:tc>
      </w:tr>
      <w:tr>
        <w:trPr>
          <w:trHeight w:val="39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rts visuels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Réalise une œuvre pop’art (coloriage des Beatles)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’inspire d’œuvres d’artiste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ducation musicale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hante et respecte les exigences d’une expression musicale collectiv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coute différentes œuvres musicale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PS </w:t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éaliser une performance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urt vit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opérer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especte les règles et s’engage dans un jeu traditionnel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b/>
      <w:strike w:val="false"/>
      <w:dstrike w:val="false"/>
      <w:position w:val="0"/>
      <w:sz w:val="24"/>
      <w:sz w:val="24"/>
      <w:szCs w:val="24"/>
      <w:u w:val="single"/>
      <w:vertAlign w:val="baseline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StyleArial">
    <w:name w:val="Style Arial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ArialJustifiedLinespacingDouble">
    <w:name w:val="Style Arial Justified Line spacing:  Double"/>
    <w:basedOn w:val="Normal"/>
    <w:qFormat/>
    <w:pPr>
      <w:spacing w:lineRule="auto" w:line="480"/>
      <w:ind w:hanging="0"/>
      <w:jc w:val="both"/>
    </w:pPr>
    <w:rPr>
      <w:rFonts w:ascii="Arial" w:hAnsi="Arial" w:cs="Arial"/>
      <w:szCs w:val="20"/>
    </w:rPr>
  </w:style>
  <w:style w:type="paragraph" w:styleId="StyleArialJustified">
    <w:name w:val="Style Arial Justified"/>
    <w:basedOn w:val="Normal"/>
    <w:qFormat/>
    <w:pPr>
      <w:spacing w:lineRule="auto" w:line="480"/>
      <w:ind w:hanging="0"/>
      <w:jc w:val="both"/>
    </w:pPr>
    <w:rPr>
      <w:rFonts w:ascii="Arial" w:hAnsi="Arial" w:cs="Arial"/>
      <w:szCs w:val="20"/>
    </w:rPr>
  </w:style>
  <w:style w:type="paragraph" w:styleId="StyleArialJustified1">
    <w:name w:val="Style Arial Justified1"/>
    <w:basedOn w:val="Normal"/>
    <w:qFormat/>
    <w:pPr>
      <w:spacing w:lineRule="auto" w:line="480"/>
      <w:ind w:hanging="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3:31:00Z</dcterms:created>
  <dc:creator>Famin Véronique</dc:creator>
  <dc:description/>
  <cp:keywords/>
  <dc:language>en-US</dc:language>
  <cp:lastModifiedBy>Famin Véronique</cp:lastModifiedBy>
  <dcterms:modified xsi:type="dcterms:W3CDTF">2008-12-03T14:46:00Z</dcterms:modified>
  <cp:revision>11</cp:revision>
  <dc:subject/>
  <dc:title>Année scolaire 2008 – 2009</dc:title>
</cp:coreProperties>
</file>