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Nombres et calculs</w:t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b/>
          <w:sz w:val="24"/>
          <w:u w:val="single"/>
        </w:rPr>
        <w:t>Calcul mental</w:t>
      </w:r>
      <w:r>
        <w:rPr/>
        <w:t> : écris le résultat dans les cases</w:t>
      </w:r>
    </w:p>
    <w:tbl>
      <w:tblPr>
        <w:tblW w:w="10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39"/>
        <w:gridCol w:w="1439"/>
        <w:gridCol w:w="1439"/>
        <w:gridCol w:w="1439"/>
        <w:gridCol w:w="1439"/>
        <w:gridCol w:w="1439"/>
      </w:tblGrid>
      <w:tr>
        <w:trPr>
          <w:trHeight w:val="6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68" w:right="680" w:gutter="0" w:header="709" w:top="899" w:footer="709" w:bottom="10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Calcule et écris la réponse en chiffres</w:t>
      </w:r>
    </w:p>
    <w:tbl>
      <w:tblPr>
        <w:tblW w:w="9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3423"/>
        <w:gridCol w:w="3477"/>
      </w:tblGrid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+7 =  ….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arante + trois =  ….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ngt-deux + six =  …..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+6 =  ….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ente + vingt =  ….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ente-trois + quatre =  …..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+ 6 =  ….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ngt-cinq + dix =  ….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ente + trente =  …..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– 6 = ….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- 6 = ….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- 3 = …..</w:t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Place le signe qui convient : &lt;, = ou &gt; 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3306"/>
        <w:gridCol w:w="4475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4"/>
              </w:rPr>
              <w:t>31 + 5 ……… 38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4"/>
              </w:rPr>
              <w:t xml:space="preserve">35………. 10 + 10 + 10 +5 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4"/>
              </w:rPr>
              <w:t>douze + cinq ………. 18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………. 5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……….12 + 3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4"/>
              </w:rPr>
              <w:t>10 + 10 + 10 + 10 + 10 + 5 ………. 65</w:t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Complète le tableau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Multiple de 3 ou non 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Multiple de 5 ou non 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</w:rPr>
              <w:t>12      Non.</w:t>
            </w:r>
          </w:p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rFonts w:eastAsia="Arial"/>
                <w:i/>
                <w:sz w:val="26"/>
              </w:rPr>
              <w:t xml:space="preserve">          </w:t>
            </w:r>
            <w:r>
              <w:rPr>
                <w:i/>
                <w:sz w:val="26"/>
              </w:rPr>
              <w:t>Oui, c’est …………………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</w:rPr>
              <w:t>25     Non.</w:t>
            </w:r>
          </w:p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rFonts w:eastAsia="Arial"/>
                <w:i/>
                <w:sz w:val="26"/>
              </w:rPr>
              <w:t xml:space="preserve">          </w:t>
            </w:r>
            <w:r>
              <w:rPr>
                <w:i/>
                <w:sz w:val="26"/>
              </w:rPr>
              <w:t>Oui, c’est ……………………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</w:rPr>
              <w:t>15      Non.</w:t>
            </w:r>
          </w:p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rFonts w:eastAsia="Arial"/>
                <w:i/>
                <w:sz w:val="26"/>
              </w:rPr>
              <w:t xml:space="preserve">          </w:t>
            </w:r>
            <w:r>
              <w:rPr>
                <w:i/>
                <w:sz w:val="26"/>
              </w:rPr>
              <w:t>Oui, c’est …………………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</w:rPr>
              <w:t>27     Non.</w:t>
            </w:r>
          </w:p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rFonts w:eastAsia="Arial"/>
                <w:i/>
                <w:sz w:val="26"/>
              </w:rPr>
              <w:t xml:space="preserve">          </w:t>
            </w:r>
            <w:r>
              <w:rPr>
                <w:i/>
                <w:sz w:val="26"/>
              </w:rPr>
              <w:t>Oui, c’est ……………………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</w:rPr>
              <w:t>23      Non.</w:t>
            </w:r>
          </w:p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rFonts w:eastAsia="Arial"/>
                <w:i/>
                <w:sz w:val="26"/>
              </w:rPr>
              <w:t xml:space="preserve">          </w:t>
            </w:r>
            <w:r>
              <w:rPr>
                <w:i/>
                <w:sz w:val="26"/>
              </w:rPr>
              <w:t>Oui, c’est …………………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</w:rPr>
              <w:t>30      Non.</w:t>
            </w:r>
          </w:p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rFonts w:eastAsia="Arial"/>
                <w:i/>
                <w:sz w:val="26"/>
              </w:rPr>
              <w:t xml:space="preserve">          </w:t>
            </w:r>
            <w:r>
              <w:rPr>
                <w:i/>
                <w:sz w:val="26"/>
              </w:rPr>
              <w:t>Oui, c’est ……………………</w:t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Complète puis écris une égalité avec des 10</w:t>
      </w:r>
    </w:p>
    <w:p>
      <w:pPr>
        <w:pStyle w:val="TextBody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Ecris sous la file numérique les nombres suivants : 5, 21, 29, 36, 37.</w:t>
      </w:r>
    </w:p>
    <w:tbl>
      <w:tblPr>
        <w:tblW w:w="10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"/>
        <w:gridCol w:w="265"/>
        <w:gridCol w:w="265"/>
        <w:gridCol w:w="265"/>
        <w:gridCol w:w="265"/>
        <w:gridCol w:w="265"/>
        <w:gridCol w:w="266"/>
        <w:gridCol w:w="266"/>
        <w:gridCol w:w="266"/>
        <w:gridCol w:w="266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</w:tblGrid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Problèmes</w:t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  <w:u w:val="single"/>
        </w:rPr>
        <w:t>Problème 1</w:t>
      </w:r>
      <w:r>
        <w:rPr>
          <w:rFonts w:cs="Arial"/>
          <w:sz w:val="24"/>
        </w:rPr>
        <w:t> : dans une pâtisserie, Mélanie achète 3 éclairs, 5 flans et 4 tartelettes. Combien de gâteaux achète Mélanie ?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8"/>
      </w:tblGrid>
      <w:tr>
        <w:trPr/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…………………………………………………………………………………………………………</w:t>
            </w:r>
            <w:r>
              <w:rPr>
                <w:rFonts w:cs="Arial"/>
                <w:sz w:val="24"/>
              </w:rPr>
              <w:t>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  <w:u w:val="single"/>
        </w:rPr>
        <w:t>Problème 2</w:t>
      </w:r>
      <w:r>
        <w:rPr>
          <w:rFonts w:cs="Arial"/>
          <w:sz w:val="24"/>
        </w:rPr>
        <w:t xml:space="preserve"> : Lucie s’occupe de </w:t>
      </w:r>
      <w:r>
        <w:rPr>
          <w:rFonts w:cs="Arial"/>
          <w:b/>
          <w:sz w:val="24"/>
        </w:rPr>
        <w:t>15 enfants</w:t>
      </w:r>
      <w:r>
        <w:rPr>
          <w:rFonts w:cs="Arial"/>
          <w:sz w:val="24"/>
        </w:rPr>
        <w:t>. Elle leur demande de s’organiser de différentes façons.</w:t>
      </w:r>
    </w:p>
    <w:tbl>
      <w:tblPr>
        <w:tblW w:w="10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5037"/>
      </w:tblGrid>
      <w:tr>
        <w:trPr>
          <w:trHeight w:val="2052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Groupez-vous par 3 !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mbien de groupes peut-on former ? ……………………………………………………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Mettez-vous en équipes de 5 !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mbien de groupes peut-on former ? ……………………………………………………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Grandeurs et mesures</w:t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ntoure la bonne réponse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Les points A, B, C sont-ils alignés ? oui   non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Les points B, H, J sont-ils alignés ? oui   non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Les points A, F, J sont-ils alignés ? oui   non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Les points B, F, C sont-ils alignés ? oui   n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Géométrie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368" w:right="680" w:gutter="0" w:header="709" w:top="899" w:footer="709" w:bottom="107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Prénom : ……………………………………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Arial" w:hAnsi="Arial" w:cs="Arial"/>
      <w:b/>
      <w:bCs/>
      <w:sz w:val="24"/>
      <w:szCs w:val="24"/>
      <w:u w:val="singl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bCs/>
      <w:sz w:val="24"/>
      <w:szCs w:val="24"/>
      <w:u w:val="singl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ahoma" w:hAnsi="Tahoma" w:cs="Tahoma"/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8:50:00Z</dcterms:created>
  <dc:creator>Delsinne</dc:creator>
  <dc:description/>
  <cp:keywords/>
  <dc:language>en-US</dc:language>
  <cp:lastModifiedBy>Famin Véronique</cp:lastModifiedBy>
  <cp:lastPrinted>2008-11-30T10:33:00Z</cp:lastPrinted>
  <dcterms:modified xsi:type="dcterms:W3CDTF">2008-11-30T09:36:00Z</dcterms:modified>
  <cp:revision>16</cp:revision>
  <dc:subject/>
  <dc:title>Grammaire – Évaluations de la 1ère période</dc:title>
</cp:coreProperties>
</file>