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Orthographe</w:t>
      </w:r>
    </w:p>
    <w:p>
      <w:pPr>
        <w:pStyle w:val="TextBody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ce les mots sous les bons dessins. Applique-toi en recopiant les mo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ne feuille – le peinture – un ballon – une pharmacie – le trai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5"/>
        <w:gridCol w:w="2015"/>
        <w:gridCol w:w="2015"/>
        <w:gridCol w:w="201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315" cy="112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7765" cy="1089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2985" cy="1022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7610" cy="1165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’est-ce que c’est ? Ecris le mot sous l’image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1"/>
        <w:gridCol w:w="2521"/>
        <w:gridCol w:w="252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828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4530" cy="1141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7330" cy="1049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16976" b="16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pie ce texte. N’oublie pas la majuscule au début des phrases et aux prénom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an ramasse des fleurs. Il veut les offrir à sa maman. Sa maman s’appelle Mireille et aujourd’hui, c’est sa fête.</w:t>
      </w:r>
    </w:p>
    <w:p>
      <w:pPr>
        <w:pStyle w:val="Normal"/>
        <w:spacing w:lineRule="auto" w:line="480"/>
        <w:rPr>
          <w:rFonts w:cs="Arial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</w:t>
      </w:r>
      <w:r>
        <w:rPr>
          <w:rFonts w:cs="Arial"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Grammaire</w:t>
      </w:r>
    </w:p>
    <w:p>
      <w:pPr>
        <w:pStyle w:val="TextBody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u w:val="single"/>
        </w:rPr>
        <w:t>Invente une phrase.</w:t>
      </w:r>
    </w:p>
    <w:p>
      <w:pPr>
        <w:pStyle w:val="Normal"/>
        <w:spacing w:lineRule="auto" w:line="480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sz w:val="16"/>
        </w:rPr>
        <w:t xml:space="preserve"> </w:t>
      </w:r>
    </w:p>
    <w:p>
      <w:pPr>
        <w:pStyle w:val="Normal"/>
        <w:spacing w:lineRule="auto" w:line="480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u w:val="single"/>
        </w:rPr>
        <w:t>Remets les mots dans l’ordre pour fabriquer une phrase. N’oublie pas la majuscule et le point.</w:t>
      </w:r>
    </w:p>
    <w:p>
      <w:pPr>
        <w:pStyle w:val="Normal"/>
        <w:rPr>
          <w:bCs/>
        </w:rPr>
      </w:pPr>
      <w:r>
        <w:rPr>
          <w:bCs/>
        </w:rPr>
        <w:t>de la méchante sorcière. – ont sauvé – Blanche Neige – Les sept nains</w:t>
      </w:r>
    </w:p>
    <w:p>
      <w:pPr>
        <w:pStyle w:val="Normal"/>
        <w:spacing w:lineRule="auto" w:line="480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sz w:val="16"/>
        </w:rPr>
        <w:t xml:space="preserve"> </w:t>
      </w:r>
    </w:p>
    <w:p>
      <w:pPr>
        <w:pStyle w:val="Normal"/>
        <w:rPr>
          <w:rFonts w:cs="Arial"/>
          <w:bCs/>
          <w:sz w:val="2"/>
        </w:rPr>
      </w:pPr>
      <w:r>
        <w:rPr>
          <w:rFonts w:cs="Arial"/>
          <w:bCs/>
          <w:sz w:val="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u w:val="single"/>
        </w:rPr>
        <w:t>Combien de phrases comptes-tu ?</w:t>
      </w:r>
    </w:p>
    <w:p>
      <w:pPr>
        <w:pStyle w:val="Normal"/>
        <w:rPr/>
      </w:pPr>
      <w:r>
        <w:rPr/>
        <w:t>Garou-Garou est un loup qui vit dans la forêt. Tous les animaux ont peur de lui. Pourtant, c’est un loup qui a peur de tout, même des minuscules araignées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u w:val="single"/>
        </w:rPr>
        <w:t xml:space="preserve">Copie les phrases dans la bonne colonne. </w:t>
      </w:r>
    </w:p>
    <w:p>
      <w:pPr>
        <w:pStyle w:val="Normal"/>
        <w:rPr/>
      </w:pPr>
      <w:r>
        <w:rPr/>
        <w:t>Maintenant, les enfants mangent des bonbons. – L’année dernière, j’étais en CP. – L’année prochaine, je serai en CE2.</w:t>
      </w:r>
    </w:p>
    <w:tbl>
      <w:tblPr>
        <w:tblW w:w="9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325"/>
        <w:gridCol w:w="332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ss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ésent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tur</w:t>
            </w:r>
          </w:p>
        </w:tc>
      </w:tr>
      <w:tr>
        <w:trPr/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____________________________________________________________________________________________________________________________________________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</w:rPr>
              <w:t>____________________________________________________________________________________________________________________________________________</w:t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</w:rPr>
              <w:t>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éunis le nom et son remplaçant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72"/>
        <w:gridCol w:w="627"/>
        <w:gridCol w:w="2052"/>
      </w:tblGrid>
      <w:tr>
        <w:trPr/>
        <w:tc>
          <w:tcPr>
            <w:tcW w:w="1717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lanche Neige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lles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s fil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l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ean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ll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u w:val="single"/>
        </w:rPr>
        <w:t>Souligne les verbes en rouge (il y a une plaisanterie !)</w:t>
      </w:r>
    </w:p>
    <w:p>
      <w:pPr>
        <w:pStyle w:val="Normal"/>
        <w:rPr/>
      </w:pPr>
      <w:r>
        <w:rPr/>
        <w:t xml:space="preserve">Thibault joue dans le jardin. </w:t>
      </w:r>
    </w:p>
    <w:p>
      <w:pPr>
        <w:pStyle w:val="Normal"/>
        <w:rPr/>
      </w:pPr>
      <w:r>
        <w:rPr/>
        <w:t xml:space="preserve">Valérie arrose les tomates. </w:t>
      </w:r>
    </w:p>
    <w:p>
      <w:pPr>
        <w:pStyle w:val="Normal"/>
        <w:rPr/>
      </w:pPr>
      <w:r>
        <w:rPr/>
        <w:t>Les enfants ont travaillé avec la maîtresse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u w:val="single"/>
        </w:rPr>
      </w:pPr>
      <w:r>
        <w:rPr>
          <w:b/>
          <w:u w:val="single"/>
        </w:rPr>
        <w:t>Souligne le sujet en vert</w:t>
      </w:r>
    </w:p>
    <w:p>
      <w:pPr>
        <w:pStyle w:val="Normal"/>
        <w:rPr/>
      </w:pPr>
      <w:r>
        <w:rPr/>
        <w:t>Alexandre construit une cabane.</w:t>
      </w:r>
    </w:p>
    <w:p>
      <w:pPr>
        <w:pStyle w:val="Normal"/>
        <w:rPr/>
      </w:pPr>
      <w:r>
        <w:rPr/>
        <w:t>Mes cousins partaient en vacances avec nous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éunis ce qui va ensembles</w:t>
      </w:r>
    </w:p>
    <w:tbl>
      <w:tblPr>
        <w:tblW w:w="535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44"/>
        <w:gridCol w:w="1140"/>
        <w:gridCol w:w="2451"/>
      </w:tblGrid>
      <w:tr>
        <w:trPr/>
        <w:tc>
          <w:tcPr>
            <w:tcW w:w="10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ntent une comptine.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ls 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gez une mandarine.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ous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is du jus d’or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omplète le tableau avec les personnes de conjugaison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Paquet du singulier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Paquet du pluriel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16"/>
                <w:u w:val="single"/>
              </w:rPr>
              <w:t>________________</w:t>
            </w:r>
          </w:p>
        </w:tc>
      </w:tr>
    </w:tbl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360" w:hanging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onjugue le verbe danser à toutes les personnes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Je _______________________________________________</w:t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Tu _______________________________________________</w:t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Il, elle, on  _______________________________________</w:t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Nous ____________________________________________</w:t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Vous 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ls, elles  </w:t>
      </w:r>
      <w:r>
        <w:rPr>
          <w:rFonts w:cs="Arial"/>
          <w:bCs/>
        </w:rPr>
        <w:t>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Vocabulaire</w:t>
      </w:r>
    </w:p>
    <w:p>
      <w:pPr>
        <w:pStyle w:val="TextBody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écite l’alphabet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8"/>
          <w:tab w:val="left" w:pos="1935" w:leader="none"/>
          <w:tab w:val="center" w:pos="4929" w:leader="none"/>
        </w:tabs>
        <w:ind w:left="36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écite les voyelles de l’alphabet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ange les mots dans l’ordre alphabétiqu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/>
        <w:ind w:left="399" w:hanging="360"/>
        <w:rPr/>
      </w:pPr>
      <w:r>
        <w:rPr/>
        <w:t>cadeau – jouet – sapin</w:t>
      </w:r>
    </w:p>
    <w:p>
      <w:pPr>
        <w:pStyle w:val="Normal"/>
        <w:spacing w:lineRule="auto" w:line="240"/>
        <w:ind w:left="39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/>
        <w:ind w:left="342" w:hanging="360"/>
        <w:rPr/>
      </w:pPr>
      <w:r>
        <w:rPr/>
        <w:t>classeur – cahier – crayon</w:t>
      </w:r>
    </w:p>
    <w:p>
      <w:pPr>
        <w:pStyle w:val="Normal"/>
        <w:spacing w:lineRule="auto" w:line="240"/>
        <w:ind w:left="-18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spacing w:lineRule="auto" w:line="240"/>
        <w:ind w:left="-18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/>
        <w:ind w:left="342" w:hanging="360"/>
        <w:rPr/>
      </w:pPr>
      <w:r>
        <w:rPr/>
        <w:t xml:space="preserve">banane – bateau – barque </w:t>
      </w:r>
    </w:p>
    <w:p>
      <w:pPr>
        <w:pStyle w:val="Normal"/>
        <w:spacing w:lineRule="auto" w:line="240"/>
        <w:ind w:left="-18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929" w:leader="none"/>
        </w:tabs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En t’aidant de ton dictionnaire, trouve la bonne réponse et entoure-la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La femelle du sanglier est : </w:t>
        <w:tab/>
        <w:tab/>
        <w:t>la laie</w:t>
        <w:tab/>
        <w:tab/>
        <w:t>la sanglière</w:t>
        <w:tab/>
        <w:tab/>
        <w:t>la 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Lecture</w:t>
      </w:r>
    </w:p>
    <w:p>
      <w:pPr>
        <w:pStyle w:val="TextBody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 le texte suivant :</w:t>
      </w:r>
    </w:p>
    <w:p>
      <w:pPr>
        <w:pStyle w:val="TextBody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La cloche a dispar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us ne trouvez pas que la récréation dure plus longtemps que d’habitude 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s la cour de récréation, Elisa, Virgile et Ludovic jouent en attendant la sonn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s se tournent alors vers le groupe des maîtres. Mais que se passe-t-il donc ? La directrice s’agite, montre le préau du doigt, entraîne tout le monde là-bas. Les enfants s’approchent. Déjà la nouvelle circule sur toutes les bouches : « La cloche a disparu ! » En effet, là-haut, sous le toit du préau, la cloche s’est envolée. Il reste trois bouts de fil électrique qui pendent, et quatre trous dans le mur. 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u après, le concierge arrive, tout essoufflé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ame la directrice, je ne trouve plus mon échelle 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cidément, ça continue ! dit-elle. Après la télévision et le magnétoscope qui ont disparu la semaine dernière, c’est le tour de l’échelle et de la cloche. C’en est trop ! J’appelle la poli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nsieur Dubonpied, le maître du CM1, lance alors un vigoureux coup de sifflet et les élèves se mettent en rang. Il est grand temps de monter dans les class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ndis que chacun s’installe à sa place, les conversations vont bon train. Madame Turpin, la maîtresse du CE1, a bien du mal à rétablir le calme. Virgile se penche vers Elisa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e ! chuchote-t-il en désignant la fenêtre à côté d’eux. Il y a quelque chose de brillant dans l’herbe, près de la grille de la cou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 as raison, répond Elisa en jetant un rapide coup d’œil. On dirait une échelle 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éjà, Virgile  lève le doigt pour appeler la maîtresse. Ludovic, assis à la table de derrière, lui tapote discrètement l’épau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rête ! lui souffle-t-il. Ne dis rien, nous irons voir ça à la récré…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 les mots de chaque liste et barre l’intru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99"/>
        <w:gridCol w:w="2000"/>
        <w:gridCol w:w="2000"/>
        <w:gridCol w:w="20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u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u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eri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et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i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o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usset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ie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Relie chaque question à la bonne réponse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1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urquoi la directrice appelle-t-elle la police 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ce que la récréation dure plus longtemps que d’habitud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urquoi Elisa s’étonne-t-elle ?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ce qu’il veut s’occuper lui-même du problèm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urquoi Ludovic fait-il taire Virgile 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ce qu’il y a eu des vols dans l’éco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Vrai ou faux ?</w:t>
      </w:r>
    </w:p>
    <w:p>
      <w:pPr>
        <w:pStyle w:val="Normal"/>
        <w:rPr/>
      </w:pPr>
      <w:r>
        <w:rPr/>
        <w:t>La récréation dure longtemps parce que la directrice oublie de sonner la cloche.</w:t>
      </w:r>
    </w:p>
    <w:p>
      <w:pPr>
        <w:pStyle w:val="Normal"/>
        <w:rPr/>
      </w:pPr>
      <w:r>
        <w:rPr/>
        <w:t>Vrai ou faux ? ……………………………………………………………………………………….</w:t>
      </w:r>
    </w:p>
    <w:p>
      <w:pPr>
        <w:pStyle w:val="Normal"/>
        <w:rPr/>
      </w:pPr>
      <w:r>
        <w:rPr/>
        <w:t>A la récréation, les trois enfants vont vérifier que c’est bien l’échelle du concierge qui brille dans l’herbe.</w:t>
      </w:r>
    </w:p>
    <w:p>
      <w:pPr>
        <w:pStyle w:val="Normal"/>
        <w:rPr/>
      </w:pPr>
      <w:r>
        <w:rPr/>
        <w:t>Vrai ou faux ? ………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As-tu bien compris ?</w:t>
      </w:r>
    </w:p>
    <w:p>
      <w:pPr>
        <w:pStyle w:val="Normal"/>
        <w:rPr/>
      </w:pPr>
      <w:r>
        <w:rPr/>
        <w:t xml:space="preserve">Où se passe cette histoire ?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e passe cette histoire 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se passe-t-il 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11"/>
      <w:footerReference w:type="default" r:id="rId12"/>
      <w:type w:val="nextPage"/>
      <w:pgSz w:w="11906" w:h="16838"/>
      <w:pgMar w:left="1368" w:right="68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 ………………………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4"/>
      <w:szCs w:val="24"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40:00Z</dcterms:created>
  <dc:creator>Delsinne</dc:creator>
  <dc:description/>
  <cp:keywords/>
  <dc:language>en-US</dc:language>
  <cp:lastModifiedBy>Famin Véronique</cp:lastModifiedBy>
  <dcterms:modified xsi:type="dcterms:W3CDTF">2008-11-30T08:31:00Z</dcterms:modified>
  <cp:revision>27</cp:revision>
  <dc:subject/>
  <dc:title>Grammaire – Évaluations de la 1ère période</dc:title>
</cp:coreProperties>
</file>