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m, prénom :___________________________date :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valuation  de mathématiques</w:t>
      </w:r>
    </w:p>
    <w:p>
      <w:pPr>
        <w:pStyle w:val="Normal"/>
        <w:rPr/>
      </w:pPr>
      <w:r>
        <w:rPr>
          <w:u w:val="single"/>
        </w:rPr>
        <w:t>Compétences évaluées</w:t>
      </w:r>
      <w:r>
        <w:rPr/>
        <w:t> :    -   Connaître (écrire et nommer) les nombres jusque 59</w:t>
      </w:r>
    </w:p>
    <w:p>
      <w:pPr>
        <w:pStyle w:val="Paragraphedeliste"/>
        <w:numPr>
          <w:ilvl w:val="0"/>
          <w:numId w:val="2"/>
        </w:numPr>
        <w:rPr/>
      </w:pPr>
      <w:r>
        <w:rPr/>
        <w:t>Savoir ranger et comparer les nombres</w:t>
      </w:r>
    </w:p>
    <w:p>
      <w:pPr>
        <w:pStyle w:val="Paragraphedeliste"/>
        <w:numPr>
          <w:ilvl w:val="0"/>
          <w:numId w:val="2"/>
        </w:numPr>
        <w:rPr/>
      </w:pPr>
      <w:r>
        <w:rPr/>
        <w:t>Savoir ranger les nombres dans l’ordre croissant et décroissant</w:t>
      </w:r>
    </w:p>
    <w:p>
      <w:pPr>
        <w:pStyle w:val="Paragraphedeliste"/>
        <w:numPr>
          <w:ilvl w:val="0"/>
          <w:numId w:val="2"/>
        </w:numPr>
        <w:rPr/>
      </w:pPr>
      <w:r>
        <w:rPr/>
        <w:t>Connaître les doubles des nombres jusqu’à 10</w:t>
      </w:r>
    </w:p>
    <w:p>
      <w:pPr>
        <w:pStyle w:val="Paragraphedeliste"/>
        <w:numPr>
          <w:ilvl w:val="0"/>
          <w:numId w:val="2"/>
        </w:numPr>
        <w:rPr/>
      </w:pPr>
      <w:r>
        <w:rPr/>
        <w:t>Calculer en ligne des sommes</w:t>
      </w:r>
    </w:p>
    <w:p>
      <w:pPr>
        <w:pStyle w:val="Paragraphedeliste"/>
        <w:numPr>
          <w:ilvl w:val="0"/>
          <w:numId w:val="2"/>
        </w:numPr>
        <w:rPr/>
      </w:pPr>
      <w:r>
        <w:rPr/>
        <w:t>Calculer en ligne des soustractions</w:t>
      </w:r>
    </w:p>
    <w:p>
      <w:pPr>
        <w:pStyle w:val="Paragraphedeliste"/>
        <w:numPr>
          <w:ilvl w:val="0"/>
          <w:numId w:val="2"/>
        </w:numPr>
        <w:rPr/>
      </w:pPr>
      <w:r>
        <w:rPr/>
        <w:t>Connaître et utiliser les techniques opératoires de l’addition avec ou sans retenue</w:t>
      </w:r>
    </w:p>
    <w:p>
      <w:pPr>
        <w:pStyle w:val="Paragraphedeliste"/>
        <w:numPr>
          <w:ilvl w:val="0"/>
          <w:numId w:val="2"/>
        </w:numPr>
        <w:rPr/>
      </w:pPr>
      <w:r>
        <w:rPr/>
        <w:t>Savoir reproduire des figures géométriques simples à l’aide de la règle ou d’un quadrillage</w:t>
      </w:r>
    </w:p>
    <w:p>
      <w:pPr>
        <w:pStyle w:val="Paragraphedeliste"/>
        <w:numPr>
          <w:ilvl w:val="0"/>
          <w:numId w:val="2"/>
        </w:numPr>
        <w:rPr/>
      </w:pPr>
      <w:r>
        <w:rPr/>
        <w:t>Reconnaitre et nommer un carré, un rectangle, un triangle</w:t>
      </w:r>
    </w:p>
    <w:p>
      <w:pPr>
        <w:pStyle w:val="Paragraphedeliste"/>
        <w:numPr>
          <w:ilvl w:val="0"/>
          <w:numId w:val="2"/>
        </w:numPr>
        <w:rPr/>
      </w:pPr>
      <w:r>
        <w:rPr/>
        <w:t>Savoir résoudre des problèmes simples à une question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1/ Dictée de nombres 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/ Range les nombres dans l’ordre croissa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6 – 21 – 44 - 5 – 38  - 53 – 25 – 11 – 34 –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/ Range les nombres dans l’ordre décroissan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 – 25 – 48 – 50 – 59 – 4 – 41 – 13 – 37 –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>4</w:t>
      </w:r>
      <w:r>
        <w:rPr/>
        <w:t>/ Ecris le nombre d’avant et celui d’aprè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13125</wp:posOffset>
                </wp:positionH>
                <wp:positionV relativeFrom="paragraph">
                  <wp:posOffset>394970</wp:posOffset>
                </wp:positionV>
                <wp:extent cx="1869440" cy="178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993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140.85pt;mso-wrap-distance-left:7.05pt;mso-wrap-distance-right:7.05pt;mso-wrap-distance-top:0pt;mso-wrap-distance-bottom:0pt;margin-top:31.1pt;mso-position-vertical-relative:text;margin-left:268.75pt;mso-position-horizontal-relative:page">
                <v:fill opacity="0f"/>
                <v:textbox inset="0in,0in,0in,0in">
                  <w:txbxContent>
                    <w:tbl>
                      <w:tblPr>
                        <w:tblW w:w="2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993"/>
                        <w:gridCol w:w="1133"/>
                      </w:tblGrid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953"/>
        <w:gridCol w:w="108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/ Complète avec &lt; ; 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…..29 </w:t>
        <w:tab/>
        <w:tab/>
        <w:t>31…..27</w:t>
        <w:tab/>
        <w:tab/>
        <w:t>17…..23</w:t>
        <w:tab/>
        <w:tab/>
        <w:t>35…..34</w:t>
        <w:tab/>
        <w:tab/>
        <w:t>46….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…..16</w:t>
        <w:tab/>
        <w:tab/>
        <w:t>33……47</w:t>
        <w:tab/>
        <w:tab/>
        <w:t>36……22</w:t>
        <w:tab/>
        <w:tab/>
        <w:t>39…..19</w:t>
        <w:tab/>
        <w:tab/>
        <w:t>26….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/ Complète avec &lt; ; &gt; ou = </w:t>
      </w:r>
    </w:p>
    <w:p>
      <w:pPr>
        <w:pStyle w:val="Normal"/>
        <w:rPr/>
      </w:pPr>
      <w:r>
        <w:rPr>
          <w:sz w:val="28"/>
          <w:szCs w:val="28"/>
        </w:rPr>
        <w:t>20 + 6 …..23</w:t>
        <w:tab/>
        <w:tab/>
        <w:tab/>
        <w:t xml:space="preserve">28…..18 + 10 </w:t>
        <w:tab/>
        <w:tab/>
        <w:t xml:space="preserve">15 + 5 ……20 </w:t>
        <w:tab/>
        <w:tab/>
        <w:t>32 + 4 ….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+ 8 ….35</w:t>
        <w:tab/>
        <w:tab/>
        <w:tab/>
        <w:t xml:space="preserve">21 + 5 …..30 </w:t>
        <w:tab/>
        <w:tab/>
        <w:t xml:space="preserve">32 + 10 …..42 </w:t>
        <w:tab/>
        <w:tab/>
        <w:t>24 + 2 ….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+ 6…..22 </w:t>
        <w:tab/>
        <w:tab/>
        <w:tab/>
        <w:t xml:space="preserve">30 + 5 …..35 </w:t>
        <w:tab/>
        <w:tab/>
        <w:t xml:space="preserve">16 + 4 …..25 </w:t>
        <w:tab/>
        <w:tab/>
        <w:t>17 + 9 …..32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7/ Calcule ces additi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+ 9 = ___</w:t>
        <w:tab/>
        <w:tab/>
        <w:t xml:space="preserve">6 + 3 = ___ </w:t>
        <w:tab/>
        <w:tab/>
        <w:t xml:space="preserve">2 + 5 = ___ </w:t>
        <w:tab/>
        <w:tab/>
        <w:t xml:space="preserve">3 + 7 =___ </w:t>
        <w:tab/>
        <w:tab/>
        <w:t>10 + 8 =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1 = ___</w:t>
        <w:tab/>
        <w:tab/>
        <w:t>3 + 3 = ___</w:t>
        <w:tab/>
        <w:tab/>
        <w:t xml:space="preserve">8 + 8 = ___ </w:t>
        <w:tab/>
        <w:tab/>
        <w:t>4 + 4 = ___</w:t>
        <w:tab/>
        <w:tab/>
        <w:t>9 + 9 =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+ 8 = ___ </w:t>
        <w:tab/>
        <w:tab/>
        <w:t xml:space="preserve">5 + 9 = ___ </w:t>
        <w:tab/>
        <w:tab/>
        <w:t xml:space="preserve">11 + 9 = ___ </w:t>
        <w:tab/>
        <w:t xml:space="preserve">17 + 8 = ___ </w:t>
        <w:tab/>
        <w:t xml:space="preserve">14 + 10 = ___ </w:t>
      </w:r>
    </w:p>
    <w:p>
      <w:pPr>
        <w:pStyle w:val="Normal"/>
        <w:rPr/>
      </w:pPr>
      <w:r>
        <w:rPr>
          <w:sz w:val="28"/>
          <w:szCs w:val="28"/>
        </w:rPr>
        <w:t xml:space="preserve">16 + 8 = ___ </w:t>
        <w:tab/>
        <w:t xml:space="preserve">23 + 7 = ___ </w:t>
        <w:tab/>
        <w:t>25 + 9 = ___</w:t>
        <w:tab/>
        <w:tab/>
        <w:t>32 + 8 = ___</w:t>
        <w:tab/>
        <w:tab/>
        <w:t>21 + 8 =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+ 5 = ___ </w:t>
        <w:tab/>
        <w:t xml:space="preserve">33 + 9 = ___ </w:t>
        <w:tab/>
        <w:t xml:space="preserve">41 + 10 = ____ </w:t>
        <w:tab/>
        <w:t xml:space="preserve">52 + 6 = ___ </w:t>
        <w:tab/>
        <w:t>39 + 4 = 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+ 5 = ___ </w:t>
        <w:tab/>
        <w:tab/>
        <w:t>10 + 10 = ___</w:t>
        <w:tab/>
        <w:t xml:space="preserve">7 + 7 = ___ </w:t>
        <w:tab/>
        <w:tab/>
        <w:t xml:space="preserve">2 + 2 = ___ </w:t>
        <w:tab/>
        <w:tab/>
        <w:t>6 + 6 = 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/ Calcule ces soustractions</w:t>
      </w:r>
    </w:p>
    <w:p>
      <w:pPr>
        <w:pStyle w:val="Normal"/>
        <w:rPr/>
      </w:pPr>
      <w:r>
        <w:rPr>
          <w:sz w:val="28"/>
          <w:szCs w:val="28"/>
        </w:rPr>
        <w:t>8 – 2 = ___</w:t>
        <w:tab/>
        <w:tab/>
        <w:t xml:space="preserve">10 – 6 = ___ </w:t>
        <w:tab/>
        <w:t xml:space="preserve">7 – 6 = ___ </w:t>
        <w:tab/>
        <w:tab/>
        <w:t xml:space="preserve">10 – 5 = ___ </w:t>
        <w:tab/>
        <w:t xml:space="preserve">6 – 4 = ___ </w:t>
      </w:r>
    </w:p>
    <w:p>
      <w:pPr>
        <w:pStyle w:val="Normal"/>
        <w:rPr/>
      </w:pPr>
      <w:r>
        <w:rPr>
          <w:sz w:val="28"/>
          <w:szCs w:val="28"/>
        </w:rPr>
        <w:t xml:space="preserve">3 – 3 = ____ </w:t>
        <w:tab/>
        <w:t xml:space="preserve">9  - 4 = ___ </w:t>
        <w:tab/>
        <w:tab/>
        <w:t xml:space="preserve">8 – 4 = ___ </w:t>
        <w:tab/>
        <w:tab/>
        <w:t xml:space="preserve">5 – 5 = ___ </w:t>
        <w:tab/>
        <w:tab/>
        <w:t xml:space="preserve">7 – 2 = ___ </w:t>
      </w:r>
    </w:p>
    <w:p>
      <w:pPr>
        <w:pStyle w:val="Normal"/>
        <w:rPr/>
      </w:pPr>
      <w:r>
        <w:rPr>
          <w:sz w:val="28"/>
          <w:szCs w:val="28"/>
        </w:rPr>
        <w:t>17 – 7 = ___</w:t>
        <w:tab/>
        <w:tab/>
        <w:t xml:space="preserve">22 – 2 = ___ </w:t>
        <w:tab/>
        <w:t xml:space="preserve">36 – 6 = ___ </w:t>
        <w:tab/>
        <w:t>25 – 5 = ___</w:t>
        <w:tab/>
        <w:tab/>
        <w:t>33 – 3 =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9/ Calcule ces opé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+ 7 = ___</w:t>
        <w:tab/>
        <w:tab/>
        <w:t xml:space="preserve"> </w:t>
        <w:tab/>
        <w:t>9 – 2 = ___</w:t>
        <w:tab/>
        <w:tab/>
        <w:tab/>
        <w:t>14 – 4 = ____</w:t>
        <w:tab/>
        <w:tab/>
        <w:t>14 + 4 = 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7 = ___</w:t>
        <w:tab/>
        <w:tab/>
        <w:tab/>
        <w:t>16 + 8 = ___</w:t>
        <w:tab/>
        <w:tab/>
        <w:tab/>
        <w:t>32 + 9 = ____</w:t>
        <w:tab/>
        <w:tab/>
        <w:t>13 – 4 =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+ 8 = ___</w:t>
        <w:tab/>
        <w:tab/>
        <w:tab/>
        <w:t>37 – 7 = ___</w:t>
        <w:tab/>
        <w:tab/>
        <w:tab/>
        <w:t xml:space="preserve">15 + 10 = _____ </w:t>
        <w:tab/>
        <w:tab/>
        <w:t>15 – 10 = 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/  Calcule</w:t>
      </w:r>
    </w:p>
    <w:tbl>
      <w:tblPr>
        <w:tblW w:w="802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540"/>
        <w:gridCol w:w="101"/>
        <w:gridCol w:w="439"/>
        <w:gridCol w:w="48"/>
        <w:gridCol w:w="467"/>
        <w:gridCol w:w="25"/>
        <w:gridCol w:w="442"/>
        <w:gridCol w:w="163"/>
        <w:gridCol w:w="643"/>
        <w:gridCol w:w="1760"/>
        <w:gridCol w:w="540"/>
        <w:gridCol w:w="540"/>
        <w:gridCol w:w="540"/>
      </w:tblGrid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4+12=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4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1+16=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+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5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+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=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26 +36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35+28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6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+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5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6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+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=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u w:val="single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u w:val="single"/>
                <w:lang w:eastAsia="fr-FR"/>
              </w:rPr>
              <w:t xml:space="preserve">11/ Pose et calcule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u w:val="single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24+33=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fr-FR"/>
              </w:rPr>
              <w:t xml:space="preserve">      </w:t>
            </w: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2+37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+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+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=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=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41+15=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fr-FR"/>
              </w:rPr>
              <w:t xml:space="preserve">      </w:t>
            </w: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32+13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487"/>
        <w:gridCol w:w="467"/>
        <w:gridCol w:w="467"/>
        <w:gridCol w:w="163"/>
        <w:gridCol w:w="2403"/>
        <w:gridCol w:w="540"/>
        <w:gridCol w:w="540"/>
        <w:gridCol w:w="540"/>
      </w:tblGrid>
      <w:tr>
        <w:trPr>
          <w:trHeight w:val="255" w:hRule="atLeast"/>
        </w:trPr>
        <w:tc>
          <w:tcPr>
            <w:tcW w:w="64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29 + 28=__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fr-FR"/>
              </w:rPr>
              <w:t xml:space="preserve">      </w:t>
            </w: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18 + 35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 xml:space="preserve">34 + 17 =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fr-FR"/>
              </w:rPr>
              <w:t xml:space="preserve">      </w:t>
            </w: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6 + 49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u</w:t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12/ Colorie </w:t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  <w:sz w:val="28"/>
          <w:szCs w:val="28"/>
        </w:rPr>
        <w:t>les carrés en jaune</w:t>
        <w:tab/>
        <w:tab/>
        <w:tab/>
        <w:t>les rectangles en bleu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156210</wp:posOffset>
                </wp:positionV>
                <wp:extent cx="7106285" cy="4023995"/>
                <wp:effectExtent l="0" t="5080" r="1587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400" cy="4024080"/>
                          <a:chOff x="0" y="0"/>
                          <a:chExt cx="7106400" cy="4024080"/>
                        </a:xfrm>
                      </wpg:grpSpPr>
                      <wps:wsp>
                        <wps:cNvSpPr/>
                        <wps:spPr>
                          <a:xfrm>
                            <a:off x="0" y="3013560"/>
                            <a:ext cx="68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76400"/>
                            <a:ext cx="157860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434960"/>
                            <a:ext cx="50220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434960"/>
                            <a:ext cx="50220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2296080"/>
                            <a:ext cx="4305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58920"/>
                            <a:ext cx="2009160" cy="717480"/>
                          </a:xfrm>
                          <a:prstGeom prst="triangle">
                            <a:avLst>
                              <a:gd name="adj" fmla="val 51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0"/>
                            <a:ext cx="861120" cy="86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286920"/>
                            <a:ext cx="861120" cy="143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55840" y="1434960"/>
                            <a:ext cx="215280" cy="1578600"/>
                          </a:xfrm>
                        </wpg:grpSpPr>
                        <wps:wsp>
                          <wps:cNvSpPr/>
                          <wps:spPr>
                            <a:xfrm>
                              <a:off x="71640" y="717840"/>
                              <a:ext cx="716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5280" cy="71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72000"/>
                              <a:ext cx="14364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87280"/>
                              <a:ext cx="14364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02560"/>
                              <a:ext cx="14364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76120" y="1722240"/>
                            <a:ext cx="14148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9520" y="3013560"/>
                            <a:ext cx="1857960" cy="151200"/>
                          </a:xfrm>
                          <a:prstGeom prst="parallelogram">
                            <a:avLst>
                              <a:gd name="adj" fmla="val 1477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3720" y="2724840"/>
                            <a:ext cx="242388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0" y="509760"/>
                              <a:ext cx="242388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940320"/>
                              <a:ext cx="360000" cy="35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940320"/>
                              <a:ext cx="360000" cy="35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0"/>
                              <a:ext cx="1004400" cy="50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24480" y="3293640"/>
                            <a:ext cx="1857960" cy="151200"/>
                          </a:xfrm>
                          <a:prstGeom prst="parallelogram">
                            <a:avLst>
                              <a:gd name="adj" fmla="val 1477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6280" y="3583440"/>
                            <a:ext cx="1857960" cy="151200"/>
                          </a:xfrm>
                          <a:prstGeom prst="parallelogram">
                            <a:avLst>
                              <a:gd name="adj" fmla="val 1477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8440" y="3872880"/>
                            <a:ext cx="1857960" cy="151200"/>
                          </a:xfrm>
                          <a:prstGeom prst="parallelogram">
                            <a:avLst>
                              <a:gd name="adj" fmla="val 1477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12.3pt;width:559.55pt;height:316.85pt" coordorigin="-285,246" coordsize="11191,6337">
                <v:line id="shape_0" from="-285,4992" to="10449,4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6;top:1941;width:2485;height:30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2;top:2506;width:79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;top:2506;width:79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0;top:3862;width:677;height:11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7;top:811;width:3163;height:112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190;top:246;width:1355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52;top:698;width:1355;height:22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094;top:2506;width:339;height:2486">
                  <v:rect id="shape_0" fillcolor="white" stroked="t" o:allowincell="f" style="position:absolute;left:9207;top:3636;width:112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94;top:2506;width:338;height:1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9177;top:2619;width:225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177;top:2958;width:225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177;top:3297;width:225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5819;top:2958;width:222;height:20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281;top:4992;width:2925;height:237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25;top:4537;width:3817;height:2046">
                  <v:rect id="shape_0" fillcolor="white" stroked="t" o:allowincell="f" style="position:absolute;left:2225;top:5340;width:3816;height:9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52;top:6018;width:566;height:5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12;top:6018;width:566;height:5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330;top:4537;width:1581;height:8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6840;top:5433;width:2925;height:237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10;top:5889;width:2925;height:237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0;top:6345;width:2925;height:237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>les triangles en vert</w:t>
        <w:tab/>
        <w:tab/>
        <w:tab/>
        <w:t>les cercles en roug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13/  Reproduis le dessin sur le quadrillage 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</wp:posOffset>
                </wp:positionH>
                <wp:positionV relativeFrom="paragraph">
                  <wp:posOffset>123825</wp:posOffset>
                </wp:positionV>
                <wp:extent cx="2599055" cy="2560320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200" cy="2560320"/>
                          <a:chOff x="0" y="0"/>
                          <a:chExt cx="259920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96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92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788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348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612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9208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804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36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pt;margin-top:9.75pt;width:204.65pt;height:201.6pt" coordorigin="506,195" coordsize="4093,4032">
                <v:group id="shape_0" style="position:absolute;left:506;top:195;width:4093;height:403">
                  <v:rect id="shape_0" fillcolor="white" stroked="t" o:allowincell="f" style="position:absolute;left:506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598;width:4093;height:403">
                  <v:rect id="shape_0" fillcolor="white" stroked="t" o:allowincell="f" style="position:absolute;left:506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1001;width:4093;height:403">
                  <v:rect id="shape_0" fillcolor="white" stroked="t" o:allowincell="f" style="position:absolute;left:506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1404;width:4093;height:403">
                  <v:rect id="shape_0" fillcolor="white" stroked="t" o:allowincell="f" style="position:absolute;left:506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1807;width:4093;height:403">
                  <v:rect id="shape_0" fillcolor="white" stroked="t" o:allowincell="f" style="position:absolute;left:506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2211;width:4093;height:403">
                  <v:rect id="shape_0" fillcolor="white" stroked="t" o:allowincell="f" style="position:absolute;left:506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2614;width:4093;height:403">
                  <v:rect id="shape_0" fillcolor="white" stroked="t" o:allowincell="f" style="position:absolute;left:506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3017;width:4093;height:403">
                  <v:rect id="shape_0" fillcolor="white" stroked="t" o:allowincell="f" style="position:absolute;left:506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3420;width:4093;height:403">
                  <v:rect id="shape_0" fillcolor="white" stroked="t" o:allowincell="f" style="position:absolute;left:506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6;top:3824;width:4093;height:403">
                  <v:rect id="shape_0" fillcolor="white" stroked="t" o:allowincell="f" style="position:absolute;left:506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5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4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34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43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2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2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1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0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265</wp:posOffset>
                </wp:positionH>
                <wp:positionV relativeFrom="paragraph">
                  <wp:posOffset>123825</wp:posOffset>
                </wp:positionV>
                <wp:extent cx="2599055" cy="2560320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200" cy="2560320"/>
                          <a:chOff x="0" y="0"/>
                          <a:chExt cx="259920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96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92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788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348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612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9208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804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4360"/>
                            <a:ext cx="25992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0"/>
                              <a:ext cx="2595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9.75pt;width:204.6pt;height:201.6pt" coordorigin="5339,195" coordsize="4092,4032">
                <v:group id="shape_0" style="position:absolute;left:5339;top:195;width:4092;height:403">
                  <v:rect id="shape_0" fillcolor="white" stroked="t" o:allowincell="f" style="position:absolute;left:5339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195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598;width:4092;height:403">
                  <v:rect id="shape_0" fillcolor="white" stroked="t" o:allowincell="f" style="position:absolute;left:5339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598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1001;width:4092;height:403">
                  <v:rect id="shape_0" fillcolor="white" stroked="t" o:allowincell="f" style="position:absolute;left:5339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100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1404;width:4092;height:403">
                  <v:rect id="shape_0" fillcolor="white" stroked="t" o:allowincell="f" style="position:absolute;left:5339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140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1807;width:4092;height:403">
                  <v:rect id="shape_0" fillcolor="white" stroked="t" o:allowincell="f" style="position:absolute;left:5339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180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2211;width:4092;height:403">
                  <v:rect id="shape_0" fillcolor="white" stroked="t" o:allowincell="f" style="position:absolute;left:5339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2211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2614;width:4092;height:403">
                  <v:rect id="shape_0" fillcolor="white" stroked="t" o:allowincell="f" style="position:absolute;left:5339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261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3017;width:4092;height:403">
                  <v:rect id="shape_0" fillcolor="white" stroked="t" o:allowincell="f" style="position:absolute;left:5339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3017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3420;width:4092;height:403">
                  <v:rect id="shape_0" fillcolor="white" stroked="t" o:allowincell="f" style="position:absolute;left:5339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3420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39;top:3824;width:4092;height:403">
                  <v:rect id="shape_0" fillcolor="white" stroked="t" o:allowincell="f" style="position:absolute;left:5339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48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7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67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5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95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5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4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3;top:3824;width:408;height:4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4/ Problèm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a maîtresse donne 3 images à Lucie. Elle en avait déjà 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bien Lucie a-t-elle d’images maintenant 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rie avait 10 bonbons dans un sac. Elle en a mangé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bien reste-t-il de bonbons à Marie 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32:00Z</dcterms:created>
  <dc:creator>fifine ptit boubou</dc:creator>
  <dc:description/>
  <cp:keywords/>
  <dc:language>en-US</dc:language>
  <cp:lastModifiedBy>fifine ptit boubou</cp:lastModifiedBy>
  <dcterms:modified xsi:type="dcterms:W3CDTF">2009-03-23T20:32:00Z</dcterms:modified>
  <cp:revision>2</cp:revision>
  <dc:subject/>
  <dc:title/>
</cp:coreProperties>
</file>