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ntrôle 1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 :</w:t>
        <w:tab/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s les nombres que la maîtresse te dicte.</w: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es bandes numériques.</w: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te le nombre de gommettes nécessaires pour compléter la grille. Ecris ta commande.</w: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00225" cy="1446530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1" w:leader="underscor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3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underscor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’ai besoin de : </w:t>
      </w:r>
      <w:r>
        <w:rPr>
          <w:rFonts w:cs="Comic Sans MS" w:ascii="Comic Sans MS" w:hAnsi="Comic Sans MS"/>
          <w:u w:val="single"/>
        </w:rPr>
        <w:t xml:space="preserve">                  </w:t>
      </w:r>
      <w:r>
        <w:rPr>
          <w:rFonts w:cs="Comic Sans MS" w:ascii="Comic Sans MS" w:hAnsi="Comic Sans MS"/>
        </w:rPr>
        <w:t xml:space="preserve"> gommettes.</w: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- Méa a-t-elle bien fait sa réussite ?        OUI                    N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855</wp:posOffset>
                </wp:positionH>
                <wp:positionV relativeFrom="paragraph">
                  <wp:posOffset>319405</wp:posOffset>
                </wp:positionV>
                <wp:extent cx="327025" cy="3517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25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055</wp:posOffset>
                </wp:positionH>
                <wp:positionV relativeFrom="paragraph">
                  <wp:posOffset>319405</wp:posOffset>
                </wp:positionV>
                <wp:extent cx="327025" cy="3517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2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4255</wp:posOffset>
                </wp:positionH>
                <wp:positionV relativeFrom="paragraph">
                  <wp:posOffset>319405</wp:posOffset>
                </wp:positionV>
                <wp:extent cx="327025" cy="3517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25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1455</wp:posOffset>
                </wp:positionH>
                <wp:positionV relativeFrom="paragraph">
                  <wp:posOffset>319405</wp:posOffset>
                </wp:positionV>
                <wp:extent cx="327025" cy="3517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25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8655</wp:posOffset>
                </wp:positionH>
                <wp:positionV relativeFrom="paragraph">
                  <wp:posOffset>319405</wp:posOffset>
                </wp:positionV>
                <wp:extent cx="327025" cy="35179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25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9855</wp:posOffset>
                </wp:positionH>
                <wp:positionV relativeFrom="paragraph">
                  <wp:posOffset>776605</wp:posOffset>
                </wp:positionV>
                <wp:extent cx="327025" cy="35179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61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7055</wp:posOffset>
                </wp:positionH>
                <wp:positionV relativeFrom="paragraph">
                  <wp:posOffset>776605</wp:posOffset>
                </wp:positionV>
                <wp:extent cx="327025" cy="3517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61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4255</wp:posOffset>
                </wp:positionH>
                <wp:positionV relativeFrom="paragraph">
                  <wp:posOffset>776605</wp:posOffset>
                </wp:positionV>
                <wp:extent cx="327025" cy="35179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61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1455</wp:posOffset>
                </wp:positionH>
                <wp:positionV relativeFrom="paragraph">
                  <wp:posOffset>776605</wp:posOffset>
                </wp:positionV>
                <wp:extent cx="327025" cy="35179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61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8655</wp:posOffset>
                </wp:positionH>
                <wp:positionV relativeFrom="paragraph">
                  <wp:posOffset>776605</wp:posOffset>
                </wp:positionV>
                <wp:extent cx="351790" cy="3517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1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re les cartes qui sont mal                   placées.</w:t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ntrôle 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 :</w:t>
        <w:tab/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s les nombres que la maîtresse te dicte.</w: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s les nombres dans l’ordre.</w: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             3              12              9              2</w: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80645</wp:posOffset>
                </wp:positionV>
                <wp:extent cx="3429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3429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6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3429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que chaque enfant puisse faire du sport, il leur faut 1 short et 2 chaussures chacun.</w:t>
      </w:r>
    </w:p>
    <w:p>
      <w:pPr>
        <w:pStyle w:val="Normal"/>
        <w:tabs>
          <w:tab w:val="clear" w:pos="709"/>
          <w:tab w:val="left" w:pos="7371" w:leader="underscor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 leur donneras aussi 1 ballon pour 2.</w:t>
      </w:r>
    </w:p>
    <w:p>
      <w:pPr>
        <w:pStyle w:val="Normal"/>
        <w:tabs>
          <w:tab w:val="clear" w:pos="709"/>
          <w:tab w:val="left" w:pos="7371" w:leader="underscore"/>
        </w:tabs>
        <w:ind w:left="72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3675</wp:posOffset>
            </wp:positionV>
            <wp:extent cx="317500" cy="652780"/>
            <wp:effectExtent l="0" t="0" r="0" b="0"/>
            <wp:wrapTight wrapText="bothSides">
              <wp:wrapPolygon edited="0">
                <wp:start x="1972" y="0"/>
                <wp:lineTo x="1151" y="158"/>
                <wp:lineTo x="1151" y="556"/>
                <wp:lineTo x="1646" y="1277"/>
                <wp:lineTo x="5600" y="3837"/>
                <wp:lineTo x="4447" y="4478"/>
                <wp:lineTo x="4447" y="4877"/>
                <wp:lineTo x="5600" y="5276"/>
                <wp:lineTo x="5600" y="5837"/>
                <wp:lineTo x="6590" y="6398"/>
                <wp:lineTo x="7743" y="7678"/>
                <wp:lineTo x="9392" y="8958"/>
                <wp:lineTo x="5769" y="11516"/>
                <wp:lineTo x="3789" y="13196"/>
                <wp:lineTo x="3789" y="13597"/>
                <wp:lineTo x="4115" y="14077"/>
                <wp:lineTo x="5105" y="15357"/>
                <wp:lineTo x="5769" y="16637"/>
                <wp:lineTo x="6258" y="17917"/>
                <wp:lineTo x="3620" y="19036"/>
                <wp:lineTo x="1646" y="19516"/>
                <wp:lineTo x="-164" y="20157"/>
                <wp:lineTo x="-164" y="20958"/>
                <wp:lineTo x="3295" y="21516"/>
                <wp:lineTo x="6096" y="21516"/>
                <wp:lineTo x="9724" y="21516"/>
                <wp:lineTo x="15163" y="21516"/>
                <wp:lineTo x="18791" y="21117"/>
                <wp:lineTo x="18629" y="20476"/>
                <wp:lineTo x="17144" y="19196"/>
                <wp:lineTo x="16981" y="18077"/>
                <wp:lineTo x="16811" y="17917"/>
                <wp:lineTo x="14838" y="16637"/>
                <wp:lineTo x="14505" y="15357"/>
                <wp:lineTo x="16317" y="14077"/>
                <wp:lineTo x="16648" y="12797"/>
                <wp:lineTo x="16317" y="11516"/>
                <wp:lineTo x="15496" y="10236"/>
                <wp:lineTo x="15827" y="8958"/>
                <wp:lineTo x="20277" y="7678"/>
                <wp:lineTo x="20934" y="6398"/>
                <wp:lineTo x="21600" y="5438"/>
                <wp:lineTo x="21600" y="3837"/>
                <wp:lineTo x="20440" y="3036"/>
                <wp:lineTo x="19782" y="2317"/>
                <wp:lineTo x="15827" y="1837"/>
                <wp:lineTo x="8897" y="1117"/>
                <wp:lineTo x="5105" y="77"/>
                <wp:lineTo x="4115" y="0"/>
                <wp:lineTo x="1972" y="0"/>
              </wp:wrapPolygon>
            </wp:wrapTight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193675</wp:posOffset>
            </wp:positionV>
            <wp:extent cx="317500" cy="652780"/>
            <wp:effectExtent l="0" t="0" r="0" b="0"/>
            <wp:wrapTight wrapText="bothSides">
              <wp:wrapPolygon edited="0">
                <wp:start x="1972" y="0"/>
                <wp:lineTo x="1151" y="158"/>
                <wp:lineTo x="1151" y="556"/>
                <wp:lineTo x="1646" y="1277"/>
                <wp:lineTo x="5600" y="3837"/>
                <wp:lineTo x="4447" y="4478"/>
                <wp:lineTo x="4447" y="4877"/>
                <wp:lineTo x="5600" y="5276"/>
                <wp:lineTo x="5600" y="5837"/>
                <wp:lineTo x="6590" y="6398"/>
                <wp:lineTo x="7743" y="7678"/>
                <wp:lineTo x="9392" y="8958"/>
                <wp:lineTo x="5769" y="11516"/>
                <wp:lineTo x="3789" y="13196"/>
                <wp:lineTo x="3789" y="13597"/>
                <wp:lineTo x="4115" y="14077"/>
                <wp:lineTo x="5105" y="15357"/>
                <wp:lineTo x="5769" y="16637"/>
                <wp:lineTo x="6258" y="17917"/>
                <wp:lineTo x="3620" y="19036"/>
                <wp:lineTo x="1646" y="19516"/>
                <wp:lineTo x="-164" y="20157"/>
                <wp:lineTo x="-164" y="20958"/>
                <wp:lineTo x="3295" y="21516"/>
                <wp:lineTo x="6096" y="21516"/>
                <wp:lineTo x="9724" y="21516"/>
                <wp:lineTo x="15163" y="21516"/>
                <wp:lineTo x="18791" y="21117"/>
                <wp:lineTo x="18629" y="20476"/>
                <wp:lineTo x="17144" y="19196"/>
                <wp:lineTo x="16981" y="18077"/>
                <wp:lineTo x="16811" y="17917"/>
                <wp:lineTo x="14838" y="16637"/>
                <wp:lineTo x="14505" y="15357"/>
                <wp:lineTo x="16317" y="14077"/>
                <wp:lineTo x="16648" y="12797"/>
                <wp:lineTo x="16317" y="11516"/>
                <wp:lineTo x="15496" y="10236"/>
                <wp:lineTo x="15827" y="8958"/>
                <wp:lineTo x="20277" y="7678"/>
                <wp:lineTo x="20934" y="6398"/>
                <wp:lineTo x="21600" y="5438"/>
                <wp:lineTo x="21600" y="3837"/>
                <wp:lineTo x="20440" y="3036"/>
                <wp:lineTo x="19782" y="2317"/>
                <wp:lineTo x="15827" y="1837"/>
                <wp:lineTo x="8897" y="1117"/>
                <wp:lineTo x="5105" y="77"/>
                <wp:lineTo x="4115" y="0"/>
                <wp:lineTo x="1972" y="0"/>
              </wp:wrapPolygon>
            </wp:wrapTight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193675</wp:posOffset>
            </wp:positionV>
            <wp:extent cx="328295" cy="647065"/>
            <wp:effectExtent l="0" t="0" r="0" b="0"/>
            <wp:wrapTight wrapText="bothSides">
              <wp:wrapPolygon edited="0">
                <wp:start x="14301" y="0"/>
                <wp:lineTo x="13129" y="71"/>
                <wp:lineTo x="6852" y="1255"/>
                <wp:lineTo x="4520" y="2142"/>
                <wp:lineTo x="4081" y="4878"/>
                <wp:lineTo x="1748" y="6062"/>
                <wp:lineTo x="142" y="7024"/>
                <wp:lineTo x="-145" y="7691"/>
                <wp:lineTo x="726" y="9539"/>
                <wp:lineTo x="1748" y="10649"/>
                <wp:lineTo x="2476" y="11833"/>
                <wp:lineTo x="2331" y="12128"/>
                <wp:lineTo x="5980" y="12720"/>
                <wp:lineTo x="9919" y="13015"/>
                <wp:lineTo x="9335" y="14199"/>
                <wp:lineTo x="8463" y="15383"/>
                <wp:lineTo x="8024" y="16567"/>
                <wp:lineTo x="10063" y="17749"/>
                <wp:lineTo x="10651" y="18933"/>
                <wp:lineTo x="10063" y="19600"/>
                <wp:lineTo x="9630" y="20784"/>
                <wp:lineTo x="10358" y="21376"/>
                <wp:lineTo x="11090" y="21523"/>
                <wp:lineTo x="11523" y="21523"/>
                <wp:lineTo x="12257" y="21523"/>
                <wp:lineTo x="14590" y="21523"/>
                <wp:lineTo x="16633" y="21449"/>
                <wp:lineTo x="18533" y="21302"/>
                <wp:lineTo x="19989" y="20784"/>
                <wp:lineTo x="19700" y="20117"/>
                <wp:lineTo x="17655" y="18933"/>
                <wp:lineTo x="17655" y="16567"/>
                <wp:lineTo x="19555" y="15383"/>
                <wp:lineTo x="20427" y="14496"/>
                <wp:lineTo x="20138" y="14199"/>
                <wp:lineTo x="18239" y="13015"/>
                <wp:lineTo x="17366" y="11833"/>
                <wp:lineTo x="17800" y="10649"/>
                <wp:lineTo x="20138" y="9465"/>
                <wp:lineTo x="21600" y="8283"/>
                <wp:lineTo x="21600" y="7099"/>
                <wp:lineTo x="20722" y="6284"/>
                <wp:lineTo x="20572" y="5545"/>
                <wp:lineTo x="20283" y="5028"/>
                <wp:lineTo x="18094" y="2142"/>
                <wp:lineTo x="17511" y="1623"/>
                <wp:lineTo x="16633" y="1108"/>
                <wp:lineTo x="15906" y="147"/>
                <wp:lineTo x="15612" y="0"/>
                <wp:lineTo x="14301" y="0"/>
              </wp:wrapPolygon>
            </wp:wrapTight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193675</wp:posOffset>
            </wp:positionV>
            <wp:extent cx="328295" cy="647065"/>
            <wp:effectExtent l="0" t="0" r="0" b="0"/>
            <wp:wrapTight wrapText="bothSides">
              <wp:wrapPolygon edited="0">
                <wp:start x="14301" y="0"/>
                <wp:lineTo x="13129" y="71"/>
                <wp:lineTo x="6852" y="1255"/>
                <wp:lineTo x="4520" y="2142"/>
                <wp:lineTo x="4081" y="4878"/>
                <wp:lineTo x="1748" y="6062"/>
                <wp:lineTo x="142" y="7024"/>
                <wp:lineTo x="-145" y="7691"/>
                <wp:lineTo x="726" y="9539"/>
                <wp:lineTo x="1748" y="10649"/>
                <wp:lineTo x="2476" y="11833"/>
                <wp:lineTo x="2331" y="12128"/>
                <wp:lineTo x="5980" y="12720"/>
                <wp:lineTo x="9919" y="13015"/>
                <wp:lineTo x="9335" y="14199"/>
                <wp:lineTo x="8463" y="15383"/>
                <wp:lineTo x="8024" y="16567"/>
                <wp:lineTo x="10063" y="17749"/>
                <wp:lineTo x="10651" y="18933"/>
                <wp:lineTo x="10063" y="19600"/>
                <wp:lineTo x="9630" y="20784"/>
                <wp:lineTo x="10358" y="21376"/>
                <wp:lineTo x="11090" y="21523"/>
                <wp:lineTo x="11523" y="21523"/>
                <wp:lineTo x="12257" y="21523"/>
                <wp:lineTo x="14590" y="21523"/>
                <wp:lineTo x="16633" y="21449"/>
                <wp:lineTo x="18533" y="21302"/>
                <wp:lineTo x="19989" y="20784"/>
                <wp:lineTo x="19700" y="20117"/>
                <wp:lineTo x="17655" y="18933"/>
                <wp:lineTo x="17655" y="16567"/>
                <wp:lineTo x="19555" y="15383"/>
                <wp:lineTo x="20427" y="14496"/>
                <wp:lineTo x="20138" y="14199"/>
                <wp:lineTo x="18239" y="13015"/>
                <wp:lineTo x="17366" y="11833"/>
                <wp:lineTo x="17800" y="10649"/>
                <wp:lineTo x="20138" y="9465"/>
                <wp:lineTo x="21600" y="8283"/>
                <wp:lineTo x="21600" y="7099"/>
                <wp:lineTo x="20722" y="6284"/>
                <wp:lineTo x="20572" y="5545"/>
                <wp:lineTo x="20283" y="5028"/>
                <wp:lineTo x="18094" y="2142"/>
                <wp:lineTo x="17511" y="1623"/>
                <wp:lineTo x="16633" y="1108"/>
                <wp:lineTo x="15906" y="147"/>
                <wp:lineTo x="15612" y="0"/>
                <wp:lineTo x="14301" y="0"/>
              </wp:wrapPolygon>
            </wp:wrapTight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371" w:leader="underscor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faut</w:t>
      </w:r>
      <w:r>
        <w:rPr>
          <w:rFonts w:cs="Comic Sans MS" w:ascii="Comic Sans MS" w:hAnsi="Comic Sans MS"/>
          <w:u w:val="single"/>
        </w:rPr>
        <w:t xml:space="preserve">                       </w:t>
      </w:r>
      <w:r>
        <w:rPr>
          <w:rFonts w:cs="Comic Sans MS" w:ascii="Comic Sans MS" w:hAnsi="Comic Sans MS"/>
        </w:rPr>
        <w:t>shor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l faut</w:t>
      </w:r>
      <w:r>
        <w:rPr>
          <w:rFonts w:cs="Comic Sans MS" w:ascii="Comic Sans MS" w:hAnsi="Comic Sans MS"/>
          <w:u w:val="single"/>
        </w:rPr>
        <w:t xml:space="preserve">                       </w:t>
      </w:r>
      <w:r>
        <w:rPr>
          <w:rFonts w:cs="Comic Sans MS" w:ascii="Comic Sans MS" w:hAnsi="Comic Sans MS"/>
        </w:rPr>
        <w:t>chaussu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l faut</w:t>
      </w:r>
      <w:r>
        <w:rPr>
          <w:rFonts w:cs="Comic Sans MS" w:ascii="Comic Sans MS" w:hAnsi="Comic Sans MS"/>
          <w:u w:val="single"/>
        </w:rPr>
        <w:t xml:space="preserve">                      </w:t>
      </w:r>
      <w:r>
        <w:rPr>
          <w:rFonts w:cs="Comic Sans MS" w:ascii="Comic Sans MS" w:hAnsi="Comic Sans MS"/>
        </w:rPr>
        <w:t xml:space="preserve"> ball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(Tu peux utiliser ton cahier de brouillon pour faire les dessins.)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ntrôle 3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 :</w:t>
        <w:tab/>
      </w:r>
    </w:p>
    <w:p>
      <w:pPr>
        <w:pStyle w:val="Normal"/>
        <w:tabs>
          <w:tab w:val="clear" w:pos="709"/>
          <w:tab w:val="left" w:pos="7371" w:leader="underscor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arde la piste, je suis sur la case 12.</w:t>
      </w:r>
    </w:p>
    <w:p>
      <w:pPr>
        <w:pStyle w:val="Normal"/>
        <w:tabs>
          <w:tab w:val="clear" w:pos="709"/>
          <w:tab w:val="left" w:pos="7371" w:leader="underscor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là tes dés :</w:t>
      </w:r>
    </w:p>
    <w:p>
      <w:pPr>
        <w:pStyle w:val="Normal"/>
        <w:tabs>
          <w:tab w:val="clear" w:pos="709"/>
          <w:tab w:val="left" w:pos="7371" w:leader="underscore"/>
        </w:tabs>
        <w:ind w:left="360" w:hanging="0"/>
        <w:rPr>
          <w:rFonts w:ascii="Picto Moustache" w:hAnsi="Picto Moustache" w:cs="Picto Moustache"/>
          <w:sz w:val="60"/>
          <w:szCs w:val="60"/>
        </w:rPr>
      </w:pPr>
      <w:r>
        <w:rPr>
          <w:rFonts w:cs="Picto Moustache" w:ascii="Picto Moustache" w:hAnsi="Picto Moustache"/>
          <w:sz w:val="60"/>
          <w:szCs w:val="60"/>
        </w:rPr>
        <w:t>C    E    B</w: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rie et écris le nombre de la case où tu arrives.</w: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161925</wp:posOffset>
                </wp:positionV>
                <wp:extent cx="377825" cy="37782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2.7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a bande numérique puis colorie les cases en comptant de 2 en 2</w: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287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45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03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719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148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61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377825" cy="37782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0.1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nombre cible : Choisis la bonne carte pour atteindre la cible parmi les quatre proposées.</w: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39265</wp:posOffset>
                </wp:positionH>
                <wp:positionV relativeFrom="paragraph">
                  <wp:posOffset>327025</wp:posOffset>
                </wp:positionV>
                <wp:extent cx="45720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95pt;margin-top:25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4255</wp:posOffset>
                </wp:positionH>
                <wp:positionV relativeFrom="paragraph">
                  <wp:posOffset>159385</wp:posOffset>
                </wp:positionV>
                <wp:extent cx="327025" cy="351790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12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4355</wp:posOffset>
                </wp:positionH>
                <wp:positionV relativeFrom="paragraph">
                  <wp:posOffset>159385</wp:posOffset>
                </wp:positionV>
                <wp:extent cx="327025" cy="351790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12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4455</wp:posOffset>
                </wp:positionH>
                <wp:positionV relativeFrom="paragraph">
                  <wp:posOffset>159385</wp:posOffset>
                </wp:positionV>
                <wp:extent cx="327025" cy="380365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9.95pt;mso-wrap-distance-left:9.05pt;mso-wrap-distance-right:9.05pt;mso-wrap-distance-top:0pt;mso-wrap-distance-bottom:0pt;margin-top:12.5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327025" cy="351790"/>
                <wp:effectExtent l="0" t="0" r="0" b="0"/>
                <wp:wrapNone/>
                <wp:docPr id="9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327025" cy="35179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327025" cy="35179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327025" cy="351790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46935</wp:posOffset>
                </wp:positionH>
                <wp:positionV relativeFrom="paragraph">
                  <wp:posOffset>-636905</wp:posOffset>
                </wp:positionV>
                <wp:extent cx="45720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05pt;margin-top:-50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31925</wp:posOffset>
                </wp:positionH>
                <wp:positionV relativeFrom="paragraph">
                  <wp:posOffset>12700</wp:posOffset>
                </wp:positionV>
                <wp:extent cx="327025" cy="351790"/>
                <wp:effectExtent l="0" t="0" r="0" b="0"/>
                <wp:wrapNone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1pt;mso-position-vertical-relative:text;margin-left:1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32025</wp:posOffset>
                </wp:positionH>
                <wp:positionV relativeFrom="paragraph">
                  <wp:posOffset>12700</wp:posOffset>
                </wp:positionV>
                <wp:extent cx="327025" cy="351790"/>
                <wp:effectExtent l="0" t="0" r="0" b="0"/>
                <wp:wrapNone/>
                <wp:docPr id="1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1pt;mso-position-vertical-relative:text;margin-left:1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32125</wp:posOffset>
                </wp:positionH>
                <wp:positionV relativeFrom="paragraph">
                  <wp:posOffset>12700</wp:posOffset>
                </wp:positionV>
                <wp:extent cx="327025" cy="380365"/>
                <wp:effectExtent l="0" t="0" r="0" b="0"/>
                <wp:wrapNone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9.95pt;mso-wrap-distance-left:9.05pt;mso-wrap-distance-right:9.05pt;mso-wrap-distance-top:0pt;mso-wrap-distance-bottom:0pt;margin-top:1pt;mso-position-vertical-relative:text;margin-left:238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7525</wp:posOffset>
                </wp:positionH>
                <wp:positionV relativeFrom="paragraph">
                  <wp:posOffset>698500</wp:posOffset>
                </wp:positionV>
                <wp:extent cx="327025" cy="351790"/>
                <wp:effectExtent l="0" t="0" r="0" b="0"/>
                <wp:wrapNone/>
                <wp:docPr id="1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55pt;mso-position-vertical-relative:text;margin-left: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31925</wp:posOffset>
                </wp:positionH>
                <wp:positionV relativeFrom="paragraph">
                  <wp:posOffset>698500</wp:posOffset>
                </wp:positionV>
                <wp:extent cx="327025" cy="351790"/>
                <wp:effectExtent l="0" t="0" r="0" b="0"/>
                <wp:wrapNone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55pt;mso-position-vertical-relative:text;margin-left:1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46325</wp:posOffset>
                </wp:positionH>
                <wp:positionV relativeFrom="paragraph">
                  <wp:posOffset>698500</wp:posOffset>
                </wp:positionV>
                <wp:extent cx="327025" cy="351790"/>
                <wp:effectExtent l="0" t="0" r="0" b="0"/>
                <wp:wrapNone/>
                <wp:docPr id="1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55pt;mso-position-vertical-relative:text;margin-left:1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60725</wp:posOffset>
                </wp:positionH>
                <wp:positionV relativeFrom="paragraph">
                  <wp:posOffset>698500</wp:posOffset>
                </wp:positionV>
                <wp:extent cx="327025" cy="351790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5pt;height:27.7pt;mso-wrap-distance-left:9.05pt;mso-wrap-distance-right:9.05pt;mso-wrap-distance-top:0pt;mso-wrap-distance-bottom:0pt;margin-top:55pt;mso-position-vertical-relative:text;margin-left:2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Ecris les nombres suivants ou précédents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16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  <w:t>8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omplète les bandes numériques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38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67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325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896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183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041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754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328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757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186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899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612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47035</wp:posOffset>
                </wp:positionH>
                <wp:positionV relativeFrom="paragraph">
                  <wp:posOffset>46990</wp:posOffset>
                </wp:positionV>
                <wp:extent cx="377825" cy="37782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05pt;margin-top:3.7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38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67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25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896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183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041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754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328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757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186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899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612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47035</wp:posOffset>
                </wp:positionH>
                <wp:positionV relativeFrom="paragraph">
                  <wp:posOffset>-2540</wp:posOffset>
                </wp:positionV>
                <wp:extent cx="377825" cy="37782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05pt;margin-top:-0.2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+ 2 =</w:t>
        <w:tab/>
        <w:tab/>
        <w:tab/>
        <w:t>5 + 4 =</w:t>
        <w:tab/>
        <w:tab/>
        <w:tab/>
        <w:t>2 + 7 =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+ 1 =</w:t>
        <w:tab/>
        <w:tab/>
        <w:tab/>
        <w:t>4 + 3 =</w:t>
        <w:tab/>
        <w:tab/>
        <w:tab/>
        <w:t>6 + 7 =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 + 2 =</w:t>
        <w:tab/>
        <w:tab/>
        <w:tab/>
        <w:t>5 + 3 =</w:t>
        <w:tab/>
        <w:tab/>
        <w:tab/>
        <w:t>7 + 4 =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</w:rPr>
        <w:t>Contrôle 4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 :</w:t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e tablea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540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compose les nombres comme l’exempl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4 = 30 +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 =</w:t>
        <w:tab/>
        <w:tab/>
        <w:tab/>
        <w:tab/>
        <w:tab/>
        <w:t>53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2 =</w:t>
        <w:tab/>
        <w:tab/>
        <w:tab/>
        <w:tab/>
        <w:tab/>
        <w:t>61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compose les nombres comme l’exempl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 = 10 + 10 + 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2 =</w:t>
        <w:tab/>
        <w:tab/>
        <w:tab/>
        <w:tab/>
        <w:tab/>
        <w:t>63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1 =</w:t>
        <w:tab/>
        <w:tab/>
        <w:tab/>
        <w:tab/>
        <w:tab/>
        <w:t>47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rie de la même couleur quand c’est le même nombr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d et 3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 + 1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 +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+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d et 9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 et 7u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d et 1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d et 1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 +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+ 9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 + 3 =</w:t>
        <w:tab/>
        <w:tab/>
        <w:tab/>
        <w:t>6 + 5 =</w:t>
        <w:tab/>
        <w:tab/>
        <w:tab/>
        <w:t>9 + 4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+ 2 =</w:t>
        <w:tab/>
        <w:tab/>
        <w:tab/>
        <w:t>1 + 9 =</w:t>
        <w:tab/>
        <w:tab/>
        <w:tab/>
        <w:tab/>
        <w:t>2 + 7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ci des sacs de billes.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39065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95pt;margin-top:1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89635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05pt;margin-top:1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61335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05pt;margin-top: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75435</wp:posOffset>
                </wp:positionH>
                <wp:positionV relativeFrom="paragraph">
                  <wp:posOffset>54610</wp:posOffset>
                </wp:positionV>
                <wp:extent cx="342900" cy="3429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05pt;margin-top: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75535</wp:posOffset>
                </wp:positionH>
                <wp:positionV relativeFrom="paragraph">
                  <wp:posOffset>168910</wp:posOffset>
                </wp:positionV>
                <wp:extent cx="342900" cy="3429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05pt;margin-top:13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2435</wp:posOffset>
                </wp:positionH>
                <wp:positionV relativeFrom="paragraph">
                  <wp:posOffset>185420</wp:posOffset>
                </wp:positionV>
                <wp:extent cx="342900" cy="3429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05pt;margin-top:14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04235</wp:posOffset>
                </wp:positionH>
                <wp:positionV relativeFrom="paragraph">
                  <wp:posOffset>185420</wp:posOffset>
                </wp:positionV>
                <wp:extent cx="342900" cy="3429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05pt;margin-top:14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18235</wp:posOffset>
                </wp:positionH>
                <wp:positionV relativeFrom="paragraph">
                  <wp:posOffset>201295</wp:posOffset>
                </wp:positionV>
                <wp:extent cx="342900" cy="3429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05pt;margin-top:15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18335</wp:posOffset>
                </wp:positionH>
                <wp:positionV relativeFrom="paragraph">
                  <wp:posOffset>103505</wp:posOffset>
                </wp:positionV>
                <wp:extent cx="342900" cy="3429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8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18435</wp:posOffset>
                </wp:positionH>
                <wp:positionV relativeFrom="paragraph">
                  <wp:posOffset>103505</wp:posOffset>
                </wp:positionV>
                <wp:extent cx="342900" cy="3429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05pt;margin-top:8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erre veut 15 billes. Il doit prendre 3 sacs pour avoir juste 15 billes. Entoure les sacs qu’il peut prendr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</w:rPr>
        <w:t>Contrôle 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 :</w:t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ffectue les additions en utilisant un arb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95265</wp:posOffset>
                </wp:positionH>
                <wp:positionV relativeFrom="paragraph">
                  <wp:posOffset>81915</wp:posOffset>
                </wp:positionV>
                <wp:extent cx="1080770" cy="1649730"/>
                <wp:effectExtent l="0" t="0" r="0" b="0"/>
                <wp:wrapSquare wrapText="bothSides"/>
                <wp:docPr id="1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129.9pt;mso-wrap-distance-left:7.05pt;mso-wrap-distance-right:7.05pt;mso-wrap-distance-top:0pt;mso-wrap-distance-bottom:0pt;margin-top:6.45pt;mso-position-vertical-relative:text;margin-left:416.9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22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ragraph">
                  <wp:posOffset>81915</wp:posOffset>
                </wp:positionV>
                <wp:extent cx="1080770" cy="1649730"/>
                <wp:effectExtent l="0" t="0" r="0" b="0"/>
                <wp:wrapSquare wrapText="bothSides"/>
                <wp:docPr id="1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129.9pt;mso-wrap-distance-left:7.05pt;mso-wrap-distance-right:7.05pt;mso-wrap-distance-top:0pt;mso-wrap-distance-bottom:0pt;margin-top:6.45pt;mso-position-vertical-relative:text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22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 + 13 =           +            +          +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 + 36 =           +               +              +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ffectue les addi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637665</wp:posOffset>
                </wp:positionH>
                <wp:positionV relativeFrom="paragraph">
                  <wp:posOffset>161925</wp:posOffset>
                </wp:positionV>
                <wp:extent cx="1080770" cy="1649730"/>
                <wp:effectExtent l="0" t="0" r="0" b="0"/>
                <wp:wrapSquare wrapText="bothSides"/>
                <wp:docPr id="1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129.9pt;mso-wrap-distance-left:7.05pt;mso-wrap-distance-right:7.05pt;mso-wrap-distance-top:0pt;mso-wrap-distance-bottom:0pt;margin-top:12.75pt;mso-position-vertical-relative:text;margin-left:128.9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22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1275</wp:posOffset>
                </wp:positionV>
                <wp:extent cx="1080770" cy="1649730"/>
                <wp:effectExtent l="0" t="0" r="0" b="0"/>
                <wp:wrapSquare wrapText="bothSides"/>
                <wp:docPr id="1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129.9pt;mso-wrap-distance-left:0pt;mso-wrap-distance-right:7.05pt;mso-wrap-distance-top:0pt;mso-wrap-distance-bottom:0pt;margin-top:-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22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352165</wp:posOffset>
                </wp:positionH>
                <wp:positionV relativeFrom="paragraph">
                  <wp:posOffset>-41910</wp:posOffset>
                </wp:positionV>
                <wp:extent cx="1080770" cy="1649730"/>
                <wp:effectExtent l="0" t="0" r="0" b="0"/>
                <wp:wrapSquare wrapText="bothSides"/>
                <wp:docPr id="1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129.9pt;mso-wrap-distance-left:7.05pt;mso-wrap-distance-right:7.05pt;mso-wrap-distance-top:0pt;mso-wrap-distance-bottom:0pt;margin-top:-3.3pt;mso-position-vertical-relative:text;margin-left:263.9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22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e et effect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 + 22 =</w:t>
        <w:tab/>
        <w:tab/>
        <w:t>48 + 21 =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+ 13 =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409565</wp:posOffset>
                </wp:positionH>
                <wp:positionV relativeFrom="paragraph">
                  <wp:posOffset>517525</wp:posOffset>
                </wp:positionV>
                <wp:extent cx="1080770" cy="1649730"/>
                <wp:effectExtent l="0" t="0" r="0" b="0"/>
                <wp:wrapSquare wrapText="bothSides"/>
                <wp:docPr id="1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129.9pt;mso-wrap-distance-left:7.05pt;mso-wrap-distance-right:7.05pt;mso-wrap-distance-top:0pt;mso-wrap-distance-bottom:0pt;margin-top:40.75pt;mso-position-vertical-relative:text;margin-left:425.9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22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s le double des nombres suiva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 </w:t>
      </w:r>
      <w:r>
        <w:rPr>
          <w:rFonts w:eastAsia="Wingdings 3" w:cs="Wingdings 3" w:ascii="Wingdings 3" w:hAnsi="Wingdings 3"/>
        </w:rPr>
        <w:t></w:t>
      </w:r>
      <w:r>
        <w:rPr>
          <w:rFonts w:cs="Comic Sans MS" w:ascii="Comic Sans MS" w:hAnsi="Comic Sans MS"/>
        </w:rPr>
        <w:tab/>
        <w:tab/>
        <w:tab/>
        <w:tab/>
        <w:t xml:space="preserve">6 </w:t>
      </w:r>
      <w:r>
        <w:rPr>
          <w:rFonts w:eastAsia="Wingdings 3" w:cs="Wingdings 3" w:ascii="Wingdings 3" w:hAnsi="Wingdings 3"/>
        </w:rPr>
        <w:t>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 </w:t>
      </w:r>
      <w:r>
        <w:rPr>
          <w:rFonts w:eastAsia="Wingdings 3" w:cs="Wingdings 3" w:ascii="Wingdings 3" w:hAnsi="Wingdings 3"/>
        </w:rPr>
        <w:t></w:t>
      </w:r>
      <w:r>
        <w:rPr>
          <w:rFonts w:cs="Comic Sans MS" w:ascii="Comic Sans MS" w:hAnsi="Comic Sans MS"/>
        </w:rPr>
        <w:tab/>
        <w:tab/>
        <w:tab/>
        <w:tab/>
        <w:t xml:space="preserve">3 </w:t>
      </w:r>
      <w:r>
        <w:rPr>
          <w:rFonts w:eastAsia="Wingdings 3" w:cs="Wingdings 3" w:ascii="Wingdings 3" w:hAnsi="Wingdings 3"/>
        </w:rPr>
        <w:t>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s la moitié des nombres suiva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6 </w:t>
      </w:r>
      <w:r>
        <w:rPr>
          <w:rFonts w:eastAsia="Wingdings 3" w:cs="Wingdings 3" w:ascii="Wingdings 3" w:hAnsi="Wingdings 3"/>
        </w:rPr>
        <w:t></w:t>
      </w:r>
      <w:r>
        <w:rPr>
          <w:rFonts w:cs="Comic Sans MS" w:ascii="Comic Sans MS" w:hAnsi="Comic Sans MS"/>
        </w:rPr>
        <w:tab/>
        <w:tab/>
        <w:tab/>
        <w:tab/>
        <w:t xml:space="preserve">2 </w:t>
      </w:r>
      <w:r>
        <w:rPr>
          <w:rFonts w:eastAsia="Wingdings 3" w:cs="Wingdings 3" w:ascii="Wingdings 3" w:hAnsi="Wingdings 3"/>
        </w:rPr>
        <w:t>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 </w:t>
      </w:r>
      <w:r>
        <w:rPr>
          <w:rFonts w:eastAsia="Wingdings 3" w:cs="Wingdings 3" w:ascii="Wingdings 3" w:hAnsi="Wingdings 3"/>
        </w:rPr>
        <w:t></w:t>
      </w:r>
      <w:r>
        <w:rPr>
          <w:rFonts w:cs="Comic Sans MS" w:ascii="Comic Sans MS" w:hAnsi="Comic Sans MS"/>
        </w:rPr>
        <w:tab/>
        <w:tab/>
        <w:tab/>
        <w:tab/>
        <w:t xml:space="preserve">14 </w:t>
      </w:r>
      <w:r>
        <w:rPr>
          <w:rFonts w:eastAsia="Wingdings 3" w:cs="Wingdings 3" w:ascii="Wingdings 3" w:hAnsi="Wingdings 3"/>
        </w:rPr>
        <w:t>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s le résultat des opérations données par la maîtres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5335</wp:posOffset>
                </wp:positionH>
                <wp:positionV relativeFrom="paragraph">
                  <wp:posOffset>95250</wp:posOffset>
                </wp:positionV>
                <wp:extent cx="342900" cy="3429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05pt;margin-top:7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61135</wp:posOffset>
                </wp:positionH>
                <wp:positionV relativeFrom="paragraph">
                  <wp:posOffset>95250</wp:posOffset>
                </wp:positionV>
                <wp:extent cx="342900" cy="3429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05pt;margin-top:7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46935</wp:posOffset>
                </wp:positionH>
                <wp:positionV relativeFrom="paragraph">
                  <wp:posOffset>95250</wp:posOffset>
                </wp:positionV>
                <wp:extent cx="342900" cy="3429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05pt;margin-top:7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32735</wp:posOffset>
                </wp:positionH>
                <wp:positionV relativeFrom="paragraph">
                  <wp:posOffset>95250</wp:posOffset>
                </wp:positionV>
                <wp:extent cx="342900" cy="3429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05pt;margin-top:7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18535</wp:posOffset>
                </wp:positionH>
                <wp:positionV relativeFrom="paragraph">
                  <wp:posOffset>95250</wp:posOffset>
                </wp:positionV>
                <wp:extent cx="342900" cy="3429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05pt;margin-top:7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</w:rPr>
        <w:t>Contrôle 6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 :</w:t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va falloir mettre les jetons dans les enveloppes. Il doit y avoir des jetons dans toutes les envelopp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une enveloppe, il doit y avoir 3, 4 ou 5 jetons. Pas moins de 3, pas plus de 5. Tous le jetons doivent être utilisé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 dois répartir 11 jetons dans 3 envelopp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 dois répartir 17 jetons dans 4 envelopp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(Tu peux utiliser ton cahier de brouillon pour faire les dessins.)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00200</wp:posOffset>
            </wp:positionH>
            <wp:positionV relativeFrom="paragraph">
              <wp:posOffset>422275</wp:posOffset>
            </wp:positionV>
            <wp:extent cx="731520" cy="427355"/>
            <wp:effectExtent l="0" t="0" r="0" b="0"/>
            <wp:wrapTight wrapText="bothSides">
              <wp:wrapPolygon edited="0">
                <wp:start x="-162" y="0"/>
                <wp:lineTo x="-162" y="21312"/>
                <wp:lineTo x="21600" y="21312"/>
                <wp:lineTo x="21600" y="0"/>
                <wp:lineTo x="-162" y="0"/>
              </wp:wrapPolygon>
            </wp:wrapTight>
            <wp:docPr id="1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Paul, Anne et Marc ont chacun reçu une enveloppe avec de la monnaie.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111760</wp:posOffset>
            </wp:positionV>
            <wp:extent cx="165100" cy="198120"/>
            <wp:effectExtent l="0" t="0" r="0" b="0"/>
            <wp:wrapTight wrapText="bothSides">
              <wp:wrapPolygon edited="0">
                <wp:start x="-581" y="0"/>
                <wp:lineTo x="-581" y="21107"/>
                <wp:lineTo x="21599" y="21107"/>
                <wp:lineTo x="21599" y="0"/>
                <wp:lineTo x="-581" y="0"/>
              </wp:wrapPolygon>
            </wp:wrapTight>
            <wp:docPr id="1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84" r="-10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111760</wp:posOffset>
            </wp:positionV>
            <wp:extent cx="284480" cy="320040"/>
            <wp:effectExtent l="0" t="0" r="0" b="0"/>
            <wp:wrapTight wrapText="bothSides">
              <wp:wrapPolygon edited="0">
                <wp:start x="-421" y="0"/>
                <wp:lineTo x="-421" y="21220"/>
                <wp:lineTo x="21600" y="21220"/>
                <wp:lineTo x="21600" y="0"/>
                <wp:lineTo x="-421" y="0"/>
              </wp:wrapPolygon>
            </wp:wrapTight>
            <wp:docPr id="1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111760</wp:posOffset>
            </wp:positionV>
            <wp:extent cx="165100" cy="198120"/>
            <wp:effectExtent l="0" t="0" r="0" b="0"/>
            <wp:wrapTight wrapText="bothSides">
              <wp:wrapPolygon edited="0">
                <wp:start x="-581" y="0"/>
                <wp:lineTo x="-581" y="21107"/>
                <wp:lineTo x="21599" y="21107"/>
                <wp:lineTo x="21599" y="0"/>
                <wp:lineTo x="-581" y="0"/>
              </wp:wrapPolygon>
            </wp:wrapTight>
            <wp:docPr id="1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84" r="-10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111760</wp:posOffset>
            </wp:positionV>
            <wp:extent cx="284480" cy="320040"/>
            <wp:effectExtent l="0" t="0" r="0" b="0"/>
            <wp:wrapTight wrapText="bothSides">
              <wp:wrapPolygon edited="0">
                <wp:start x="-421" y="0"/>
                <wp:lineTo x="-421" y="21220"/>
                <wp:lineTo x="21600" y="21220"/>
                <wp:lineTo x="21600" y="0"/>
                <wp:lineTo x="-421" y="0"/>
              </wp:wrapPolygon>
            </wp:wrapTight>
            <wp:docPr id="1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Anne 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160655</wp:posOffset>
            </wp:positionV>
            <wp:extent cx="731520" cy="427355"/>
            <wp:effectExtent l="0" t="0" r="0" b="0"/>
            <wp:wrapTight wrapText="bothSides">
              <wp:wrapPolygon edited="0">
                <wp:start x="-162" y="0"/>
                <wp:lineTo x="-162" y="21312"/>
                <wp:lineTo x="21600" y="21312"/>
                <wp:lineTo x="21600" y="0"/>
                <wp:lineTo x="-162" y="0"/>
              </wp:wrapPolygon>
            </wp:wrapTight>
            <wp:docPr id="1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85900</wp:posOffset>
            </wp:positionH>
            <wp:positionV relativeFrom="paragraph">
              <wp:posOffset>160655</wp:posOffset>
            </wp:positionV>
            <wp:extent cx="731520" cy="427355"/>
            <wp:effectExtent l="0" t="0" r="0" b="0"/>
            <wp:wrapTight wrapText="bothSides">
              <wp:wrapPolygon edited="0">
                <wp:start x="-162" y="0"/>
                <wp:lineTo x="-162" y="21312"/>
                <wp:lineTo x="21600" y="21312"/>
                <wp:lineTo x="21600" y="0"/>
                <wp:lineTo x="-162" y="0"/>
              </wp:wrapPolygon>
            </wp:wrapTight>
            <wp:docPr id="1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274955</wp:posOffset>
            </wp:positionV>
            <wp:extent cx="284480" cy="320040"/>
            <wp:effectExtent l="0" t="0" r="0" b="0"/>
            <wp:wrapTight wrapText="bothSides">
              <wp:wrapPolygon edited="0">
                <wp:start x="-421" y="0"/>
                <wp:lineTo x="-421" y="21220"/>
                <wp:lineTo x="21600" y="21220"/>
                <wp:lineTo x="21600" y="0"/>
                <wp:lineTo x="-421" y="0"/>
              </wp:wrapPolygon>
            </wp:wrapTight>
            <wp:docPr id="1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Marc 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28700</wp:posOffset>
            </wp:positionH>
            <wp:positionV relativeFrom="paragraph">
              <wp:posOffset>323850</wp:posOffset>
            </wp:positionV>
            <wp:extent cx="284480" cy="320040"/>
            <wp:effectExtent l="0" t="0" r="0" b="0"/>
            <wp:wrapTight wrapText="bothSides">
              <wp:wrapPolygon edited="0">
                <wp:start x="-421" y="0"/>
                <wp:lineTo x="-421" y="21220"/>
                <wp:lineTo x="21600" y="21220"/>
                <wp:lineTo x="21600" y="0"/>
                <wp:lineTo x="-421" y="0"/>
              </wp:wrapPolygon>
            </wp:wrapTight>
            <wp:docPr id="1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111125</wp:posOffset>
            </wp:positionV>
            <wp:extent cx="284480" cy="320040"/>
            <wp:effectExtent l="0" t="0" r="0" b="0"/>
            <wp:wrapTight wrapText="bothSides">
              <wp:wrapPolygon edited="0">
                <wp:start x="-421" y="0"/>
                <wp:lineTo x="-421" y="21220"/>
                <wp:lineTo x="21600" y="21220"/>
                <wp:lineTo x="21600" y="0"/>
                <wp:lineTo x="-421" y="0"/>
              </wp:wrapPolygon>
            </wp:wrapTight>
            <wp:docPr id="1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85900</wp:posOffset>
            </wp:positionH>
            <wp:positionV relativeFrom="paragraph">
              <wp:posOffset>225425</wp:posOffset>
            </wp:positionV>
            <wp:extent cx="165100" cy="198120"/>
            <wp:effectExtent l="0" t="0" r="0" b="0"/>
            <wp:wrapTight wrapText="bothSides">
              <wp:wrapPolygon edited="0">
                <wp:start x="-581" y="0"/>
                <wp:lineTo x="-581" y="21107"/>
                <wp:lineTo x="21599" y="21107"/>
                <wp:lineTo x="21599" y="0"/>
                <wp:lineTo x="-581" y="0"/>
              </wp:wrapPolygon>
            </wp:wrapTight>
            <wp:docPr id="1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84" r="-10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Paul a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828800</wp:posOffset>
            </wp:positionH>
            <wp:positionV relativeFrom="paragraph">
              <wp:posOffset>13335</wp:posOffset>
            </wp:positionV>
            <wp:extent cx="165100" cy="198120"/>
            <wp:effectExtent l="0" t="0" r="0" b="0"/>
            <wp:wrapTight wrapText="bothSides">
              <wp:wrapPolygon edited="0">
                <wp:start x="-581" y="0"/>
                <wp:lineTo x="-581" y="21107"/>
                <wp:lineTo x="21599" y="21107"/>
                <wp:lineTo x="21599" y="0"/>
                <wp:lineTo x="-581" y="0"/>
              </wp:wrapPolygon>
            </wp:wrapTight>
            <wp:docPr id="1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84" r="-10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171700</wp:posOffset>
            </wp:positionH>
            <wp:positionV relativeFrom="paragraph">
              <wp:posOffset>13335</wp:posOffset>
            </wp:positionV>
            <wp:extent cx="165100" cy="198120"/>
            <wp:effectExtent l="0" t="0" r="0" b="0"/>
            <wp:wrapTight wrapText="bothSides">
              <wp:wrapPolygon edited="0">
                <wp:start x="-581" y="0"/>
                <wp:lineTo x="-581" y="21107"/>
                <wp:lineTo x="21599" y="21107"/>
                <wp:lineTo x="21599" y="0"/>
                <wp:lineTo x="-581" y="0"/>
              </wp:wrapPolygon>
            </wp:wrapTight>
            <wp:docPr id="1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84" r="-10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14600</wp:posOffset>
            </wp:positionH>
            <wp:positionV relativeFrom="paragraph">
              <wp:posOffset>13335</wp:posOffset>
            </wp:positionV>
            <wp:extent cx="165100" cy="198120"/>
            <wp:effectExtent l="0" t="0" r="0" b="0"/>
            <wp:wrapTight wrapText="bothSides">
              <wp:wrapPolygon edited="0">
                <wp:start x="-581" y="0"/>
                <wp:lineTo x="-581" y="21107"/>
                <wp:lineTo x="21599" y="21107"/>
                <wp:lineTo x="21599" y="0"/>
                <wp:lineTo x="-581" y="0"/>
              </wp:wrapPolygon>
            </wp:wrapTight>
            <wp:docPr id="1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84" r="-10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57500</wp:posOffset>
            </wp:positionH>
            <wp:positionV relativeFrom="paragraph">
              <wp:posOffset>13335</wp:posOffset>
            </wp:positionV>
            <wp:extent cx="165100" cy="198120"/>
            <wp:effectExtent l="0" t="0" r="0" b="0"/>
            <wp:wrapTight wrapText="bothSides">
              <wp:wrapPolygon edited="0">
                <wp:start x="-581" y="0"/>
                <wp:lineTo x="-581" y="21107"/>
                <wp:lineTo x="21599" y="21107"/>
                <wp:lineTo x="21599" y="0"/>
                <wp:lineTo x="-581" y="0"/>
              </wp:wrapPolygon>
            </wp:wrapTight>
            <wp:docPr id="1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84" r="-10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a le plus d’argent ?</w:t>
      </w:r>
    </w:p>
    <w:p>
      <w:pPr>
        <w:pStyle w:val="Normal"/>
        <w:rPr/>
      </w:pPr>
      <w:r>
        <w:rPr>
          <w:rFonts w:cs="Comic Sans MS" w:ascii="Comic Sans MS" w:hAnsi="Comic Sans MS"/>
        </w:rPr>
        <w:t>avec</w:t>
      </w:r>
      <w:r>
        <w:rPr>
          <w:rFonts w:cs="Comic Sans MS" w:ascii="Comic Sans MS" w:hAnsi="Comic Sans MS"/>
          <w:u w:val="single"/>
        </w:rPr>
        <w:tab/>
        <w:tab/>
        <w:tab/>
      </w:r>
      <w:r>
        <w:rPr>
          <w:rFonts w:cs="Comic Sans MS" w:ascii="Comic Sans MS" w:hAnsi="Comic Sans MS"/>
        </w:rPr>
        <w:t>eur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a le moins d’argent ?</w:t>
      </w:r>
    </w:p>
    <w:p>
      <w:pPr>
        <w:pStyle w:val="Normal"/>
        <w:rPr/>
      </w:pPr>
      <w:r>
        <w:rPr>
          <w:rFonts w:cs="Comic Sans MS" w:ascii="Comic Sans MS" w:hAnsi="Comic Sans MS"/>
        </w:rPr>
        <w:t>avec</w:t>
      </w:r>
      <w:r>
        <w:rPr>
          <w:rFonts w:cs="Comic Sans MS" w:ascii="Comic Sans MS" w:hAnsi="Comic Sans MS"/>
          <w:u w:val="single"/>
        </w:rPr>
        <w:tab/>
        <w:tab/>
        <w:tab/>
      </w:r>
      <w:r>
        <w:rPr>
          <w:rFonts w:cs="Comic Sans MS" w:ascii="Comic Sans MS" w:hAnsi="Comic Sans MS"/>
        </w:rPr>
        <w:t>eur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rche deux manières possibles de faire 14 € avec des pièces et des billets de 1, 2 et 5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– 2 =</w:t>
        <w:tab/>
        <w:tab/>
        <w:tab/>
        <w:t>8 = 4 +</w:t>
        <w:tab/>
        <w:tab/>
        <w:tab/>
        <w:t>3 + 7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 = 3 +</w:t>
        <w:tab/>
        <w:tab/>
        <w:tab/>
        <w:t>9 – 3 =</w:t>
        <w:tab/>
        <w:tab/>
        <w:tab/>
        <w:t>7 = 9 –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uve les nombres mystères donnés par la maîtress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5335</wp:posOffset>
                </wp:positionH>
                <wp:positionV relativeFrom="paragraph">
                  <wp:posOffset>177800</wp:posOffset>
                </wp:positionV>
                <wp:extent cx="342900" cy="3429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05pt;margin-top:1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61135</wp:posOffset>
                </wp:positionH>
                <wp:positionV relativeFrom="paragraph">
                  <wp:posOffset>177800</wp:posOffset>
                </wp:positionV>
                <wp:extent cx="342900" cy="3429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05pt;margin-top:1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46935</wp:posOffset>
                </wp:positionH>
                <wp:positionV relativeFrom="paragraph">
                  <wp:posOffset>177800</wp:posOffset>
                </wp:positionV>
                <wp:extent cx="342900" cy="3429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05pt;margin-top:1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32735</wp:posOffset>
                </wp:positionH>
                <wp:positionV relativeFrom="paragraph">
                  <wp:posOffset>177800</wp:posOffset>
                </wp:positionV>
                <wp:extent cx="342900" cy="3429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05pt;margin-top:1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18535</wp:posOffset>
                </wp:positionH>
                <wp:positionV relativeFrom="paragraph">
                  <wp:posOffset>177800</wp:posOffset>
                </wp:positionV>
                <wp:extent cx="342900" cy="3429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05pt;margin-top:1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sine toutes les tours différentes de trois étages que l’on peut faire en n’utilisant qu’une seule fois pour chaque tour ces trois cubes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61035</wp:posOffset>
                </wp:positionH>
                <wp:positionV relativeFrom="paragraph">
                  <wp:posOffset>160655</wp:posOffset>
                </wp:positionV>
                <wp:extent cx="302260" cy="30226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05pt;margin-top:12.6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46835</wp:posOffset>
                </wp:positionH>
                <wp:positionV relativeFrom="paragraph">
                  <wp:posOffset>160655</wp:posOffset>
                </wp:positionV>
                <wp:extent cx="302260" cy="30226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05pt;margin-top:12.6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46935</wp:posOffset>
                </wp:positionH>
                <wp:positionV relativeFrom="paragraph">
                  <wp:posOffset>160655</wp:posOffset>
                </wp:positionV>
                <wp:extent cx="302260" cy="30226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05pt;margin-top:12.6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04235</wp:posOffset>
                </wp:positionH>
                <wp:positionV relativeFrom="paragraph">
                  <wp:posOffset>95250</wp:posOffset>
                </wp:positionV>
                <wp:extent cx="302260" cy="30226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05pt;margin-top:7.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04235</wp:posOffset>
                </wp:positionH>
                <wp:positionV relativeFrom="paragraph">
                  <wp:posOffset>438150</wp:posOffset>
                </wp:positionV>
                <wp:extent cx="302260" cy="30226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05pt;margin-top:34.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04235</wp:posOffset>
                </wp:positionH>
                <wp:positionV relativeFrom="paragraph">
                  <wp:posOffset>781050</wp:posOffset>
                </wp:positionV>
                <wp:extent cx="302260" cy="30226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05pt;margin-top:61.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18435</wp:posOffset>
                </wp:positionH>
                <wp:positionV relativeFrom="paragraph">
                  <wp:posOffset>95250</wp:posOffset>
                </wp:positionV>
                <wp:extent cx="302260" cy="30226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05pt;margin-top:7.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18435</wp:posOffset>
                </wp:positionH>
                <wp:positionV relativeFrom="paragraph">
                  <wp:posOffset>438150</wp:posOffset>
                </wp:positionV>
                <wp:extent cx="302260" cy="30226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05pt;margin-top:34.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18435</wp:posOffset>
                </wp:positionH>
                <wp:positionV relativeFrom="paragraph">
                  <wp:posOffset>781050</wp:posOffset>
                </wp:positionV>
                <wp:extent cx="302260" cy="30226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05pt;margin-top:61.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46935</wp:posOffset>
                </wp:positionH>
                <wp:positionV relativeFrom="paragraph">
                  <wp:posOffset>95250</wp:posOffset>
                </wp:positionV>
                <wp:extent cx="302260" cy="30226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05pt;margin-top:7.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46935</wp:posOffset>
                </wp:positionH>
                <wp:positionV relativeFrom="paragraph">
                  <wp:posOffset>438150</wp:posOffset>
                </wp:positionV>
                <wp:extent cx="302260" cy="30226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05pt;margin-top:34.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46935</wp:posOffset>
                </wp:positionH>
                <wp:positionV relativeFrom="paragraph">
                  <wp:posOffset>781050</wp:posOffset>
                </wp:positionV>
                <wp:extent cx="302260" cy="30226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05pt;margin-top:61.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89635</wp:posOffset>
                </wp:positionH>
                <wp:positionV relativeFrom="paragraph">
                  <wp:posOffset>95250</wp:posOffset>
                </wp:positionV>
                <wp:extent cx="302260" cy="30226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7.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89635</wp:posOffset>
                </wp:positionH>
                <wp:positionV relativeFrom="paragraph">
                  <wp:posOffset>438150</wp:posOffset>
                </wp:positionV>
                <wp:extent cx="302260" cy="30226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34.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3835</wp:posOffset>
                </wp:positionH>
                <wp:positionV relativeFrom="paragraph">
                  <wp:posOffset>-329565</wp:posOffset>
                </wp:positionV>
                <wp:extent cx="302260" cy="3022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-25.9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3835</wp:posOffset>
                </wp:positionH>
                <wp:positionV relativeFrom="paragraph">
                  <wp:posOffset>13335</wp:posOffset>
                </wp:positionV>
                <wp:extent cx="302260" cy="30226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1.0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3835</wp:posOffset>
                </wp:positionH>
                <wp:positionV relativeFrom="paragraph">
                  <wp:posOffset>356235</wp:posOffset>
                </wp:positionV>
                <wp:extent cx="302260" cy="30226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28.05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75435</wp:posOffset>
                </wp:positionH>
                <wp:positionV relativeFrom="paragraph">
                  <wp:posOffset>-542290</wp:posOffset>
                </wp:positionV>
                <wp:extent cx="302260" cy="30226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-42.7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75435</wp:posOffset>
                </wp:positionH>
                <wp:positionV relativeFrom="paragraph">
                  <wp:posOffset>-199390</wp:posOffset>
                </wp:positionV>
                <wp:extent cx="302260" cy="30226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-15.7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75435</wp:posOffset>
                </wp:positionH>
                <wp:positionV relativeFrom="paragraph">
                  <wp:posOffset>143510</wp:posOffset>
                </wp:positionV>
                <wp:extent cx="302260" cy="30226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11.3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89635</wp:posOffset>
                </wp:positionH>
                <wp:positionV relativeFrom="paragraph">
                  <wp:posOffset>143510</wp:posOffset>
                </wp:positionV>
                <wp:extent cx="302260" cy="30226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11.3pt;width:23.7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</w:rPr>
        <w:t>Contrôle 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9"/>
          <w:tab w:val="left" w:pos="7371" w:leader="underscor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 :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s les nombres que la maîtresse te dict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145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717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89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005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Les groupements par 10. Observe ce qui est placé sur la table.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une boîte de mille ; un sac de cent ; un paquet de 10 ; une unité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Ecris le nombre correspondant à chaque messag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3 sacs de cent, 1 boîte de mille, 6 bâtons et 1 paquet de 10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8 + 50 + 200 + 3 000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6 centaines + 3 dizaines + 1 mille + 4 unités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alcul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25 + 10 =</w:t>
        <w:tab/>
        <w:tab/>
        <w:tab/>
        <w:t>37 + 9 =</w:t>
        <w:tab/>
        <w:tab/>
        <w:tab/>
        <w:t>13 – 3 =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22 – 2 =</w:t>
        <w:tab/>
        <w:tab/>
        <w:tab/>
        <w:t>6 – 6 =</w:t>
        <w:tab/>
        <w:tab/>
        <w:tab/>
        <w:t>19 + 4 =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65 + 8 =</w:t>
        <w:tab/>
        <w:tab/>
        <w:tab/>
        <w:t>74 – 5 =</w:t>
        <w:tab/>
        <w:tab/>
        <w:tab/>
        <w:t>92 + 3 =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herche les nombres à 3 chiffres que tu peux écrire avec les chiffres : 2, 5 et 8.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Pose et calcul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17 + 34 =</w:t>
        <w:tab/>
        <w:t>65 + 25 =</w:t>
        <w:tab/>
        <w:t>14 + 9 =</w:t>
        <w:tab/>
        <w:t>28 + 35 + 17 =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icto Moustache">
    <w:charset w:val="00"/>
    <w:family w:val="auto"/>
    <w:pitch w:val="variable"/>
  </w:font>
  <w:font w:name="Century Gothic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6:05:00Z</dcterms:created>
  <dc:creator> Emmanuelle Id Hammou</dc:creator>
  <dc:description/>
  <dc:language>en-US</dc:language>
  <cp:lastModifiedBy> Emmanuelle Id Hammou</cp:lastModifiedBy>
  <dcterms:modified xsi:type="dcterms:W3CDTF">2008-08-14T13:11:00Z</dcterms:modified>
  <cp:revision>23</cp:revision>
  <dc:subject/>
  <dc:title>Contrôle 1</dc:title>
</cp:coreProperties>
</file>