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CE1 –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497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…………………</w:t>
                              <w:tab/>
                              <w:tab/>
                              <w:tab/>
                              <w:t>Date : …../……/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8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…………………</w:t>
                        <w:tab/>
                        <w:tab/>
                        <w:tab/>
                        <w:t>Date : …../……/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Mathématiques : calculs automatisés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nnaître les premiers doub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Ecris le résultat des opérations.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+ 2 = ……</w:t>
        <w:tab/>
        <w:tab/>
        <w:t>5 + 5 = ……</w:t>
        <w:tab/>
        <w:tab/>
        <w:tab/>
        <w:t>15 + 15 = 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>6 + 6 = ……</w:t>
        <w:tab/>
        <w:tab/>
        <w:t>12 + 12 = ……</w:t>
        <w:tab/>
        <w:tab/>
        <w:tab/>
        <w:t>14 + 14 = 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+ 4 = ……</w:t>
        <w:tab/>
        <w:tab/>
        <w:t>9 + 9 = ……</w:t>
        <w:tab/>
        <w:tab/>
        <w:tab/>
        <w:t>17 + 17 = 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nnaître les doubles des dizaines entières inférieures à 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Ecris le résultat des opérations.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 + 20 = ……</w:t>
        <w:tab/>
        <w:tab/>
        <w:t>50 + 50 = ……</w:t>
        <w:tab/>
        <w:tab/>
        <w:t>80 + 80 = 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 + 60 = ……</w:t>
        <w:tab/>
        <w:tab/>
        <w:t>70 + 70 = …..</w:t>
        <w:tab/>
        <w:tab/>
        <w:t>40 + 40 = 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nnaître les moitiés de 2, 4, 6, 8, 10, 20, 40, 60, 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omplète les phrases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oitié de 8 est …………..car ____+____= 8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oitié de 20 est …………car ____+____= 20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oitié de 50 est …………car ____+____= 50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oitié de 60 est …………car ____+____= 60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oitié de 80 est …………car ____+____= 80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lculer le complément à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omplète les opérations.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+ …… = 10</w:t>
        <w:tab/>
        <w:tab/>
        <w:t>5 + …… = 10</w:t>
        <w:tab/>
        <w:tab/>
        <w:tab/>
        <w:t>1 + …… = 10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 + …… = 10</w:t>
        <w:tab/>
        <w:tab/>
        <w:t>6 + …… = 10</w:t>
        <w:tab/>
        <w:tab/>
        <w:tab/>
        <w:t>4 + …… = 10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lculer le complément d’un nombre à la dizaine supérieu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omplète les opérations.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>53 + …… = 60</w:t>
        <w:tab/>
        <w:tab/>
        <w:t>37 + …… = 40</w:t>
        <w:tab/>
        <w:tab/>
        <w:tab/>
        <w:t>511 + …… = 520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6 + …… = 90</w:t>
        <w:tab/>
        <w:tab/>
        <w:t>345 + …… = 350</w:t>
        <w:tab/>
        <w:tab/>
        <w:t>78 + …… = 80</w:t>
        <w:tab/>
        <w:tab/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nnaître les tables de multiplications par 2, 5,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omplète les opérations.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× 4 = ……</w:t>
        <w:tab/>
        <w:tab/>
        <w:t>3 × 5 = ……</w:t>
        <w:tab/>
        <w:tab/>
        <w:t>7 × 10 = ……</w:t>
        <w:tab/>
        <w:tab/>
        <w:t>6 × 5 = 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>9 × 10 = ……</w:t>
        <w:tab/>
        <w:tab/>
        <w:t>2 × 8 = ……</w:t>
        <w:tab/>
        <w:tab/>
        <w:t>5 × 4 = ……</w:t>
        <w:tab/>
        <w:tab/>
        <w:t>2 × 9 = 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× 2 = ……</w:t>
        <w:tab/>
        <w:tab/>
        <w:t>8 × 10 = ……</w:t>
        <w:tab/>
        <w:tab/>
        <w:t>5 × 7 = ……</w:t>
        <w:tab/>
        <w:tab/>
        <w:t>5 ×  8= 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CE1 –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4972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…………………</w:t>
                              <w:tab/>
                              <w:tab/>
                              <w:tab/>
                              <w:t>Date : …../……/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8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…………………</w:t>
                        <w:tab/>
                        <w:tab/>
                        <w:tab/>
                        <w:t>Date : …../……/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Mathématiques : calculs réfléchis</w:t>
      </w:r>
    </w:p>
    <w:p>
      <w:pPr>
        <w:pStyle w:val="Normal"/>
        <w:tabs>
          <w:tab w:val="clear" w:pos="708"/>
          <w:tab w:val="left" w:pos="22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i/>
          <w:iCs/>
          <w:sz w:val="20"/>
          <w:szCs w:val="20"/>
        </w:rPr>
        <w:t xml:space="preserve">Calculer des additions simples en ligne. 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lculer des additions avec reten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alcule et écris les résultats en chiffres.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rFonts w:cs="Arial" w:ascii="Arial" w:hAnsi="Arial"/>
          <w:sz w:val="28"/>
          <w:szCs w:val="28"/>
        </w:rPr>
        <w:t>60 + 90 = ……</w:t>
        <w:tab/>
        <w:tab/>
        <w:t>88 + 3 = ……</w:t>
        <w:tab/>
        <w:tab/>
        <w:t>503 + 8 = ……</w:t>
        <w:tab/>
        <w:tab/>
        <w:t>45 + 74 = 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rFonts w:cs="Arial" w:ascii="Arial" w:hAnsi="Arial"/>
          <w:sz w:val="28"/>
          <w:szCs w:val="28"/>
        </w:rPr>
        <w:t>535 + 9 = ……</w:t>
        <w:tab/>
        <w:tab/>
        <w:t>26 + 51 = ……</w:t>
        <w:tab/>
        <w:tab/>
        <w:t>156 + 16 = ……</w:t>
        <w:tab/>
        <w:tab/>
        <w:t>537 + 18 =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rFonts w:cs="Arial" w:ascii="Arial" w:hAnsi="Arial"/>
          <w:sz w:val="28"/>
          <w:szCs w:val="28"/>
        </w:rPr>
        <w:t>50 + 80 = ……</w:t>
        <w:tab/>
        <w:tab/>
        <w:t>470 + 17 = ……</w:t>
        <w:tab/>
        <w:tab/>
        <w:t>23 + 76 = ……</w:t>
        <w:tab/>
        <w:tab/>
        <w:t>954 + 8 = 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Faire des calculs multiplicatifs en lig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alcule et écris les résultats en chiffre.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3 × 4 = ……………………………..</w:t>
        <w:tab/>
        <w:t>109 × 5 = ……………………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= ……………………………..</w:t>
        <w:tab/>
        <w:t xml:space="preserve">             = ……………………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= ……………………………..</w:t>
        <w:tab/>
        <w:t xml:space="preserve">             = ……………………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96 × 2 = ……………………………..</w:t>
        <w:tab/>
        <w:t>825 × 3 = ……………………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= ……………………………..</w:t>
        <w:tab/>
        <w:t xml:space="preserve">             = …………………………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= ……………………………..</w:t>
        <w:tab/>
        <w:t xml:space="preserve">             = ……………………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lculer des soustractions  en lig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Aide toi de la bande pour calculer les soustractions.</w:t>
      </w:r>
    </w:p>
    <w:p>
      <w:pPr>
        <w:pStyle w:val="Normal"/>
        <w:tabs>
          <w:tab w:val="clear" w:pos="708"/>
          <w:tab w:val="left" w:pos="2244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ind w:left="708" w:hanging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>52 – 5 = 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40373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317.8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9625</wp:posOffset>
                </wp:positionV>
                <wp:extent cx="40373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75pt" to="317.8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>82 – 74  = 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40373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317.8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>100 - 78 = 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40373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317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>64 - 8 = ……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connaître les multiples d’un nomb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 xml:space="preserve">Complète : </w:t>
      </w:r>
    </w:p>
    <w:p>
      <w:pPr>
        <w:pStyle w:val="Normal"/>
        <w:tabs>
          <w:tab w:val="clear" w:pos="708"/>
          <w:tab w:val="left" w:pos="2244" w:leader="none"/>
        </w:tabs>
        <w:ind w:left="708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1590</wp:posOffset>
                </wp:positionV>
                <wp:extent cx="593090" cy="4578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35pt;margin-top:1.7pt;width:46.65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135890</wp:posOffset>
                </wp:positionV>
                <wp:extent cx="356235" cy="487045"/>
                <wp:effectExtent l="317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487080"/>
                          <a:chOff x="0" y="0"/>
                          <a:chExt cx="356400" cy="48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56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65pt;margin-top:10.7pt;width:28pt;height:38.3pt" coordorigin="3553,214" coordsize="560,766">
                <v:line id="shape_0" from="3553,214" to="4113,5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574" to="4113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>Oui, parce que …………………………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rFonts w:cs="Arial" w:ascii="Arial" w:hAnsi="Arial"/>
          <w:sz w:val="28"/>
          <w:szCs w:val="28"/>
        </w:rPr>
        <w:t xml:space="preserve">460     est un multiple de 10  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Non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ind w:left="708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7490</wp:posOffset>
                </wp:positionH>
                <wp:positionV relativeFrom="paragraph">
                  <wp:posOffset>27940</wp:posOffset>
                </wp:positionV>
                <wp:extent cx="593090" cy="4578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7pt;margin-top:2.2pt;width:46.65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142240</wp:posOffset>
                </wp:positionV>
                <wp:extent cx="356235" cy="487045"/>
                <wp:effectExtent l="317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487080"/>
                          <a:chOff x="0" y="0"/>
                          <a:chExt cx="356400" cy="48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56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1.2pt;width:28pt;height:38.3pt" coordorigin="3366,224" coordsize="560,766">
                <v:line id="shape_0" from="3366,224" to="3926,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584" to="3926,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>Oui, parce que ………………………….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46   est un multiple de 10  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Non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ind w:left="708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7490</wp:posOffset>
                </wp:positionH>
                <wp:positionV relativeFrom="paragraph">
                  <wp:posOffset>34290</wp:posOffset>
                </wp:positionV>
                <wp:extent cx="593090" cy="4578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7pt;margin-top:2.7pt;width:46.65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7410</wp:posOffset>
                </wp:positionH>
                <wp:positionV relativeFrom="paragraph">
                  <wp:posOffset>148590</wp:posOffset>
                </wp:positionV>
                <wp:extent cx="356235" cy="487045"/>
                <wp:effectExtent l="317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487080"/>
                          <a:chOff x="0" y="0"/>
                          <a:chExt cx="356400" cy="48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56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1.7pt;width:28pt;height:38.3pt" coordorigin="3366,234" coordsize="560,766">
                <v:line id="shape_0" from="3366,234" to="3926,5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594" to="3926,1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>Oui, parce que ………………………….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5     est un multiple de 5  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Non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ind w:left="708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40640</wp:posOffset>
                </wp:positionV>
                <wp:extent cx="593090" cy="4578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7pt;margin-top:3.2pt;width:46.65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7410</wp:posOffset>
                </wp:positionH>
                <wp:positionV relativeFrom="paragraph">
                  <wp:posOffset>154940</wp:posOffset>
                </wp:positionV>
                <wp:extent cx="356235" cy="487045"/>
                <wp:effectExtent l="317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487080"/>
                          <a:chOff x="0" y="0"/>
                          <a:chExt cx="356400" cy="48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56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2.2pt;width:28pt;height:38.3pt" coordorigin="3366,244" coordsize="560,766">
                <v:line id="shape_0" from="3366,244" to="3926,6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604" to="3926,1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>Oui, parce que ………………………….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8     est un multiple de 5  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Non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ind w:left="708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7490</wp:posOffset>
                </wp:positionH>
                <wp:positionV relativeFrom="paragraph">
                  <wp:posOffset>47625</wp:posOffset>
                </wp:positionV>
                <wp:extent cx="593090" cy="4578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7pt;margin-top:3.75pt;width:46.65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161925</wp:posOffset>
                </wp:positionV>
                <wp:extent cx="356235" cy="487045"/>
                <wp:effectExtent l="317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487080"/>
                          <a:chOff x="0" y="0"/>
                          <a:chExt cx="356400" cy="48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56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2.75pt;width:28pt;height:38.3pt" coordorigin="3366,255" coordsize="560,766">
                <v:line id="shape_0" from="3366,255" to="3926,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615" to="3926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>Oui, parce que ………………………….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    est un multiple de 5  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Non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ultiplier par 10, 100, 200,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alcule et écris le résultat :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7 × 10 = ……</w:t>
        <w:tab/>
        <w:tab/>
        <w:t>23 × 20 = ……</w:t>
        <w:tab/>
        <w:tab/>
        <w:t>7 × 100 = ……</w:t>
        <w:tab/>
        <w:tab/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>59 × 10 = ……</w:t>
        <w:tab/>
        <w:tab/>
        <w:t>41 × 20 = ……</w:t>
        <w:tab/>
        <w:tab/>
        <w:t>3 × 300 = ……</w:t>
        <w:tab/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 × 10 = ……</w:t>
        <w:tab/>
        <w:tab/>
        <w:t>8 × 20 = ……</w:t>
        <w:tab/>
        <w:tab/>
        <w:t>2 × 400 = ……</w:t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CE1 –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4972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…………………</w:t>
                              <w:tab/>
                              <w:tab/>
                              <w:tab/>
                              <w:t>Date : …../……/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8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…………………</w:t>
                        <w:tab/>
                        <w:tab/>
                        <w:tab/>
                        <w:t>Date : …../……/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Mathématiques : calculs posés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lculer des sommes par addition posé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Calcule ces additions.</w:t>
      </w:r>
    </w:p>
    <w:p>
      <w:pPr>
        <w:pStyle w:val="Normal"/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7 4 3</w:t>
        <w:tab/>
        <w:tab/>
        <w:t>6 2 9</w:t>
        <w:tab/>
        <w:tab/>
        <w:tab/>
        <w:t>2 2 4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+    3 6</w:t>
      </w:r>
      <w:r>
        <w:rPr>
          <w:rFonts w:cs="Arial" w:ascii="Arial" w:hAnsi="Arial"/>
          <w:sz w:val="32"/>
          <w:szCs w:val="32"/>
        </w:rPr>
        <w:tab/>
        <w:t xml:space="preserve">   </w:t>
      </w:r>
      <w:r>
        <w:rPr>
          <w:rFonts w:cs="Arial" w:ascii="Arial" w:hAnsi="Arial"/>
          <w:sz w:val="32"/>
          <w:szCs w:val="32"/>
          <w:u w:val="single"/>
        </w:rPr>
        <w:t>+ 2 5 4</w:t>
      </w:r>
      <w:r>
        <w:rPr>
          <w:rFonts w:cs="Arial" w:ascii="Arial" w:hAnsi="Arial"/>
          <w:sz w:val="32"/>
          <w:szCs w:val="32"/>
        </w:rPr>
        <w:tab/>
        <w:tab/>
        <w:t xml:space="preserve">            +  2 1 6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</w:t>
      </w:r>
      <w:r>
        <w:rPr>
          <w:rFonts w:cs="Arial" w:ascii="Arial" w:hAnsi="Arial"/>
          <w:sz w:val="32"/>
          <w:szCs w:val="32"/>
        </w:rPr>
        <w:tab/>
        <w:tab/>
        <w:t xml:space="preserve">            </w:t>
      </w:r>
      <w:r>
        <w:rPr>
          <w:rFonts w:cs="Arial" w:ascii="Arial" w:hAnsi="Arial"/>
          <w:sz w:val="32"/>
          <w:szCs w:val="32"/>
          <w:u w:val="single"/>
        </w:rPr>
        <w:t>+  4 9 9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>Pose et calcule ces additions.</w:t>
      </w:r>
    </w:p>
    <w:p>
      <w:pPr>
        <w:pStyle w:val="Normal"/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</w:r>
    </w:p>
    <w:tbl>
      <w:tblPr>
        <w:tblW w:w="10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 + 79 =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3 + 84 =</w:t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 + 87 + 396 =</w:t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4 + 76 =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lculer le produit d’un nombre par un nombre à 1 chiffre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 xml:space="preserve">Calcule ces multiplications : 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4 3 </w:t>
        <w:tab/>
        <w:tab/>
        <w:t>2 4 2</w:t>
        <w:tab/>
        <w:tab/>
        <w:tab/>
        <w:t>1 3 1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×    2</w:t>
      </w:r>
      <w:r>
        <w:rPr>
          <w:rFonts w:cs="Arial" w:ascii="Arial" w:hAnsi="Arial"/>
          <w:sz w:val="32"/>
          <w:szCs w:val="32"/>
        </w:rPr>
        <w:tab/>
        <w:t xml:space="preserve">    </w:t>
      </w:r>
      <w:r>
        <w:rPr>
          <w:rFonts w:cs="Arial" w:ascii="Arial" w:hAnsi="Arial"/>
          <w:sz w:val="32"/>
          <w:szCs w:val="32"/>
          <w:u w:val="single"/>
        </w:rPr>
        <w:t>×       3</w:t>
      </w:r>
      <w:r>
        <w:rPr>
          <w:rFonts w:cs="Arial" w:ascii="Arial" w:hAnsi="Arial"/>
          <w:sz w:val="32"/>
          <w:szCs w:val="32"/>
        </w:rPr>
        <w:tab/>
        <w:tab/>
        <w:t xml:space="preserve">     </w:t>
      </w:r>
      <w:r>
        <w:rPr>
          <w:rFonts w:cs="Arial" w:ascii="Arial" w:hAnsi="Arial"/>
          <w:sz w:val="32"/>
          <w:szCs w:val="32"/>
          <w:u w:val="single"/>
        </w:rPr>
        <w:t>×       5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lculer des différences par soustractions posées en colonne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  <w:t xml:space="preserve">Calcule ces soustractions : </w:t>
      </w:r>
    </w:p>
    <w:p>
      <w:pPr>
        <w:pStyle w:val="Normal"/>
        <w:tabs>
          <w:tab w:val="clear" w:pos="708"/>
          <w:tab w:val="left" w:pos="224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32 – 21 = </w:t>
        <w:tab/>
        <w:tab/>
        <w:tab/>
        <w:tab/>
        <w:tab/>
        <w:t xml:space="preserve">556 – 249 = </w:t>
      </w:r>
    </w:p>
    <w:p>
      <w:pPr>
        <w:pStyle w:val="Normal"/>
        <w:tabs>
          <w:tab w:val="clear" w:pos="708"/>
          <w:tab w:val="left" w:pos="2244" w:leader="none"/>
        </w:tabs>
        <w:rPr>
          <w:sz w:val="28"/>
          <w:szCs w:val="28"/>
        </w:rPr>
      </w:pPr>
      <w:r>
        <w:rPr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48" w:right="68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8:44:00Z</dcterms:created>
  <dc:creator>User name placeholder</dc:creator>
  <dc:description/>
  <dc:language>en-US</dc:language>
  <cp:lastModifiedBy>Anne Bulté</cp:lastModifiedBy>
  <cp:lastPrinted>2005-11-19T17:28:00Z</cp:lastPrinted>
  <dcterms:modified xsi:type="dcterms:W3CDTF">2008-06-01T17:45:00Z</dcterms:modified>
  <cp:revision>5</cp:revision>
  <dc:subject/>
  <dc:title>CE1 – Evaluation</dc:title>
</cp:coreProperties>
</file>