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3420" w:hRule="atLeast"/>
        </w:trPr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2860" cy="164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63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8595" cy="163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850" cy="1646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0" w:hRule="atLeast"/>
        </w:trPr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656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7470" cy="1625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315" cy="1646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4295" cy="162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0" w:hRule="atLeast"/>
        </w:trPr>
        <w:tc>
          <w:tcPr>
            <w:tcW w:w="27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162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gridSpan w:val="3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33350</wp:posOffset>
                      </wp:positionV>
                      <wp:extent cx="4838700" cy="16383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f_snowman2" w:hAnsi="pf_snowman2" w:cs="pf_snowman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pf_snowman2" w:ascii="pf_snowman2" w:hAnsi="pf_snowman2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f_snowman2" w:hAnsi="pf_snowman2" w:cs="pf_snowman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pf_snowman2" w:ascii="pf_snowman2" w:hAnsi="pf_snowman2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f_snowman2" w:hAnsi="pf_snowman2" w:cs="pf_snowman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pf_snowman2" w:ascii="pf_snowman2" w:hAnsi="pf_snowman2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f_snowman2" w:hAnsi="pf_snowman2" w:cs="pf_snowman2"/>
                                      <w:b/>
                                      <w:b/>
                                      <w:bCs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cs="pf_snowman2" w:ascii="pf_snowman2" w:hAnsi="pf_snowman2"/>
                                      <w:b/>
                                      <w:bCs/>
                                      <w:sz w:val="100"/>
                                    </w:rPr>
                                    <w:t>christm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1pt;height:129pt;mso-wrap-distance-left:9.05pt;mso-wrap-distance-right:9.05pt;mso-wrap-distance-top:0pt;mso-wrap-distance-bottom:0pt;margin-top:10.5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sz w:val="16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sz w:val="18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sz w:val="16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b/>
                                <w:bCs/>
                                <w:sz w:val="100"/>
                              </w:rPr>
                              <w:t>christ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8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0"/>
      </w:tblGrid>
      <w:tr>
        <w:trPr>
          <w:trHeight w:val="240" w:hRule="atLeast"/>
        </w:trPr>
        <w:tc>
          <w:tcPr>
            <w:tcW w:w="118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980" w:type="dxa"/>
              <w:jc w:val="left"/>
              <w:tblInd w:w="28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23"/>
              <w:gridCol w:w="3908"/>
              <w:gridCol w:w="3449"/>
            </w:tblGrid>
            <w:tr>
              <w:trPr>
                <w:trHeight w:val="1380" w:hRule="atLeast"/>
              </w:trPr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red and brown father christmas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Three blue , red and purple presents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yellow  bell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green chrismas tree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red candle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red and green bauble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brown reindeer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green and red holly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lumBDL" w:hAnsi="PlumBDL" w:cs="PlumBDL"/>
                      <w:sz w:val="32"/>
                      <w:lang w:val="en-GB"/>
                    </w:rPr>
                  </w:pPr>
                  <w:r>
                    <w:rPr>
                      <w:rFonts w:cs="PlumBDL" w:ascii="PlumBDL" w:hAnsi="PlumBDL"/>
                      <w:sz w:val="32"/>
                      <w:lang w:val="en-GB"/>
                    </w:rPr>
                    <w:t>A white , red and  brown snowman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-76200</wp:posOffset>
                </wp:positionV>
                <wp:extent cx="4838700" cy="1278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2788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sz w:val="16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sz w:val="16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_snowman2" w:hAnsi="pf_snowman2" w:cs="pf_snowman2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pf_snowman2" w:ascii="pf_snowman2" w:hAnsi="pf_snowman2"/>
                                <w:b/>
                                <w:bCs/>
                                <w:sz w:val="100"/>
                              </w:rPr>
                              <w:t>christ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1pt;height:100.7pt;mso-wrap-distance-left:9.05pt;mso-wrap-distance-right:9.05pt;mso-wrap-distance-top:0pt;mso-wrap-distance-bottom:0pt;margin-top:-6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f_snowman2" w:hAnsi="pf_snowman2" w:cs="pf_snowman2"/>
                          <w:sz w:val="16"/>
                        </w:rPr>
                      </w:pPr>
                      <w:r>
                        <w:rPr>
                          <w:rFonts w:cs="pf_snowman2" w:ascii="pf_snowman2" w:hAnsi="pf_snowman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f_snowman2" w:hAnsi="pf_snowman2" w:cs="pf_snowman2"/>
                          <w:sz w:val="16"/>
                        </w:rPr>
                      </w:pPr>
                      <w:r>
                        <w:rPr>
                          <w:rFonts w:cs="pf_snowman2" w:ascii="pf_snowman2" w:hAnsi="pf_snowman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f_snowman2" w:hAnsi="pf_snowman2" w:cs="pf_snowman2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pf_snowman2" w:ascii="pf_snowman2" w:hAnsi="pf_snowman2"/>
                          <w:b/>
                          <w:bCs/>
                          <w:sz w:val="100"/>
                        </w:rPr>
                        <w:t>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rFonts w:ascii="PlumNAL" w:hAnsi="PlumNAL" w:cs="PlumNAL"/>
          <w:u w:val="single"/>
          <w:lang w:val="en-GB"/>
        </w:rPr>
      </w:pPr>
      <w:r>
        <w:rPr>
          <w:rFonts w:cs="PlumNAL" w:ascii="PlumNAL" w:hAnsi="PlumNAL"/>
          <w:u w:val="single"/>
          <w:lang w:val="en-GB"/>
        </w:rPr>
        <w:t>Find the words and circle them!</w:t>
      </w:r>
    </w:p>
    <w:p>
      <w:pPr>
        <w:pStyle w:val="Normal"/>
        <w:rPr>
          <w:rFonts w:ascii="PlumNAL" w:hAnsi="PlumNAL" w:cs="PlumNAL"/>
          <w:sz w:val="20"/>
          <w:u w:val="single"/>
          <w:lang w:val="en-GB" w:eastAsia="en-US"/>
        </w:rPr>
      </w:pPr>
      <w:r>
        <w:rPr>
          <w:rFonts w:cs="PlumNAL" w:ascii="PlumNAL" w:hAnsi="PlumNAL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1276350" cy="4019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Reind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Can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Ba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Ho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Snow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T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Christ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B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Tur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drawing>
                                <wp:inline distT="0" distB="0" distL="0" distR="0">
                                  <wp:extent cx="1062990" cy="79311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6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Reinde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Cand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Bau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Ho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Snowm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Tr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Christm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Be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Turk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drawing>
                          <wp:inline distT="0" distB="0" distL="0" distR="0">
                            <wp:extent cx="1062990" cy="79311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25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8"/>
      </w:tblGrid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2860</wp:posOffset>
                      </wp:positionV>
                      <wp:extent cx="1416050" cy="375983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3759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5230" cy="3644900"/>
                                        <wp:effectExtent l="0" t="0" r="0" b="0"/>
                                        <wp:docPr id="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5" r="-1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5230" cy="364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5pt;height:296.05pt;mso-wrap-distance-left:9.05pt;mso-wrap-distance-right:9.05pt;mso-wrap-distance-top:0pt;mso-wrap-distance-bottom:0pt;margin-top:1.8pt;mso-position-vertical-relative:text;margin-left:3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230" cy="364490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364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U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U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P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U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lang w:val="nl-NL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1595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5pt,8.5pt" to="-48.5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D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</w:t>
            </w:r>
          </w:p>
        </w:tc>
      </w:tr>
      <w:tr>
        <w:trPr>
          <w:trHeight w:val="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G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PlumNAL" w:ascii="PlumNAL" w:hAnsi="PlumNAL"/>
          <w:u w:val="single"/>
          <w:lang w:val="en-GB"/>
        </w:rPr>
        <w:t>Find 4 colours and write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20" w:hRule="atLeast"/>
        </w:trPr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PlumNAL" w:hAnsi="PlumNAL" w:cs="PlumNAL"/>
          <w:sz w:val="20"/>
          <w:u w:val="single"/>
          <w:lang w:val="en-GB" w:eastAsia="en-US"/>
        </w:rPr>
      </w:pPr>
      <w:r>
        <w:rPr>
          <w:rFonts w:cs="PlumNAL" w:ascii="PlumNAL" w:hAnsi="PlumNAL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00</wp:posOffset>
                </wp:positionH>
                <wp:positionV relativeFrom="paragraph">
                  <wp:posOffset>76200</wp:posOffset>
                </wp:positionV>
                <wp:extent cx="1618615" cy="19773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977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8740" cy="179959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79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7.45pt;height:155.7pt;mso-wrap-distance-left:9.05pt;mso-wrap-distance-right:9.05pt;mso-wrap-distance-top:0pt;mso-wrap-distance-bottom:0pt;margin-top:6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8740" cy="179959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79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PlumNAL" w:ascii="PlumNAL" w:hAnsi="PlumNAL"/>
          <w:u w:val="single"/>
          <w:lang w:val="en-GB"/>
        </w:rPr>
        <w:t>What’s his name?</w:t>
      </w:r>
    </w:p>
    <w:p>
      <w:pPr>
        <w:pStyle w:val="Normal"/>
        <w:numPr>
          <w:ilvl w:val="1"/>
          <w:numId w:val="1"/>
        </w:numPr>
        <w:rPr>
          <w:rFonts w:ascii="PlumNAL" w:hAnsi="PlumNAL" w:cs="PlumNAL"/>
          <w:u w:val="single"/>
          <w:lang w:val="en-GB"/>
        </w:rPr>
      </w:pPr>
      <w:r>
        <w:rPr>
          <w:rFonts w:cs="PlumNAL" w:ascii="PlumNAL" w:hAnsi="PlumNAL"/>
          <w:u w:val="single"/>
          <w:lang w:val="en-GB"/>
        </w:rPr>
        <w:t>Find and colour the letters in red.</w:t>
      </w:r>
    </w:p>
    <w:p>
      <w:pPr>
        <w:pStyle w:val="Normal"/>
        <w:rPr>
          <w:rFonts w:ascii="PlumNAL" w:hAnsi="PlumNAL" w:cs="PlumNAL"/>
          <w:u w:val="single"/>
          <w:lang w:val="en-GB"/>
        </w:rPr>
      </w:pPr>
      <w:r>
        <w:rPr>
          <w:rFonts w:cs="PlumNAL" w:ascii="PlumNAL" w:hAnsi="PlumNAL"/>
          <w:u w:val="single"/>
          <w:lang w:val="en-GB"/>
        </w:rPr>
      </w:r>
    </w:p>
    <w:tbl>
      <w:tblPr>
        <w:tblW w:w="8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</w:tblGrid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2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f_snowman2">
    <w:charset w:val="00"/>
    <w:family w:val="auto"/>
    <w:pitch w:val="variable"/>
  </w:font>
  <w:font w:name="PlumBDL">
    <w:charset w:val="00"/>
    <w:family w:val="auto"/>
    <w:pitch w:val="variable"/>
  </w:font>
  <w:font w:name="PlumNAL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9:45:00Z</dcterms:created>
  <dc:creator>Tom&amp;Sami</dc:creator>
  <dc:description/>
  <dc:language>en-US</dc:language>
  <cp:lastModifiedBy>Tom&amp;Sami</cp:lastModifiedBy>
  <dcterms:modified xsi:type="dcterms:W3CDTF">2006-12-06T20:32:00Z</dcterms:modified>
  <cp:revision>16</cp:revision>
  <dc:subject/>
  <dc:title> </dc:title>
</cp:coreProperties>
</file>