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6830"/>
      </w:tblGrid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1" name="MCj0349645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349645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n ]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reine s’ennuie,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le a de la pein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viennent trois capitain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un lui donne un nœu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 ses cheveux noirs,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utre un anneau de nacre,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ernier lui donne son navir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s la reine a encore de la pein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- Je suis née reine, dit-elle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 j’aurais voulu naître sirène.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</w:t>
            </w:r>
            <w:r>
              <w:rPr>
                <w:rFonts w:cs="Tahoma" w:ascii="Tahoma" w:hAnsi="Tahoma"/>
              </w:rPr>
              <w:t>Joe Hoestlandt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Gulim;굴림" w:cs="Tahoma" w:ascii="Tahoma" w:hAnsi="Tahoma"/>
                <w:b/>
              </w:rPr>
              <w:t xml:space="preserve">n : </w:t>
            </w:r>
            <w:r>
              <w:rPr>
                <w:rFonts w:eastAsia="Gulim;굴림" w:cs="Tahoma" w:ascii="Tahoma" w:hAnsi="Tahoma"/>
              </w:rPr>
              <w:t xml:space="preserve">la lune – un âne – une minute – la cane – le canard – </w:t>
            </w:r>
          </w:p>
          <w:p>
            <w:pPr>
              <w:pStyle w:val="Normal"/>
              <w:spacing w:lineRule="auto" w:line="360"/>
              <w:rPr>
                <w:rFonts w:ascii="Tahoma" w:hAnsi="Tahoma" w:eastAsia="Gulim;굴림" w:cs="Tahoma"/>
              </w:rPr>
            </w:pPr>
            <w:r>
              <w:rPr>
                <w:rFonts w:eastAsia="Gulim;굴림" w:cs="Tahoma" w:ascii="Tahoma" w:hAnsi="Tahoma"/>
              </w:rPr>
              <w:t xml:space="preserve">la niche – un nuage – la nuit – le journal – la nature – </w:t>
            </w:r>
          </w:p>
          <w:p>
            <w:pPr>
              <w:pStyle w:val="Normal"/>
              <w:spacing w:lineRule="auto" w:line="360"/>
              <w:rPr>
                <w:rFonts w:ascii="Tahoma" w:hAnsi="Tahoma" w:eastAsia="Gulim;굴림" w:cs="Tahoma"/>
              </w:rPr>
            </w:pPr>
            <w:r>
              <w:rPr>
                <w:rFonts w:eastAsia="Gulim;굴림" w:cs="Tahoma" w:ascii="Tahoma" w:hAnsi="Tahoma"/>
              </w:rPr>
              <w:t>une nappe – une tartine – la farine – le téléph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Gulim;굴림" w:cs="Tahoma" w:ascii="Tahoma" w:hAnsi="Tahoma"/>
                <w:b/>
              </w:rPr>
              <w:t xml:space="preserve">nn : </w:t>
            </w:r>
            <w:r>
              <w:rPr>
                <w:rFonts w:eastAsia="Gulim;굴림" w:cs="Tahoma" w:ascii="Tahoma" w:hAnsi="Tahoma"/>
              </w:rPr>
              <w:t>donner – une personne – une année – le dictionnaire – une canne – une colonne – sonner – connaître- abandonn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Gulim;굴림" w:cs="Tahoma" w:ascii="Tahoma" w:hAnsi="Tahoma"/>
                <w:b/>
              </w:rPr>
              <w:t>mn :</w:t>
            </w:r>
            <w:r>
              <w:rPr>
                <w:rFonts w:eastAsia="Gulim;굴림" w:cs="Tahoma" w:ascii="Tahoma" w:hAnsi="Tahoma"/>
              </w:rPr>
              <w:t xml:space="preserve"> l’automn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eastAsia="Gulim;굴림" w:cs="DuCahierxp"/>
                <w:sz w:val="28"/>
                <w:szCs w:val="28"/>
              </w:rPr>
            </w:pPr>
            <w:r>
              <w:rPr>
                <w:rFonts w:eastAsia="Gulim;굴림" w:cs="DuCahierxp" w:ascii="DuCahierxp" w:hAnsi="DuCahierxp"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n ]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reine s’ennuie,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le a de la pein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viennent trois capitaine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un lui donne un nœud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 ses cheveux noirs,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utre un anneau de nacre,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dernier lui donne son navir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s la reine a encore de la pein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- Je suis née reine, dit-elle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 j’aurais voulu naître sirène.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</w:t>
            </w:r>
            <w:r>
              <w:rPr>
                <w:rFonts w:cs="Tahoma" w:ascii="Tahoma" w:hAnsi="Tahoma"/>
              </w:rPr>
              <w:t>Joe Hoestlandt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Gulim;굴림" w:cs="Tahoma" w:ascii="Tahoma" w:hAnsi="Tahoma"/>
                <w:b/>
              </w:rPr>
              <w:t xml:space="preserve">n : </w:t>
            </w:r>
            <w:r>
              <w:rPr>
                <w:rFonts w:eastAsia="Gulim;굴림" w:cs="Tahoma" w:ascii="Tahoma" w:hAnsi="Tahoma"/>
              </w:rPr>
              <w:t xml:space="preserve">la lune – un âne – une minute – la cane – le canard – </w:t>
            </w:r>
          </w:p>
          <w:p>
            <w:pPr>
              <w:pStyle w:val="Normal"/>
              <w:spacing w:lineRule="auto" w:line="360"/>
              <w:rPr>
                <w:rFonts w:ascii="Tahoma" w:hAnsi="Tahoma" w:eastAsia="Gulim;굴림" w:cs="Tahoma"/>
              </w:rPr>
            </w:pPr>
            <w:r>
              <w:rPr>
                <w:rFonts w:eastAsia="Gulim;굴림" w:cs="Tahoma" w:ascii="Tahoma" w:hAnsi="Tahoma"/>
              </w:rPr>
              <w:t xml:space="preserve">la niche – un nuage – la nuit – le journal – la nature – </w:t>
            </w:r>
          </w:p>
          <w:p>
            <w:pPr>
              <w:pStyle w:val="Normal"/>
              <w:spacing w:lineRule="auto" w:line="360"/>
              <w:rPr>
                <w:rFonts w:ascii="Tahoma" w:hAnsi="Tahoma" w:eastAsia="Gulim;굴림" w:cs="Tahoma"/>
              </w:rPr>
            </w:pPr>
            <w:r>
              <w:rPr>
                <w:rFonts w:eastAsia="Gulim;굴림" w:cs="Tahoma" w:ascii="Tahoma" w:hAnsi="Tahoma"/>
              </w:rPr>
              <w:t>une nappe – une tartine – la farine – le téléph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Gulim;굴림" w:cs="Tahoma" w:ascii="Tahoma" w:hAnsi="Tahoma"/>
                <w:b/>
              </w:rPr>
              <w:t xml:space="preserve">nn : </w:t>
            </w:r>
            <w:r>
              <w:rPr>
                <w:rFonts w:eastAsia="Gulim;굴림" w:cs="Tahoma" w:ascii="Tahoma" w:hAnsi="Tahoma"/>
              </w:rPr>
              <w:t>donner – une personne – une année – le dictionnaire – une canne – une colonne – sonner – connaître- abandonn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Gulim;굴림" w:cs="Tahoma" w:ascii="Tahoma" w:hAnsi="Tahoma"/>
                <w:b/>
              </w:rPr>
              <w:t>mn :</w:t>
            </w:r>
            <w:r>
              <w:rPr>
                <w:rFonts w:eastAsia="Gulim;굴림" w:cs="Tahoma" w:ascii="Tahoma" w:hAnsi="Tahoma"/>
              </w:rPr>
              <w:t xml:space="preserve"> l’automn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eastAsia="Gulim;굴림" w:cs="DuCahierxp"/>
                <w:sz w:val="28"/>
                <w:szCs w:val="28"/>
              </w:rPr>
            </w:pPr>
            <w:r>
              <w:rPr>
                <w:rFonts w:eastAsia="Gulim;굴림" w:cs="DuCahierxp" w:ascii="DuCahierxp" w:hAnsi="DuCahierxp"/>
                <w:sz w:val="28"/>
                <w:szCs w:val="28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a lune – un âne – une minute – la cane – le canard – la niche – un nuage – la nuit – le journal – la nature – une nappe – une tartine – la farine – le téléphon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a lune – un âne – une minute – la cane – le canard – la niche – un nuage – la nuit – le journal – la nature – une nappe – une tartine – la farine – le téléphon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a lune – un âne – une minute – la cane – le canard – la niche – un nuage – la nuit – le journal – la nature – une nappe – une tartine – la farine – le téléphon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a lune – un âne – une minute – la cane – le canard – la niche – un nuage – la nuit – le journal – la nature – une nappe – une tartine – la farine – le téléphon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a lune – un âne – une minute – la cane – le canard – la niche – un nuage – la nuit – le journal – la nature – une nappe – une tartine – la farine – le téléphon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a lune – un âne – une minute – la cane – le canard – la niche – un nuage – la nuit – le journal – la nature – une nappe – une tartine – la farine – le téléphon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a lune – un âne – une minute – la cane – le canard – la niche – un nuage – la nuit – le journal – la nature – une nappe – une tartine – la farine – le téléphon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a lune – un âne – une minute – la cane – le canard – la niche – un nuage – la nuit – le journal – la nature – une nappe – une tartine – la farine – le téléphon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a lune – un âne – une minute – la cane – le canard – la niche – un nuage – la nuit – le journal – la nature – une nappe – une tartine – la farine – le téléphon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a lune – un âne – une minute – la cane – le canard – la niche – un nuage – la nuit – le journal – la nature – une nappe – une tartine – la farine – le téléph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6830"/>
      </w:tblGrid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donner – une personne – une année – le dictionnaire – une canne – une colonne – sonner – connaître – abandonner – l’automn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>donner – une personne – une année – le dictionnaire – une canne – une colonne – sonner – connaître – abandonner – l’automne</w:t>
            </w:r>
            <w:r>
              <w:rPr>
                <w:rFonts w:cs="DuCahierxp" w:ascii="DuCahierxp" w:hAnsi="DuCahierxp"/>
                <w:u w:val="single"/>
              </w:rPr>
              <w:t xml:space="preserve"> 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donner – une personne – une année – le dictionnaire – une canne – une colonne – sonner – connaître – abandonner – l’automn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>donner – une personne – une année – le dictionnaire – une canne – une colonne – sonner – connaître – abandonner – l’automne</w:t>
            </w:r>
            <w:r>
              <w:rPr>
                <w:rFonts w:cs="DuCahierxp" w:ascii="DuCahierxp" w:hAnsi="DuCahierxp"/>
                <w:u w:val="single"/>
              </w:rPr>
              <w:t xml:space="preserve"> 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donner – une personne – une année – le dictionnaire – une canne – une colonne – sonner – connaître – abandonner – l’automn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>donner – une personne – une année – le dictionnaire – une canne – une colonne – sonner – connaître – abandonner – l’automne</w:t>
            </w:r>
            <w:r>
              <w:rPr>
                <w:rFonts w:cs="DuCahierxp" w:ascii="DuCahierxp" w:hAnsi="DuCahierxp"/>
                <w:u w:val="single"/>
              </w:rPr>
              <w:t xml:space="preserve"> 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donner – une personne – une année – le dictionnaire – une canne – une colonne – sonner – connaître – abandonner – l’automn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>donner – une personne – une année – le dictionnaire – une canne – une colonne – sonner – connaître – abandonner – l’automne</w:t>
            </w:r>
            <w:r>
              <w:rPr>
                <w:rFonts w:cs="DuCahierxp" w:ascii="DuCahierxp" w:hAnsi="DuCahierxp"/>
                <w:u w:val="single"/>
              </w:rPr>
              <w:t xml:space="preserve"> 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donner – une personne – une année – le dictionnaire – une canne – une colonne – sonner – connaître – abandonner – l’automne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>donner – une personne – une année – le dictionnaire – une canne – une colonne – sonner – connaître – abandonner – l’automne</w:t>
            </w:r>
            <w:r>
              <w:rPr>
                <w:rFonts w:cs="DuCahierxp" w:ascii="DuCahierxp" w:hAnsi="DuCahierxp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22"/>
      </w:tblGrid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n 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Complète les phrases avec les mots de la liste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e ciel, il y a beaucoup de …………………………………..  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 réaliser ce gâteau, maman a besoin de ……………………….….  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 un quadrillage, il y a des lignes et des …………………………………  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 petit déjeuner, Paul a mangé trois …………………………….. au miel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s les jours, mon père lit le …………………………………..……  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tte ………………………….………., Ninon va  à l’école en vélo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chien de mon voisin dort dans une …………………………………… 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Complète avec la bonne écriture du son [ n ] :</w:t>
            </w:r>
          </w:p>
          <w:tbl>
            <w:tblPr>
              <w:tblW w:w="7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3"/>
              <w:gridCol w:w="2564"/>
              <w:gridCol w:w="2564"/>
            </w:tblGrid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erso………….e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e mi…..ute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</w:rPr>
                    <w:t xml:space="preserve">une a…………ée 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o………..er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 dictio…………aire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</w:rPr>
                    <w:t xml:space="preserve">abando…………er 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’auto………e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</w:rPr>
                    <w:t xml:space="preserve">la  …….ature 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co………..aître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Réponds aux devinettes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nd je ne sais pas écrire un mot, je le cherche dans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→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rceau de tissu que l’on met sur une table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→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suis la femelle du canard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→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……………………………</w:t>
            </w:r>
            <w:r>
              <w:rPr>
                <w:rFonts w:cs="Tahoma" w:ascii="Tahoma" w:hAnsi="Tahoma"/>
              </w:rPr>
              <w:t>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suis la saison juste avant l’hiver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/>
              <w:t xml:space="preserve">→ </w:t>
            </w:r>
            <w:r>
              <w:rPr>
                <w:rFonts w:cs="Tahoma" w:ascii="Tahoma" w:hAnsi="Tahoma"/>
              </w:rPr>
              <w:t>………………………………………………………</w:t>
            </w:r>
            <w:r>
              <w:rPr>
                <w:rFonts w:cs="Tahoma" w:ascii="Tahoma" w:hAnsi="Tahoma"/>
              </w:rPr>
              <w:t>.………………………….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épare les mots et récris la phrase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queannée,jefêtemonanniversaireavecmescopainsetmescopines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rouve et écris le mot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ahoma" w:ascii="Tahoma" w:hAnsi="Tahoma"/>
                <w:lang w:val="pt-BR"/>
              </w:rPr>
              <w:t>L A N R U O J : 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R N N S E O : 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T I N U : 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  <w:t>E C R O I N N A T : 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6) Dessine et colorie :</w:t>
            </w:r>
          </w:p>
          <w:tbl>
            <w:tblPr>
              <w:tblW w:w="7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1923"/>
              <w:gridCol w:w="1923"/>
              <w:gridCol w:w="1923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  <w:t>la lune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  <w:t>une fenêtre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  <w:t>un téléphone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  <w:t>un journal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lang w:val="pt-BR"/>
                    </w:rPr>
                  </w:pPr>
                  <w:r>
                    <w:rPr>
                      <w:rFonts w:cs="Tahoma" w:ascii="Tahoma" w:hAnsi="Tahoma"/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Range les mots suivants dans l’ordre alphabétique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nute – tartine – année – farine – lune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nner – niche – connaître – journal – personne 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xp"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58:00Z</dcterms:created>
  <dc:creator>Franck_2</dc:creator>
  <dc:description/>
  <cp:keywords/>
  <dc:language>en-US</dc:language>
  <cp:lastModifiedBy>Franck_2</cp:lastModifiedBy>
  <cp:lastPrinted>2007-11-24T17:38:00Z</cp:lastPrinted>
  <dcterms:modified xsi:type="dcterms:W3CDTF">2007-11-24T16:39:00Z</dcterms:modified>
  <cp:revision>2</cp:revision>
  <dc:subject/>
  <dc:title>  [ n ]</dc:title>
</cp:coreProperties>
</file>