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4"/>
            </w:tblGrid>
            <w:tr>
              <w:trPr/>
              <w:tc>
                <w:tcPr>
                  <w:tcW w:w="6804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DuCahierxp" w:ascii="DuCahierxp" w:hAnsi="DuCahierxp"/>
                      <w:sz w:val="144"/>
                      <w:szCs w:val="144"/>
                    </w:rPr>
                    <w:drawing>
                      <wp:inline distT="0" distB="0" distL="0" distR="0">
                        <wp:extent cx="532765" cy="34036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25" r="-20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2765" cy="3403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DuCahierxp" w:cs="DuCahierxp" w:ascii="DuCahierxp" w:hAnsi="DuCahierxp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DuCahierxp" w:ascii="DuCahierxp" w:hAnsi="DuCahierxp"/>
                      <w:sz w:val="32"/>
                      <w:szCs w:val="32"/>
                    </w:rPr>
                    <w:t>[ r ]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DuCahierxp" w:hAnsi="DuCahierxp" w:cs="DuCahierxp"/>
                      <w:sz w:val="32"/>
                      <w:szCs w:val="32"/>
                    </w:rPr>
                  </w:pPr>
                  <w:r>
                    <w:rPr>
                      <w:rFonts w:cs="DuCahierxp" w:ascii="DuCahierxp" w:hAnsi="DuCahierxp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DuCahierxp" w:hAnsi="DuCahierxp" w:cs="DuCahierxp"/>
                    </w:rPr>
                  </w:pPr>
                  <w:r>
                    <w:rPr>
                      <w:rFonts w:cs="DuCahierxp" w:ascii="DuCahierxp" w:hAnsi="DuCahierxp"/>
                    </w:rPr>
                    <w:t>Dans la forêt de Morbecque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DuCahierxp" w:hAnsi="DuCahierxp" w:cs="DuCahierxp"/>
                    </w:rPr>
                  </w:pPr>
                  <w:r>
                    <w:rPr>
                      <w:rFonts w:cs="DuCahierxp" w:ascii="DuCahierxp" w:hAnsi="DuCahierxp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DuCahierxp" w:hAnsi="DuCahierxp" w:cs="DuCahierxp"/>
                    </w:rPr>
                  </w:pPr>
                  <w:r>
                    <w:rPr>
                      <w:rFonts w:cs="DuCahierxp" w:ascii="DuCahierxp" w:hAnsi="DuCahierxp"/>
                    </w:rPr>
                    <w:t>Nous avons vu beaucoup d’arbres et nous avons appris à en reconnaître trois : le chêne, le bouleau et l’érable champêtre.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DuCahierxp" w:hAnsi="DuCahierxp" w:cs="DuCahierxp"/>
                    </w:rPr>
                  </w:pPr>
                  <w:r>
                    <w:rPr>
                      <w:rFonts w:cs="DuCahierxp" w:ascii="DuCahierxp" w:hAnsi="DuCahierxp"/>
                    </w:rPr>
                    <w:t>Le chêne a un gros tronc marron avec de grandes branches. Il peut vivre jusqu’à quatre mille ans. Le bouleau a une écorce blanche et lisse. Par contre, l’érable champêtre a une écorce molle.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DuCahierxp" w:hAnsi="DuCahierxp" w:cs="DuCahierxp"/>
                    </w:rPr>
                  </w:pPr>
                  <w:r>
                    <w:rPr>
                      <w:rFonts w:cs="DuCahierxp" w:ascii="DuCahierxp" w:hAnsi="DuCahierxp"/>
                    </w:rPr>
                    <w:t>Nous avons aussi réalisé les empreintes du sanglier et du chevreuil. Pour cela, nous avons utilisé du plâtre, de l’eau, une fourchette et un moule.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DuCahierxp" w:hAnsi="DuCahierxp" w:cs="DuCahierxp"/>
                    </w:rPr>
                  </w:pPr>
                  <w:r>
                    <w:rPr>
                      <w:rFonts w:cs="DuCahierxp" w:ascii="DuCahierxp" w:hAnsi="DuCahierxp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DuCahierxp" w:hAnsi="DuCahierxp" w:cs="DuCahierxp"/>
                      <w:sz w:val="28"/>
                      <w:szCs w:val="28"/>
                      <w:u w:val="single"/>
                    </w:rPr>
                  </w:pPr>
                  <w:r>
                    <w:rPr>
                      <w:rFonts w:cs="DuCahierxp" w:ascii="DuCahierxp" w:hAnsi="DuCahierxp"/>
                      <w:sz w:val="28"/>
                      <w:szCs w:val="28"/>
                      <w:u w:val="single"/>
                    </w:rPr>
                    <w:t>Différentes graphies :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/>
                  </w:pPr>
                  <w:r>
                    <w:rPr>
                      <w:rFonts w:cs="DuCahierxp" w:ascii="DuCahierxp" w:hAnsi="DuCahierxp"/>
                      <w:b/>
                      <w:sz w:val="28"/>
                      <w:szCs w:val="28"/>
                    </w:rPr>
                    <w:t xml:space="preserve">r : </w:t>
                  </w:r>
                  <w:r>
                    <w:rPr>
                      <w:rFonts w:cs="DuCahierxp" w:ascii="DuCahierxp" w:hAnsi="DuCahierxp"/>
                    </w:rPr>
                    <w:t>la robe –</w:t>
                  </w:r>
                  <w:r>
                    <w:rPr>
                      <w:rFonts w:cs="DuCahierxp" w:ascii="DuCahierxp" w:hAnsi="DuCahierxp"/>
                      <w:b/>
                    </w:rPr>
                    <w:t xml:space="preserve"> </w:t>
                  </w:r>
                  <w:r>
                    <w:rPr>
                      <w:rFonts w:cs="DuCahierxp" w:ascii="DuCahierxp" w:hAnsi="DuCahierxp"/>
                    </w:rPr>
                    <w:t>rouge – un arbre – une carte – la poire – lire – dire – rire - sourire – un livre – courir – mourir – vert - noir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DuCahierxp" w:hAnsi="DuCahierxp" w:cs="DuCahierxp"/>
                    </w:rPr>
                  </w:pPr>
                  <w:r>
                    <w:rPr>
                      <w:rFonts w:cs="DuCahierxp" w:ascii="DuCahierxp" w:hAnsi="DuCahierxp"/>
                      <w:b/>
                      <w:sz w:val="28"/>
                      <w:szCs w:val="28"/>
                    </w:rPr>
                    <w:t xml:space="preserve">rr : </w:t>
                  </w:r>
                  <w:r>
                    <w:rPr>
                      <w:rFonts w:cs="DuCahierxp" w:ascii="DuCahierxp" w:hAnsi="DuCahierxp"/>
                    </w:rPr>
                    <w:t>arriver – arrêter – le carré – le beurre – marron – nourrir - correspondre – horrible – la terre - derrière</w:t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DuCahierxp" w:hAnsi="DuCahierxp" w:cs="DuCahierxp"/>
                      <w:sz w:val="28"/>
                      <w:szCs w:val="28"/>
                    </w:rPr>
                  </w:pPr>
                  <w:r>
                    <w:rPr>
                      <w:rFonts w:cs="DuCahierxp" w:ascii="DuCahierxp" w:hAnsi="DuCahierxp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Cahierxp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14:00Z</dcterms:created>
  <dc:creator>Franck_2</dc:creator>
  <dc:description/>
  <cp:keywords/>
  <dc:language>en-US</dc:language>
  <cp:lastModifiedBy>Franck_2</cp:lastModifiedBy>
  <dcterms:modified xsi:type="dcterms:W3CDTF">2007-10-21T14:19:00Z</dcterms:modified>
  <cp:revision>1</cp:revision>
  <dc:subject/>
  <dc:title>  [ r ]</dc:title>
</cp:coreProperties>
</file>