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1"/>
        <w:gridCol w:w="7071"/>
      </w:tblGrid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pa – maman – un ami – malade – la dame – la vache-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animal – un arbre – avec – un cartable – un garçon – le drap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ilà – déjà – le gâteau – un âne – la femme – le chat – le rat – le chocolat – le bras – un pas – gras – le repas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pa – maman – un ami – malade – la dame – la vache-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animal – un arbre – avec – un cartable – un garçon – le drap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ilà – déjà – le gâteau – un âne – la femme – le chat – le rat – le chocolat – le bras – un pas – gras – le repas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pa – maman – un ami – malade – la dame – la vache-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animal – un arbre – avec – un cartable – un garçon – le drap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ilà – déjà – le gâteau – un âne – la femme – le chat – le rat – le chocolat – le bras – un pas – gras – le repas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pa – maman – un ami – malade – la dame – la vache-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animal – un arbre – avec – un cartable – un garçon – le drap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ilà – déjà – le gâteau – un âne – la femme – le chat – le rat – le chocolat – le bras – un pas – gras – le repas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apa – maman – un ami – malade – la dame – la vache-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 animal – un arbre – avec – un cartable – un garçon – le drap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Tu copies 2 fois les mots suivants 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ilà – déjà – le gâteau – un âne – la femme – le chat – le rat – le chocolat – le bras – un pas – gras – le repas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0:06:00Z</dcterms:created>
  <dc:creator>Franck_2</dc:creator>
  <dc:description/>
  <cp:keywords/>
  <dc:language>en-US</dc:language>
  <cp:lastModifiedBy>Franck_2</cp:lastModifiedBy>
  <dcterms:modified xsi:type="dcterms:W3CDTF">2007-09-06T20:14:00Z</dcterms:modified>
  <cp:revision>1</cp:revision>
  <dc:subject/>
  <dc:title>Tu copies 2 fois les mots suivants :</dc:title>
</cp:coreProperties>
</file>