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7709"/>
      </w:tblGrid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i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Vacanc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at en maillot de bai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C’est bizarre, hein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at qui fait du sk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Ça alors, c’est inouï 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at sur un paquebo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Je n’y crois pas trop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at à la campagn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Ou peut-être à la montagne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Non, imaginez plutô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Un chat sur un vél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Il en fait trop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Mais c’est rigolo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                        </w:t>
            </w:r>
            <w:r>
              <w:rPr>
                <w:rFonts w:cs="DuCahierxp" w:ascii="DuCahierxp" w:hAnsi="DuCahierxp"/>
              </w:rPr>
              <w:t>Christian Havard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</w:rPr>
              <w:t xml:space="preserve">i : </w:t>
            </w:r>
            <w:r>
              <w:rPr>
                <w:rFonts w:cs="DuCahierxp" w:ascii="DuCahierxp" w:hAnsi="DuCahierxp"/>
              </w:rPr>
              <w:t>lundi – mardi – mercredi – jeudi – vendredi – samedi – dimanche – un livre – midi – un animal – joli – la fourm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</w:rPr>
              <w:t xml:space="preserve">y : </w:t>
            </w:r>
            <w:r>
              <w:rPr>
                <w:rFonts w:cs="DuCahierxp" w:ascii="DuCahierxp" w:hAnsi="DuCahierxp"/>
              </w:rPr>
              <w:t xml:space="preserve">le pyjama – il y 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</w:rPr>
              <w:t xml:space="preserve">ï : </w:t>
            </w:r>
            <w:r>
              <w:rPr>
                <w:rFonts w:cs="DuCahierxp" w:ascii="DuCahierxp" w:hAnsi="DuCahierxp"/>
              </w:rPr>
              <w:t xml:space="preserve">du maïs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</w:rPr>
              <w:t xml:space="preserve">î : </w:t>
            </w:r>
            <w:r>
              <w:rPr>
                <w:rFonts w:cs="DuCahierxp" w:ascii="DuCahierxp" w:hAnsi="DuCahierxp"/>
              </w:rPr>
              <w:t>une îl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i/>
                <w:i/>
              </w:rPr>
            </w:pPr>
            <w:r>
              <w:rPr>
                <w:rFonts w:cs="DuCahierxp" w:ascii="DuCahierxp" w:hAnsi="DuCahierxp"/>
                <w:i/>
              </w:rPr>
              <w:t xml:space="preserve">finales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</w:rPr>
              <w:t xml:space="preserve">is : </w:t>
            </w:r>
            <w:r>
              <w:rPr>
                <w:rFonts w:cs="DuCahierxp" w:ascii="DuCahierxp" w:hAnsi="DuCahierxp"/>
              </w:rPr>
              <w:t>une souris – gris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</w:rPr>
              <w:t>it </w:t>
            </w:r>
            <w:r>
              <w:rPr>
                <w:rFonts w:cs="DuCahierxp" w:ascii="DuCahierxp" w:hAnsi="DuCahierxp"/>
              </w:rPr>
              <w:t>: le lit – petit – le fruit – la nui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</w:rPr>
              <w:t xml:space="preserve">id : </w:t>
            </w:r>
            <w:r>
              <w:rPr>
                <w:rFonts w:cs="DuCahierxp" w:ascii="DuCahierxp" w:hAnsi="DuCahierxp"/>
              </w:rPr>
              <w:t xml:space="preserve">le nid                                       </w:t>
            </w:r>
            <w:r>
              <w:rPr>
                <w:rFonts w:cs="DuCahierxp" w:ascii="DuCahierxp" w:hAnsi="DuCahierxp"/>
                <w:b/>
              </w:rPr>
              <w:t>ie </w:t>
            </w:r>
            <w:r>
              <w:rPr>
                <w:rFonts w:cs="DuCahierxp" w:ascii="DuCahierxp" w:hAnsi="DuCahierxp"/>
              </w:rPr>
              <w:t>: la pluie – la vi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</w:t>
            </w:r>
            <w:r>
              <w:rPr>
                <w:rFonts w:cs="DuCahierxp" w:ascii="DuCahierxp" w:hAnsi="DuCahierxp"/>
                <w:sz w:val="26"/>
                <w:szCs w:val="26"/>
              </w:rPr>
              <w:t>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undi – mardi – mercredi – jeudi – vendredi – samedi – dimanche – un livre – midi – un animal – joli- la fourmi – une îl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i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Vacanc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at en maillot de bai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C’est bizarre, hein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at qui fait du ski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Ça alors, c’est inouï 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at sur un paquebo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Je n’y crois pas trop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at à la campagn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Ou peut-être à la montagne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Non, imaginez plutô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</w:t>
            </w:r>
            <w:r>
              <w:rPr>
                <w:rFonts w:cs="DuCahierxp" w:ascii="DuCahierxp" w:hAnsi="DuCahierxp"/>
              </w:rPr>
              <w:t>Un chat sur un vélo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Il en fait trop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Mais c’est rigolo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                        </w:t>
            </w:r>
            <w:r>
              <w:rPr>
                <w:rFonts w:cs="DuCahierxp" w:ascii="DuCahierxp" w:hAnsi="DuCahierxp"/>
              </w:rPr>
              <w:t>Christian Havard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</w:rPr>
              <w:t xml:space="preserve">i : </w:t>
            </w:r>
            <w:r>
              <w:rPr>
                <w:rFonts w:cs="DuCahierxp" w:ascii="DuCahierxp" w:hAnsi="DuCahierxp"/>
              </w:rPr>
              <w:t>lundi – mardi – mercredi – jeudi – vendredi – samedi – dimanche – un livre – midi – un animal – joli – la fourm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</w:rPr>
              <w:t xml:space="preserve">y : </w:t>
            </w:r>
            <w:r>
              <w:rPr>
                <w:rFonts w:cs="DuCahierxp" w:ascii="DuCahierxp" w:hAnsi="DuCahierxp"/>
              </w:rPr>
              <w:t xml:space="preserve">le pyjama – il y 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</w:rPr>
              <w:t xml:space="preserve">ï : </w:t>
            </w:r>
            <w:r>
              <w:rPr>
                <w:rFonts w:cs="DuCahierxp" w:ascii="DuCahierxp" w:hAnsi="DuCahierxp"/>
              </w:rPr>
              <w:t xml:space="preserve">du maïs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</w:rPr>
              <w:t xml:space="preserve">î : </w:t>
            </w:r>
            <w:r>
              <w:rPr>
                <w:rFonts w:cs="DuCahierxp" w:ascii="DuCahierxp" w:hAnsi="DuCahierxp"/>
              </w:rPr>
              <w:t>une îl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i/>
                <w:i/>
              </w:rPr>
            </w:pPr>
            <w:r>
              <w:rPr>
                <w:rFonts w:cs="DuCahierxp" w:ascii="DuCahierxp" w:hAnsi="DuCahierxp"/>
                <w:i/>
              </w:rPr>
              <w:t xml:space="preserve">finales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</w:rPr>
              <w:t xml:space="preserve">is : </w:t>
            </w:r>
            <w:r>
              <w:rPr>
                <w:rFonts w:cs="DuCahierxp" w:ascii="DuCahierxp" w:hAnsi="DuCahierxp"/>
              </w:rPr>
              <w:t>une souris – gris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</w:rPr>
              <w:t>it </w:t>
            </w:r>
            <w:r>
              <w:rPr>
                <w:rFonts w:cs="DuCahierxp" w:ascii="DuCahierxp" w:hAnsi="DuCahierxp"/>
              </w:rPr>
              <w:t>: le lit – petit – le fruit – la nui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</w:rPr>
              <w:t xml:space="preserve">id : </w:t>
            </w:r>
            <w:r>
              <w:rPr>
                <w:rFonts w:cs="DuCahierxp" w:ascii="DuCahierxp" w:hAnsi="DuCahierxp"/>
              </w:rPr>
              <w:t xml:space="preserve">le nid                                       </w:t>
            </w:r>
            <w:r>
              <w:rPr>
                <w:rFonts w:cs="DuCahierxp" w:ascii="DuCahierxp" w:hAnsi="DuCahierxp"/>
                <w:b/>
              </w:rPr>
              <w:t>ie </w:t>
            </w:r>
            <w:r>
              <w:rPr>
                <w:rFonts w:cs="DuCahierxp" w:ascii="DuCahierxp" w:hAnsi="DuCahierxp"/>
              </w:rPr>
              <w:t>: la pluie – la vi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eastAsia="DuCahierxp" w:cs="DuCahierxp"/>
                <w:sz w:val="28"/>
                <w:szCs w:val="28"/>
              </w:rPr>
            </w:pPr>
            <w:r>
              <w:rPr>
                <w:rFonts w:eastAsia="DuCahierxp" w:cs="DuCahierxp" w:ascii="DuCahierxp" w:hAnsi="DuCahierxp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pyjama – il y a – du maïs  – une souris – gris – le lit – petit – le fruit – la nuit - le nid – la pluie – la vie</w:t>
            </w:r>
          </w:p>
        </w:tc>
      </w:tr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</w:t>
            </w:r>
            <w:r>
              <w:rPr>
                <w:rFonts w:cs="DuCahierxp" w:ascii="DuCahierxp" w:hAnsi="DuCahierxp"/>
                <w:sz w:val="26"/>
                <w:szCs w:val="26"/>
              </w:rPr>
              <w:t>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undi – mardi – mercredi – jeudi – vendredi – samedi – dimanche – un livre – midi – un animal – joli- la fourmi – une îl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pyjama – il y a – du maïs  – une souris – gris – le lit – petit – le fruit – la nuit - le nid – la pluie – la vie</w:t>
            </w:r>
          </w:p>
        </w:tc>
      </w:tr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</w:t>
            </w:r>
            <w:r>
              <w:rPr>
                <w:rFonts w:cs="DuCahierxp" w:ascii="DuCahierxp" w:hAnsi="DuCahierxp"/>
                <w:sz w:val="26"/>
                <w:szCs w:val="26"/>
              </w:rPr>
              <w:t>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undi – mardi – mercredi – jeudi – vendredi – samedi – dimanche – un livre – midi – un animal – joli- la fourmi – une îl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pyjama – il y a – du maïs  – une souris – gris – le lit – petit – le fruit – la nuit - le nid – la pluie – la vie</w:t>
            </w:r>
          </w:p>
        </w:tc>
      </w:tr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</w:t>
            </w:r>
            <w:r>
              <w:rPr>
                <w:rFonts w:cs="DuCahierxp" w:ascii="DuCahierxp" w:hAnsi="DuCahierxp"/>
                <w:sz w:val="26"/>
                <w:szCs w:val="26"/>
              </w:rPr>
              <w:t>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undi – mardi – mercredi – jeudi – vendredi – samedi – dimanche – un livre – midi – un animal – joli- la fourmi – une îl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pyjama – il y a – du maïs  – une souris – gris – le lit – petit – le fruit – la nuit - le nid – la pluie – la vie</w:t>
            </w:r>
          </w:p>
        </w:tc>
      </w:tr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</w:t>
            </w:r>
            <w:r>
              <w:rPr>
                <w:rFonts w:cs="DuCahierxp" w:ascii="DuCahierxp" w:hAnsi="DuCahierxp"/>
                <w:sz w:val="26"/>
                <w:szCs w:val="26"/>
              </w:rPr>
              <w:t>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undi – mardi – mercredi – jeudi – vendredi – samedi – dimanche – un livre – midi – un animal – joli- la fourmi – une îl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pyjama – il y a – du maïs  – une souris – gris – le lit – petit – le fruit – la nuit - le nid – la pluie – la v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7709"/>
      </w:tblGrid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i ]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  <w:u w:val="single"/>
              </w:rPr>
            </w:pPr>
            <w:r>
              <w:rPr>
                <w:rFonts w:cs="DuCahierxp" w:ascii="DuCahierxp" w:hAnsi="DuCahierxp"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Complète les phrases avec les mots de la liste 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Pour dormir, Ninon met un ……………………..  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a fraise est mon …………….. préféré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hibou chante la ……………………..  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petit de la …………………….. est le souriceau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’oiseau est tombé du ………………  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Maman m’a acheté un nouveau ……………..  sur les avions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Je suis l’eau qui tombe en gouttes des nuages, je sui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a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Complète avec la bonne écriture du son [ i ] 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du ma…..s           le p…..jama                  m….d…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gr…….                 une   ……le                  la v……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n……               la fourm…..                  la nu….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/>
            </w:pPr>
            <w:r>
              <w:rPr/>
              <w:t>Dessine et colorie :</w:t>
            </w:r>
          </w:p>
          <w:tbl>
            <w:tblPr>
              <w:tblW w:w="7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1869"/>
              <w:gridCol w:w="1870"/>
              <w:gridCol w:w="1870"/>
            </w:tblGrid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6"/>
                      <w:szCs w:val="26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</w:rPr>
                    <w:t>une fourmi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6"/>
                      <w:szCs w:val="26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</w:rPr>
                    <w:t>un pyjama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6"/>
                      <w:szCs w:val="26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</w:rPr>
                    <w:t>une souris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6"/>
                      <w:szCs w:val="26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</w:rPr>
                    <w:t>un fruit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Remets les mots dans l’ordre 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i/>
                <w:i/>
                <w:sz w:val="26"/>
                <w:szCs w:val="26"/>
              </w:rPr>
            </w:pPr>
            <w:r>
              <w:rPr>
                <w:rFonts w:cs="DuCahierxp" w:ascii="DuCahierxp" w:hAnsi="DuCahierxp"/>
                <w:i/>
                <w:sz w:val="26"/>
                <w:szCs w:val="26"/>
              </w:rPr>
              <w:t>le lit. – Il y a – sur – grise – une souri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  <w:sz w:val="26"/>
                <w:szCs w:val="26"/>
              </w:rPr>
              <w:t>.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i ]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  <w:u w:val="single"/>
              </w:rPr>
            </w:pPr>
            <w:r>
              <w:rPr>
                <w:rFonts w:cs="DuCahierxp" w:ascii="DuCahierxp" w:hAnsi="DuCahierxp"/>
                <w:sz w:val="32"/>
                <w:szCs w:val="3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Complète les phrases avec les mots de la liste 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Pour dormir, Ninon met un ……………………..  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a fraise est mon …………….. préféré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hibou chante la ……………………..  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petit de la …………………….. est le souriceau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’oiseau est tombé du ………………  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Maman m’a acheté un nouveau ……………..  sur les avions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Je suis l’eau qui tombe en gouttes des nuages, je sui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a………………….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Complète avec la bonne écriture du son [ i ] 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du ma…..s           le p…..jama                  m….d…..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gr…….                 une   ……le                  la v……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le n……               la fourm…..                  la nu….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/>
            </w:pPr>
            <w:r>
              <w:rPr/>
              <w:t>Dessine et colorie :</w:t>
            </w:r>
          </w:p>
          <w:tbl>
            <w:tblPr>
              <w:tblW w:w="7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9"/>
              <w:gridCol w:w="1869"/>
              <w:gridCol w:w="1870"/>
              <w:gridCol w:w="1870"/>
            </w:tblGrid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6"/>
                      <w:szCs w:val="26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</w:rPr>
                    <w:t>une fourmi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6"/>
                      <w:szCs w:val="26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</w:rPr>
                    <w:t>un pyjama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6"/>
                      <w:szCs w:val="26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</w:rPr>
                    <w:t>une souris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6"/>
                      <w:szCs w:val="26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</w:rPr>
                    <w:t>un fruit</w:t>
                  </w:r>
                </w:p>
              </w:tc>
            </w:tr>
            <w:tr>
              <w:trPr/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  <w:sz w:val="26"/>
                      <w:szCs w:val="26"/>
                      <w:u w:val="single"/>
                    </w:rPr>
                  </w:pPr>
                  <w:r>
                    <w:rPr>
                      <w:rFonts w:cs="DuCahierxp" w:ascii="DuCahierxp" w:hAnsi="DuCahierxp"/>
                      <w:sz w:val="26"/>
                      <w:szCs w:val="2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360"/>
              <w:rPr>
                <w:rFonts w:ascii="DuCahierxp" w:hAnsi="DuCahierxp" w:cs="DuCahierxp"/>
                <w:sz w:val="26"/>
                <w:szCs w:val="26"/>
                <w:u w:val="single"/>
              </w:rPr>
            </w:pPr>
            <w:r>
              <w:rPr>
                <w:rFonts w:cs="DuCahierxp" w:ascii="DuCahierxp" w:hAnsi="DuCahierxp"/>
                <w:sz w:val="26"/>
                <w:szCs w:val="26"/>
                <w:u w:val="single"/>
              </w:rPr>
              <w:t>Remets les mots dans l’ordre :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i/>
                <w:i/>
                <w:sz w:val="26"/>
                <w:szCs w:val="26"/>
              </w:rPr>
            </w:pPr>
            <w:r>
              <w:rPr>
                <w:rFonts w:cs="DuCahierxp" w:ascii="DuCahierxp" w:hAnsi="DuCahierxp"/>
                <w:i/>
                <w:sz w:val="26"/>
                <w:szCs w:val="26"/>
              </w:rPr>
              <w:t>le lit. – Il y a – sur – grise – une souri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DuCahierxp" w:hAnsi="DuCahierxp" w:cs="DuCahierxp"/>
                <w:sz w:val="26"/>
                <w:szCs w:val="26"/>
              </w:rPr>
            </w:pPr>
            <w:r>
              <w:rPr>
                <w:rFonts w:cs="DuCahierxp" w:ascii="DuCahierxp" w:hAnsi="DuCahierxp"/>
                <w:sz w:val="26"/>
                <w:szCs w:val="26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4:21:00Z</dcterms:created>
  <dc:creator>Franck_2</dc:creator>
  <dc:description/>
  <cp:keywords/>
  <dc:language>en-US</dc:language>
  <cp:lastModifiedBy>Franck_2</cp:lastModifiedBy>
  <cp:lastPrinted>2007-09-09T17:00:00Z</cp:lastPrinted>
  <dcterms:modified xsi:type="dcterms:W3CDTF">2007-09-09T15:02:00Z</dcterms:modified>
  <cp:revision>3</cp:revision>
  <dc:subject/>
  <dc:title>  [ i ]</dc:title>
</cp:coreProperties>
</file>