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7708"/>
      </w:tblGrid>
      <w:tr>
        <w:trPr/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DuCahierxp" w:ascii="DuCahierxp" w:hAnsi="DuCahierxp"/>
                <w:sz w:val="144"/>
                <w:szCs w:val="144"/>
              </w:rPr>
              <w:drawing>
                <wp:inline distT="0" distB="0" distL="0" distR="0">
                  <wp:extent cx="532765" cy="340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DuCahierxp" w:cs="DuCahierxp" w:ascii="DuCahierxp" w:hAnsi="DuCahierxp"/>
                <w:sz w:val="32"/>
                <w:szCs w:val="32"/>
              </w:rPr>
              <w:t xml:space="preserve"> </w:t>
            </w:r>
            <w:r>
              <w:rPr>
                <w:rFonts w:cs="DuCahierxp" w:ascii="DuCahierxp" w:hAnsi="DuCahierxp"/>
                <w:sz w:val="32"/>
                <w:szCs w:val="32"/>
              </w:rPr>
              <w:t>[ a ]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cs="DuCahierxp" w:ascii="DuCahierxp" w:hAnsi="DuCahierxp"/>
                <w:sz w:val="28"/>
                <w:szCs w:val="28"/>
              </w:rPr>
              <w:t>Naufrage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cs="DuCahierxp" w:ascii="DuCahierxp" w:hAnsi="DuCahierxp"/>
                <w:sz w:val="28"/>
                <w:szCs w:val="28"/>
              </w:rPr>
              <w:t>Depuis douze jours déjà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cs="DuCahierxp" w:ascii="DuCahierxp" w:hAnsi="DuCahierxp"/>
                <w:sz w:val="28"/>
                <w:szCs w:val="28"/>
              </w:rPr>
              <w:t>J’ai hissé mon dernier drap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cs="DuCahierxp" w:ascii="DuCahierxp" w:hAnsi="DuCahierxp"/>
                <w:sz w:val="28"/>
                <w:szCs w:val="28"/>
              </w:rPr>
              <w:t>Tout au sommet du grand mât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cs="DuCahierxp" w:ascii="DuCahierxp" w:hAnsi="DuCahierxp"/>
                <w:sz w:val="28"/>
                <w:szCs w:val="28"/>
              </w:rPr>
              <w:t>Je n’ai plus qu’un almanach,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cs="DuCahierxp" w:ascii="DuCahierxp" w:hAnsi="DuCahierxp"/>
                <w:sz w:val="28"/>
                <w:szCs w:val="28"/>
              </w:rPr>
              <w:t>Un coutelas de rajah,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cs="DuCahierxp" w:ascii="DuCahierxp" w:hAnsi="DuCahierxp"/>
                <w:sz w:val="28"/>
                <w:szCs w:val="28"/>
              </w:rPr>
              <w:t>Quelques grains de tapioca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cs="DuCahierxp" w:ascii="DuCahierxp" w:hAnsi="DuCahierxp"/>
                <w:sz w:val="28"/>
                <w:szCs w:val="28"/>
              </w:rPr>
              <w:t>Qui ont échappé aux rats,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cs="DuCahierxp" w:ascii="DuCahierxp" w:hAnsi="DuCahierxp"/>
                <w:sz w:val="28"/>
                <w:szCs w:val="28"/>
              </w:rPr>
              <w:t>Trois carrés de chocolat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cs="DuCahierxp" w:ascii="DuCahierxp" w:hAnsi="DuCahierxp"/>
                <w:sz w:val="28"/>
                <w:szCs w:val="28"/>
              </w:rPr>
              <w:t>Et deux paquets de tabac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cs="DuCahierxp" w:ascii="DuCahierxp" w:hAnsi="DuCahierxp"/>
                <w:sz w:val="28"/>
                <w:szCs w:val="28"/>
              </w:rPr>
              <w:t>Ah ! qui donc me sauvera ?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eastAsia="DuCahierxp" w:cs="DuCahierxp" w:ascii="DuCahierxp" w:hAnsi="DuCahierxp"/>
                <w:sz w:val="28"/>
                <w:szCs w:val="28"/>
              </w:rPr>
              <w:t xml:space="preserve">                                        </w:t>
            </w:r>
            <w:r>
              <w:rPr>
                <w:rFonts w:cs="DuCahierxp" w:ascii="DuCahierxp" w:hAnsi="DuCahierxp"/>
                <w:sz w:val="28"/>
                <w:szCs w:val="28"/>
              </w:rPr>
              <w:t>Michel Beau, Jonglerimes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  <w:u w:val="single"/>
              </w:rPr>
            </w:pPr>
            <w:r>
              <w:rPr>
                <w:rFonts w:cs="DuCahierxp" w:ascii="DuCahierxp" w:hAnsi="DuCahierxp"/>
                <w:sz w:val="28"/>
                <w:szCs w:val="28"/>
                <w:u w:val="single"/>
              </w:rPr>
              <w:t>Différentes graphies 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  <w:b/>
                <w:sz w:val="28"/>
                <w:szCs w:val="28"/>
              </w:rPr>
              <w:t>a </w:t>
            </w:r>
            <w:r>
              <w:rPr>
                <w:rFonts w:cs="DuCahierxp" w:ascii="DuCahierxp" w:hAnsi="DuCahierxp"/>
                <w:sz w:val="28"/>
                <w:szCs w:val="28"/>
              </w:rPr>
              <w:t>: papa – maman – un ami – malade – la dame – la vache – un animal – un arbre – avec – un cartable – un garçon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  <w:b/>
                <w:sz w:val="28"/>
                <w:szCs w:val="28"/>
              </w:rPr>
              <w:t>à </w:t>
            </w:r>
            <w:r>
              <w:rPr>
                <w:rFonts w:cs="DuCahierxp" w:ascii="DuCahierxp" w:hAnsi="DuCahierxp"/>
                <w:sz w:val="28"/>
                <w:szCs w:val="28"/>
              </w:rPr>
              <w:t>: voilà – déjà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  <w:b/>
                <w:sz w:val="28"/>
                <w:szCs w:val="28"/>
              </w:rPr>
              <w:t>â</w:t>
            </w:r>
            <w:r>
              <w:rPr>
                <w:rFonts w:cs="DuCahierxp" w:ascii="DuCahierxp" w:hAnsi="DuCahierxp"/>
                <w:sz w:val="28"/>
                <w:szCs w:val="28"/>
              </w:rPr>
              <w:t> : le gâteau – un âne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  <w:b/>
                <w:sz w:val="28"/>
                <w:szCs w:val="28"/>
              </w:rPr>
              <w:t>e</w:t>
            </w:r>
            <w:r>
              <w:rPr>
                <w:rFonts w:cs="DuCahierxp" w:ascii="DuCahierxp" w:hAnsi="DuCahierxp"/>
                <w:sz w:val="28"/>
                <w:szCs w:val="28"/>
              </w:rPr>
              <w:t> : la femme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i/>
                <w:i/>
                <w:sz w:val="28"/>
                <w:szCs w:val="28"/>
              </w:rPr>
            </w:pPr>
            <w:r>
              <w:rPr>
                <w:rFonts w:cs="DuCahierxp" w:ascii="DuCahierxp" w:hAnsi="DuCahierxp"/>
                <w:i/>
                <w:sz w:val="28"/>
                <w:szCs w:val="28"/>
              </w:rPr>
              <w:t xml:space="preserve">finales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  <w:b/>
                <w:sz w:val="28"/>
                <w:szCs w:val="28"/>
              </w:rPr>
              <w:t>ap</w:t>
            </w:r>
            <w:r>
              <w:rPr>
                <w:rFonts w:cs="DuCahierxp" w:ascii="DuCahierxp" w:hAnsi="DuCahierxp"/>
                <w:b/>
                <w:i/>
                <w:sz w:val="28"/>
                <w:szCs w:val="28"/>
              </w:rPr>
              <w:t> </w:t>
            </w:r>
            <w:r>
              <w:rPr>
                <w:rFonts w:cs="DuCahierxp" w:ascii="DuCahierxp" w:hAnsi="DuCahierxp"/>
                <w:sz w:val="28"/>
                <w:szCs w:val="28"/>
              </w:rPr>
              <w:t xml:space="preserve">: le drap                    </w:t>
            </w:r>
            <w:r>
              <w:rPr>
                <w:rFonts w:cs="DuCahierxp" w:ascii="DuCahierxp" w:hAnsi="DuCahierxp"/>
                <w:b/>
                <w:sz w:val="28"/>
                <w:szCs w:val="28"/>
              </w:rPr>
              <w:t>at </w:t>
            </w:r>
            <w:r>
              <w:rPr>
                <w:rFonts w:cs="DuCahierxp" w:ascii="DuCahierxp" w:hAnsi="DuCahierxp"/>
                <w:sz w:val="28"/>
                <w:szCs w:val="28"/>
              </w:rPr>
              <w:t xml:space="preserve">: le chat – le rat – le chocolat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cs="DuCahierxp" w:ascii="DuCahierxp" w:hAnsi="DuCahierxp"/>
                <w:b/>
                <w:sz w:val="28"/>
                <w:szCs w:val="28"/>
              </w:rPr>
              <w:t>as </w:t>
            </w:r>
            <w:r>
              <w:rPr>
                <w:rFonts w:cs="DuCahierxp" w:ascii="DuCahierxp" w:hAnsi="DuCahierxp"/>
                <w:sz w:val="28"/>
                <w:szCs w:val="28"/>
              </w:rPr>
              <w:t>: le bras – un pas – gras – le repas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eastAsia="DuCahierxp" w:cs="DuCahierxp" w:ascii="DuCahierxp" w:hAnsi="DuCahierxp"/>
                <w:sz w:val="28"/>
                <w:szCs w:val="28"/>
              </w:rPr>
              <w:t xml:space="preserve">      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DuCahierxp" w:ascii="DuCahierxp" w:hAnsi="DuCahierxp"/>
                <w:sz w:val="144"/>
                <w:szCs w:val="144"/>
              </w:rPr>
              <w:drawing>
                <wp:inline distT="0" distB="0" distL="0" distR="0">
                  <wp:extent cx="534035" cy="3371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DuCahierxp" w:cs="DuCahierxp" w:ascii="DuCahierxp" w:hAnsi="DuCahierxp"/>
                <w:sz w:val="32"/>
                <w:szCs w:val="32"/>
              </w:rPr>
              <w:t xml:space="preserve"> </w:t>
            </w:r>
            <w:r>
              <w:rPr>
                <w:rFonts w:cs="DuCahierxp" w:ascii="DuCahierxp" w:hAnsi="DuCahierxp"/>
                <w:sz w:val="32"/>
                <w:szCs w:val="32"/>
              </w:rPr>
              <w:t>[ a ]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cs="DuCahierxp" w:ascii="DuCahierxp" w:hAnsi="DuCahierxp"/>
                <w:sz w:val="28"/>
                <w:szCs w:val="28"/>
              </w:rPr>
              <w:t>Naufrage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cs="DuCahierxp" w:ascii="DuCahierxp" w:hAnsi="DuCahierxp"/>
                <w:sz w:val="28"/>
                <w:szCs w:val="28"/>
              </w:rPr>
              <w:t>Depuis douze jours déjà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cs="DuCahierxp" w:ascii="DuCahierxp" w:hAnsi="DuCahierxp"/>
                <w:sz w:val="28"/>
                <w:szCs w:val="28"/>
              </w:rPr>
              <w:t>J’ai hissé mon dernier drap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cs="DuCahierxp" w:ascii="DuCahierxp" w:hAnsi="DuCahierxp"/>
                <w:sz w:val="28"/>
                <w:szCs w:val="28"/>
              </w:rPr>
              <w:t>Tout au sommet du grand mât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cs="DuCahierxp" w:ascii="DuCahierxp" w:hAnsi="DuCahierxp"/>
                <w:sz w:val="28"/>
                <w:szCs w:val="28"/>
              </w:rPr>
              <w:t>Je n’ai plus qu’un almanach,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cs="DuCahierxp" w:ascii="DuCahierxp" w:hAnsi="DuCahierxp"/>
                <w:sz w:val="28"/>
                <w:szCs w:val="28"/>
              </w:rPr>
              <w:t>Un coutelas de rajah,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cs="DuCahierxp" w:ascii="DuCahierxp" w:hAnsi="DuCahierxp"/>
                <w:sz w:val="28"/>
                <w:szCs w:val="28"/>
              </w:rPr>
              <w:t>Quelques grains de tapioca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cs="DuCahierxp" w:ascii="DuCahierxp" w:hAnsi="DuCahierxp"/>
                <w:sz w:val="28"/>
                <w:szCs w:val="28"/>
              </w:rPr>
              <w:t>Qui ont échappé aux rats,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cs="DuCahierxp" w:ascii="DuCahierxp" w:hAnsi="DuCahierxp"/>
                <w:sz w:val="28"/>
                <w:szCs w:val="28"/>
              </w:rPr>
              <w:t>Trois carrés de chocolat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cs="DuCahierxp" w:ascii="DuCahierxp" w:hAnsi="DuCahierxp"/>
                <w:sz w:val="28"/>
                <w:szCs w:val="28"/>
              </w:rPr>
              <w:t>Et deux paquets de tabac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cs="DuCahierxp" w:ascii="DuCahierxp" w:hAnsi="DuCahierxp"/>
                <w:sz w:val="28"/>
                <w:szCs w:val="28"/>
              </w:rPr>
              <w:t>Ah ! qui donc me sauvera ?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eastAsia="DuCahierxp" w:cs="DuCahierxp" w:ascii="DuCahierxp" w:hAnsi="DuCahierxp"/>
                <w:sz w:val="28"/>
                <w:szCs w:val="28"/>
              </w:rPr>
              <w:t xml:space="preserve">                                        </w:t>
            </w:r>
            <w:r>
              <w:rPr>
                <w:rFonts w:cs="DuCahierxp" w:ascii="DuCahierxp" w:hAnsi="DuCahierxp"/>
                <w:sz w:val="28"/>
                <w:szCs w:val="28"/>
              </w:rPr>
              <w:t>Michel Beau, Jonglerimes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  <w:u w:val="single"/>
              </w:rPr>
            </w:pPr>
            <w:r>
              <w:rPr>
                <w:rFonts w:cs="DuCahierxp" w:ascii="DuCahierxp" w:hAnsi="DuCahierxp"/>
                <w:sz w:val="28"/>
                <w:szCs w:val="28"/>
                <w:u w:val="single"/>
              </w:rPr>
              <w:t>Différentes graphies 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  <w:b/>
                <w:sz w:val="28"/>
                <w:szCs w:val="28"/>
              </w:rPr>
              <w:t>a </w:t>
            </w:r>
            <w:r>
              <w:rPr>
                <w:rFonts w:cs="DuCahierxp" w:ascii="DuCahierxp" w:hAnsi="DuCahierxp"/>
                <w:sz w:val="28"/>
                <w:szCs w:val="28"/>
              </w:rPr>
              <w:t>: papa – maman – un ami – malade – la dame – la vache – un animal – un arbre – avec – un cartable – un garçon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  <w:b/>
                <w:sz w:val="28"/>
                <w:szCs w:val="28"/>
              </w:rPr>
              <w:t>à </w:t>
            </w:r>
            <w:r>
              <w:rPr>
                <w:rFonts w:cs="DuCahierxp" w:ascii="DuCahierxp" w:hAnsi="DuCahierxp"/>
                <w:sz w:val="28"/>
                <w:szCs w:val="28"/>
              </w:rPr>
              <w:t>: voilà – déjà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  <w:b/>
                <w:sz w:val="28"/>
                <w:szCs w:val="28"/>
              </w:rPr>
              <w:t>â</w:t>
            </w:r>
            <w:r>
              <w:rPr>
                <w:rFonts w:cs="DuCahierxp" w:ascii="DuCahierxp" w:hAnsi="DuCahierxp"/>
                <w:sz w:val="28"/>
                <w:szCs w:val="28"/>
              </w:rPr>
              <w:t> : le gâteau – un âne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  <w:b/>
                <w:sz w:val="28"/>
                <w:szCs w:val="28"/>
              </w:rPr>
              <w:t>e</w:t>
            </w:r>
            <w:r>
              <w:rPr>
                <w:rFonts w:cs="DuCahierxp" w:ascii="DuCahierxp" w:hAnsi="DuCahierxp"/>
                <w:sz w:val="28"/>
                <w:szCs w:val="28"/>
              </w:rPr>
              <w:t> : la femme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i/>
                <w:i/>
                <w:sz w:val="28"/>
                <w:szCs w:val="28"/>
              </w:rPr>
            </w:pPr>
            <w:r>
              <w:rPr>
                <w:rFonts w:cs="DuCahierxp" w:ascii="DuCahierxp" w:hAnsi="DuCahierxp"/>
                <w:i/>
                <w:sz w:val="28"/>
                <w:szCs w:val="28"/>
              </w:rPr>
              <w:t xml:space="preserve">finales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  <w:b/>
                <w:sz w:val="28"/>
                <w:szCs w:val="28"/>
              </w:rPr>
              <w:t>ap</w:t>
            </w:r>
            <w:r>
              <w:rPr>
                <w:rFonts w:cs="DuCahierxp" w:ascii="DuCahierxp" w:hAnsi="DuCahierxp"/>
                <w:b/>
                <w:i/>
                <w:sz w:val="28"/>
                <w:szCs w:val="28"/>
              </w:rPr>
              <w:t> </w:t>
            </w:r>
            <w:r>
              <w:rPr>
                <w:rFonts w:cs="DuCahierxp" w:ascii="DuCahierxp" w:hAnsi="DuCahierxp"/>
                <w:sz w:val="28"/>
                <w:szCs w:val="28"/>
              </w:rPr>
              <w:t xml:space="preserve">: le drap                    </w:t>
            </w:r>
            <w:r>
              <w:rPr>
                <w:rFonts w:cs="DuCahierxp" w:ascii="DuCahierxp" w:hAnsi="DuCahierxp"/>
                <w:b/>
                <w:sz w:val="28"/>
                <w:szCs w:val="28"/>
              </w:rPr>
              <w:t>at </w:t>
            </w:r>
            <w:r>
              <w:rPr>
                <w:rFonts w:cs="DuCahierxp" w:ascii="DuCahierxp" w:hAnsi="DuCahierxp"/>
                <w:sz w:val="28"/>
                <w:szCs w:val="28"/>
              </w:rPr>
              <w:t xml:space="preserve">: le chat – le rat – le chocolat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cs="DuCahierxp" w:ascii="DuCahierxp" w:hAnsi="DuCahierxp"/>
                <w:b/>
                <w:sz w:val="28"/>
                <w:szCs w:val="28"/>
              </w:rPr>
              <w:t>as </w:t>
            </w:r>
            <w:r>
              <w:rPr>
                <w:rFonts w:cs="DuCahierxp" w:ascii="DuCahierxp" w:hAnsi="DuCahierxp"/>
                <w:sz w:val="28"/>
                <w:szCs w:val="28"/>
              </w:rPr>
              <w:t>: le bras – un pas – gras – le repas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eastAsia="DuCahierxp" w:cs="DuCahierxp" w:ascii="DuCahierxp" w:hAnsi="DuCahierxp"/>
                <w:sz w:val="28"/>
                <w:szCs w:val="28"/>
              </w:rPr>
              <w:t xml:space="preserve">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Cahierxp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9:26:00Z</dcterms:created>
  <dc:creator>Franck_2</dc:creator>
  <dc:description/>
  <cp:keywords/>
  <dc:language>en-US</dc:language>
  <cp:lastModifiedBy>Franck_2</cp:lastModifiedBy>
  <dcterms:modified xsi:type="dcterms:W3CDTF">2007-09-09T14:18:00Z</dcterms:modified>
  <cp:revision>2</cp:revision>
  <dc:subject/>
  <dc:title>  [ a ]</dc:title>
</cp:coreProperties>
</file>