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088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rFonts w:cs="DuCahierxp" w:ascii="DuCahierxp" w:hAnsi="DuCahierxp"/>
                <w:sz w:val="144"/>
                <w:szCs w:val="144"/>
              </w:rPr>
              <w:drawing>
                <wp:inline distT="0" distB="0" distL="0" distR="0">
                  <wp:extent cx="534035" cy="3371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035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 xml:space="preserve">[ </w:t>
            </w:r>
            <w:r>
              <w:rPr>
                <w:b/>
                <w:sz w:val="28"/>
                <w:szCs w:val="28"/>
              </w:rPr>
              <w:t xml:space="preserve">a </w:t>
            </w:r>
            <w:r>
              <w:rPr>
                <w:sz w:val="28"/>
                <w:szCs w:val="28"/>
              </w:rPr>
              <w:t>]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Complète les phrases avec les mots de la liste :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e suis un animal, j’ai 4 pattes, 1 longue queue et je bois du lait.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Qui suis-je? …………………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’ai rangé tous mes cahiers dans mon ………………….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man a fait un gros ………………….. pour mon anniversaire.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ous les matins, je mange du pain avec du ………………………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ans la classe, il y a 14 …………………………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Quand je suis ………………….., je ne peux aller à l’école.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ans le champ, j’ai vu un gros …………….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Complète avec la bonne écriture du son [a ] :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n ……rbre                une f…….mme          voil……..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n  …..mi                   le dr………                le rep………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Dessine et colorie :</w:t>
            </w:r>
          </w:p>
          <w:tbl>
            <w:tblPr>
              <w:tblW w:w="68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4"/>
              <w:gridCol w:w="1714"/>
              <w:gridCol w:w="1714"/>
              <w:gridCol w:w="1715"/>
            </w:tblGrid>
            <w:tr>
              <w:trPr/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un chat </w:t>
                  </w:r>
                </w:p>
              </w:tc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un garçon</w:t>
                  </w:r>
                </w:p>
              </w:tc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un arbre</w:t>
                  </w:r>
                </w:p>
              </w:tc>
              <w:tc>
                <w:tcPr>
                  <w:tcW w:w="1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un gâteau </w:t>
                  </w:r>
                </w:p>
              </w:tc>
            </w:tr>
            <w:tr>
              <w:trPr/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DuCahierxp" w:ascii="DuCahierxp" w:hAnsi="DuCahierxp"/>
                <w:sz w:val="144"/>
                <w:szCs w:val="144"/>
              </w:rPr>
              <w:drawing>
                <wp:inline distT="0" distB="0" distL="0" distR="0">
                  <wp:extent cx="534035" cy="3371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035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 xml:space="preserve">[ </w:t>
            </w:r>
            <w:r>
              <w:rPr>
                <w:b/>
                <w:sz w:val="28"/>
                <w:szCs w:val="28"/>
              </w:rPr>
              <w:t xml:space="preserve">a </w:t>
            </w:r>
            <w:r>
              <w:rPr>
                <w:sz w:val="28"/>
                <w:szCs w:val="28"/>
              </w:rPr>
              <w:t>]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Complète les phrases avec les mots de la liste :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e suis un animal, j’ai 4 pattes, 1 longue queue et je bois du lait.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Qui suis-je? …………………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’ai rangé tous mes cahiers dans mon ………………….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man a fait un gros ………………….. pour mon anniversaire.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ous les matins, je mange du pain avec du ………………………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ans la classe, il y a 14 …………………………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Quand je suis ………………….., je ne peux aller à l’école.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ans le champ, j’ai vu un gros ……………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Complète avec la bonne écriture du son [a ] :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n ……rbre                une f…….mme          voil……..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n  …..mi                   le dr………                le rep……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Dessine et colorie :</w:t>
            </w:r>
          </w:p>
          <w:tbl>
            <w:tblPr>
              <w:tblW w:w="68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4"/>
              <w:gridCol w:w="1714"/>
              <w:gridCol w:w="1714"/>
              <w:gridCol w:w="1715"/>
            </w:tblGrid>
            <w:tr>
              <w:trPr/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un chat </w:t>
                  </w:r>
                </w:p>
              </w:tc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un garçon</w:t>
                  </w:r>
                </w:p>
              </w:tc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un arbre</w:t>
                  </w:r>
                </w:p>
              </w:tc>
              <w:tc>
                <w:tcPr>
                  <w:tcW w:w="1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un gâteau </w:t>
                  </w:r>
                </w:p>
              </w:tc>
            </w:tr>
            <w:tr>
              <w:trPr/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uCahierxp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9:55:00Z</dcterms:created>
  <dc:creator>Franck_2</dc:creator>
  <dc:description/>
  <cp:keywords/>
  <dc:language>en-US</dc:language>
  <cp:lastModifiedBy>Franck_2</cp:lastModifiedBy>
  <dcterms:modified xsi:type="dcterms:W3CDTF">2007-09-06T20:04:00Z</dcterms:modified>
  <cp:revision>1</cp:revision>
  <dc:subject/>
  <dc:title>  [ a ]</dc:title>
</cp:coreProperties>
</file>