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G PRINT Regular" w:ascii="SG PRINT Regular" w:hAnsi="SG PRINT Regular"/>
          <w:b/>
          <w:sz w:val="28"/>
          <w:szCs w:val="28"/>
        </w:rPr>
        <w:t>1. Entoure si tu entends le son [o]</w:t>
      </w:r>
    </w:p>
    <w:p>
      <w:pPr>
        <w:pStyle w:val="Normal"/>
        <w:rPr>
          <w:rFonts w:ascii="SG PRINT Regular" w:hAnsi="SG PRINT Regular" w:cs="SG PRINT Regular"/>
          <w:b/>
          <w:b/>
          <w:sz w:val="28"/>
          <w:szCs w:val="28"/>
        </w:rPr>
      </w:pPr>
      <w:r>
        <w:rPr>
          <w:rFonts w:cs="SG PRINT Regular" w:ascii="SG PRINT Regular" w:hAnsi="SG PRINT Regular"/>
          <w:b/>
          <w:sz w:val="28"/>
          <w:szCs w:val="28"/>
        </w:rPr>
        <w:drawing>
          <wp:inline distT="0" distB="0" distL="0" distR="0">
            <wp:extent cx="690245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G PRINT Regular" w:ascii="SG PRINT Regular" w:hAnsi="SG PRINT Regular"/>
          <w:b/>
          <w:sz w:val="28"/>
          <w:szCs w:val="28"/>
        </w:rPr>
        <w:tab/>
        <w:tab/>
      </w:r>
      <w:r>
        <w:rPr>
          <w:rFonts w:cs="SG PRINT Regular" w:ascii="SG PRINT Regular" w:hAnsi="SG PRINT Regular"/>
          <w:b/>
          <w:sz w:val="28"/>
          <w:szCs w:val="28"/>
        </w:rPr>
        <w:drawing>
          <wp:inline distT="0" distB="0" distL="0" distR="0">
            <wp:extent cx="937895" cy="937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G PRINT Regular" w:ascii="SG PRINT Regular" w:hAnsi="SG PRINT Regular"/>
          <w:b/>
          <w:sz w:val="28"/>
          <w:szCs w:val="28"/>
        </w:rPr>
        <w:tab/>
        <w:tab/>
      </w:r>
      <w:r>
        <w:rPr>
          <w:rFonts w:cs="SG PRINT Regular" w:ascii="SG PRINT Regular" w:hAnsi="SG PRINT Regular"/>
          <w:b/>
          <w:sz w:val="28"/>
          <w:szCs w:val="28"/>
        </w:rPr>
        <w:drawing>
          <wp:inline distT="0" distB="0" distL="0" distR="0">
            <wp:extent cx="861695" cy="861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G PRINT Regular" w:ascii="SG PRINT Regular" w:hAnsi="SG PRINT Regular"/>
          <w:b/>
          <w:sz w:val="28"/>
          <w:szCs w:val="28"/>
        </w:rPr>
        <w:tab/>
        <w:tab/>
      </w:r>
      <w:r>
        <w:rPr>
          <w:rFonts w:cs="SG PRINT Regular" w:ascii="SG PRINT Regular" w:hAnsi="SG PRINT Regular"/>
          <w:b/>
          <w:sz w:val="28"/>
          <w:szCs w:val="28"/>
        </w:rPr>
        <w:drawing>
          <wp:inline distT="0" distB="0" distL="0" distR="0">
            <wp:extent cx="995045" cy="995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G PRINT Regular" w:hAnsi="SG PRINT Regular" w:cs="SG PRINT Regular"/>
          <w:b/>
          <w:b/>
          <w:sz w:val="28"/>
          <w:szCs w:val="28"/>
        </w:rPr>
      </w:pPr>
      <w:r>
        <w:rPr>
          <w:rFonts w:cs="SG PRINT Regular" w:ascii="SG PRINT Regular" w:hAnsi="SG PRINT Regular"/>
          <w:b/>
          <w:sz w:val="28"/>
          <w:szCs w:val="28"/>
        </w:rPr>
      </w:r>
    </w:p>
    <w:p>
      <w:pPr>
        <w:pStyle w:val="Normal"/>
        <w:rPr>
          <w:rFonts w:ascii="SG PRINT Regular" w:hAnsi="SG PRINT Regular" w:cs="SG PRINT Regular"/>
          <w:b/>
          <w:b/>
          <w:sz w:val="28"/>
          <w:szCs w:val="28"/>
        </w:rPr>
      </w:pPr>
      <w:r>
        <w:rPr>
          <w:rFonts w:cs="SG PRINT Regular" w:ascii="SG PRINT Regular" w:hAnsi="SG PRINT Regular"/>
          <w:b/>
          <w:sz w:val="28"/>
          <w:szCs w:val="28"/>
        </w:rPr>
        <w:drawing>
          <wp:inline distT="0" distB="0" distL="0" distR="0">
            <wp:extent cx="804545" cy="804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G PRINT Regular" w:ascii="SG PRINT Regular" w:hAnsi="SG PRINT Regular"/>
          <w:b/>
          <w:sz w:val="28"/>
          <w:szCs w:val="28"/>
        </w:rPr>
        <w:tab/>
        <w:tab/>
      </w:r>
      <w:r>
        <w:rPr>
          <w:rFonts w:cs="SG PRINT Regular" w:ascii="SG PRINT Regular" w:hAnsi="SG PRINT Regular"/>
          <w:b/>
          <w:sz w:val="28"/>
          <w:szCs w:val="28"/>
        </w:rPr>
        <w:drawing>
          <wp:inline distT="0" distB="0" distL="0" distR="0">
            <wp:extent cx="823595" cy="823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G PRINT Regular" w:ascii="SG PRINT Regular" w:hAnsi="SG PRINT Regular"/>
          <w:b/>
          <w:sz w:val="28"/>
          <w:szCs w:val="28"/>
        </w:rPr>
        <w:tab/>
        <w:tab/>
        <w:tab/>
      </w:r>
      <w:r>
        <w:rPr>
          <w:rFonts w:cs="SG PRINT Regular" w:ascii="SG PRINT Regular" w:hAnsi="SG PRINT Regular"/>
          <w:b/>
          <w:sz w:val="28"/>
          <w:szCs w:val="28"/>
        </w:rPr>
        <w:drawing>
          <wp:inline distT="0" distB="0" distL="0" distR="0">
            <wp:extent cx="852170" cy="8521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G PRINT Regular" w:ascii="SG PRINT Regular" w:hAnsi="SG PRINT Regular"/>
          <w:b/>
          <w:sz w:val="28"/>
          <w:szCs w:val="28"/>
        </w:rPr>
        <w:tab/>
        <w:tab/>
      </w:r>
      <w:r>
        <w:rPr>
          <w:rFonts w:cs="SG PRINT Regular" w:ascii="SG PRINT Regular" w:hAnsi="SG PRINT Regular"/>
          <w:b/>
          <w:sz w:val="28"/>
          <w:szCs w:val="28"/>
        </w:rPr>
        <w:drawing>
          <wp:inline distT="0" distB="0" distL="0" distR="0">
            <wp:extent cx="880745" cy="880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G PRINT Regular" w:hAnsi="SG PRINT Regular" w:cs="SG PRINT Regular"/>
          <w:b/>
          <w:b/>
          <w:sz w:val="28"/>
          <w:szCs w:val="28"/>
        </w:rPr>
      </w:pPr>
      <w:r>
        <w:rPr>
          <w:rFonts w:cs="SG PRINT Regular" w:ascii="SG PRINT Regular" w:hAnsi="SG PRINT Regular"/>
          <w:b/>
          <w:sz w:val="28"/>
          <w:szCs w:val="28"/>
        </w:rPr>
      </w:r>
    </w:p>
    <w:p>
      <w:pPr>
        <w:pStyle w:val="Normal"/>
        <w:rPr>
          <w:rFonts w:ascii="SG PRINT Regular" w:hAnsi="SG PRINT Regular" w:cs="SG PRINT Regular"/>
          <w:b/>
          <w:b/>
          <w:sz w:val="28"/>
          <w:szCs w:val="28"/>
        </w:rPr>
      </w:pPr>
      <w:r>
        <w:rPr>
          <w:rFonts w:cs="SG PRINT Regular" w:ascii="SG PRINT Regular" w:hAnsi="SG PRINT Regular"/>
          <w:b/>
          <w:sz w:val="28"/>
          <w:szCs w:val="28"/>
        </w:rPr>
        <w:t>2. Classe les mots dans le tableau</w:t>
      </w:r>
    </w:p>
    <w:p>
      <w:pPr>
        <w:pStyle w:val="Normal"/>
        <w:rPr>
          <w:rFonts w:ascii="SG STYLO Regular" w:hAnsi="SG STYLO Regular" w:cs="SG STYLO Regular"/>
          <w:sz w:val="44"/>
          <w:szCs w:val="44"/>
        </w:rPr>
      </w:pPr>
      <w:r>
        <w:rPr>
          <w:rFonts w:cs="SG STYLO Regular" w:ascii="SG STYLO Regular" w:hAnsi="SG STYLO Regular"/>
          <w:sz w:val="44"/>
          <w:szCs w:val="44"/>
        </w:rPr>
        <w:t xml:space="preserve">moto – vélo – râteau – épaule – mot – paume – jaune – orange – peau – tuyau – mulot – auto – haut – eau – haricot – poireau – trop – aussitôt – drôle – poireau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G STYLO Regular" w:hAnsi="SG STYLO Regular" w:cs="SG STYLO Regular"/>
                <w:b/>
                <w:b/>
                <w:sz w:val="44"/>
                <w:szCs w:val="44"/>
              </w:rPr>
            </w:pPr>
            <w:r>
              <w:rPr>
                <w:rFonts w:cs="SG PRINT Regular" w:ascii="SG PRINT Regular" w:hAnsi="SG PRINT Regular"/>
                <w:b/>
                <w:sz w:val="28"/>
                <w:szCs w:val="28"/>
              </w:rPr>
              <w:t xml:space="preserve">Je vois </w:t>
            </w:r>
            <w:r>
              <w:rPr>
                <w:rFonts w:cs="SG STYLO Regular" w:ascii="SG STYLO Regular" w:hAnsi="SG STYLO Regular"/>
                <w:b/>
                <w:sz w:val="44"/>
                <w:szCs w:val="44"/>
              </w:rPr>
              <w:t>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G STYLO Regular" w:hAnsi="SG STYLO Regular" w:cs="SG STYLO Regular"/>
                <w:b/>
                <w:b/>
                <w:sz w:val="44"/>
                <w:szCs w:val="44"/>
              </w:rPr>
            </w:pPr>
            <w:r>
              <w:rPr>
                <w:rFonts w:cs="SG PRINT Regular" w:ascii="SG PRINT Regular" w:hAnsi="SG PRINT Regular"/>
                <w:b/>
                <w:sz w:val="28"/>
                <w:szCs w:val="28"/>
              </w:rPr>
              <w:t xml:space="preserve">Je vois </w:t>
            </w:r>
            <w:r>
              <w:rPr>
                <w:rFonts w:cs="SG STYLO Regular" w:ascii="SG STYLO Regular" w:hAnsi="SG STYLO Regular"/>
                <w:b/>
                <w:sz w:val="44"/>
                <w:szCs w:val="44"/>
              </w:rPr>
              <w:t>a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G STYLO Regular" w:hAnsi="SG STYLO Regular" w:cs="SG STYLO Regular"/>
                <w:b/>
                <w:b/>
                <w:sz w:val="44"/>
                <w:szCs w:val="44"/>
              </w:rPr>
            </w:pPr>
            <w:r>
              <w:rPr>
                <w:rFonts w:cs="SG PRINT Regular" w:ascii="SG PRINT Regular" w:hAnsi="SG PRINT Regular"/>
                <w:b/>
                <w:sz w:val="28"/>
                <w:szCs w:val="28"/>
              </w:rPr>
              <w:t>Je vois</w:t>
            </w:r>
            <w:r>
              <w:rPr>
                <w:rFonts w:cs="SG STYLO Regular" w:ascii="SG STYLO Regular" w:hAnsi="SG STYLO Regular"/>
                <w:b/>
                <w:sz w:val="44"/>
                <w:szCs w:val="44"/>
              </w:rPr>
              <w:t xml:space="preserve"> ea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G STYLO Regular" w:hAnsi="SG STYLO Regular" w:cs="SG STYLO Regular"/>
                <w:b/>
                <w:b/>
                <w:sz w:val="44"/>
                <w:szCs w:val="44"/>
              </w:rPr>
            </w:pPr>
            <w:r>
              <w:rPr>
                <w:rFonts w:cs="SG STYLO Regular" w:ascii="SG STYLO Regular" w:hAnsi="SG STYLO Regular"/>
                <w:b/>
                <w:sz w:val="44"/>
                <w:szCs w:val="4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G STYLO Regular" w:hAnsi="SG STYLO Regular" w:cs="SG STYLO Regular"/>
                <w:b/>
                <w:b/>
                <w:sz w:val="44"/>
                <w:szCs w:val="44"/>
              </w:rPr>
            </w:pPr>
            <w:r>
              <w:rPr>
                <w:rFonts w:cs="SG STYLO Regular" w:ascii="SG STYLO Regular" w:hAnsi="SG STYLO Regular"/>
                <w:b/>
                <w:sz w:val="44"/>
                <w:szCs w:val="4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G STYLO Regular" w:hAnsi="SG STYLO Regular" w:cs="SG STYLO Regular"/>
                <w:b/>
                <w:b/>
                <w:sz w:val="44"/>
                <w:szCs w:val="44"/>
              </w:rPr>
            </w:pPr>
            <w:r>
              <w:rPr>
                <w:rFonts w:cs="SG STYLO Regular" w:ascii="SG STYLO Regular" w:hAnsi="SG STYLO Regular"/>
                <w:b/>
                <w:sz w:val="44"/>
                <w:szCs w:val="4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G STYLO Regular" w:hAnsi="SG STYLO Regular" w:cs="SG STYLO Regular"/>
                <w:b/>
                <w:b/>
                <w:sz w:val="44"/>
                <w:szCs w:val="44"/>
              </w:rPr>
            </w:pPr>
            <w:r>
              <w:rPr>
                <w:rFonts w:cs="SG STYLO Regular" w:ascii="SG STYLO Regular" w:hAnsi="SG STYLO Regular"/>
                <w:b/>
                <w:sz w:val="44"/>
                <w:szCs w:val="4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G STYLO Regular" w:hAnsi="SG STYLO Regular" w:cs="SG STYLO Regular"/>
                <w:b/>
                <w:b/>
                <w:sz w:val="44"/>
                <w:szCs w:val="44"/>
              </w:rPr>
            </w:pPr>
            <w:r>
              <w:rPr>
                <w:rFonts w:cs="SG STYLO Regular" w:ascii="SG STYLO Regular" w:hAnsi="SG STYLO Regular"/>
                <w:b/>
                <w:sz w:val="44"/>
                <w:szCs w:val="4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G STYLO Regular" w:hAnsi="SG STYLO Regular" w:cs="SG STYLO Regular"/>
                <w:b/>
                <w:b/>
                <w:sz w:val="44"/>
                <w:szCs w:val="44"/>
              </w:rPr>
            </w:pPr>
            <w:r>
              <w:rPr>
                <w:rFonts w:cs="SG STYLO Regular" w:ascii="SG STYLO Regular" w:hAnsi="SG STYLO Regular"/>
                <w:b/>
                <w:sz w:val="44"/>
                <w:szCs w:val="4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G STYLO Regular" w:hAnsi="SG STYLO Regular" w:cs="SG STYLO Regular"/>
                <w:b/>
                <w:b/>
                <w:sz w:val="44"/>
                <w:szCs w:val="44"/>
              </w:rPr>
            </w:pPr>
            <w:r>
              <w:rPr>
                <w:rFonts w:cs="SG STYLO Regular" w:ascii="SG STYLO Regular" w:hAnsi="SG STYLO Regular"/>
                <w:b/>
                <w:sz w:val="44"/>
                <w:szCs w:val="4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G STYLO Regular" w:hAnsi="SG STYLO Regular" w:cs="SG STYLO Regular"/>
                <w:b/>
                <w:b/>
                <w:sz w:val="44"/>
                <w:szCs w:val="44"/>
              </w:rPr>
            </w:pPr>
            <w:r>
              <w:rPr>
                <w:rFonts w:cs="SG STYLO Regular" w:ascii="SG STYLO Regular" w:hAnsi="SG STYLO Regular"/>
                <w:b/>
                <w:sz w:val="44"/>
                <w:szCs w:val="4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G STYLO Regular" w:hAnsi="SG STYLO Regular" w:cs="SG STYLO Regular"/>
                <w:b/>
                <w:b/>
                <w:sz w:val="44"/>
                <w:szCs w:val="44"/>
              </w:rPr>
            </w:pPr>
            <w:r>
              <w:rPr>
                <w:rFonts w:cs="SG STYLO Regular" w:ascii="SG STYLO Regular" w:hAnsi="SG STYLO Regular"/>
                <w:b/>
                <w:sz w:val="44"/>
                <w:szCs w:val="4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G STYLO Regular" w:hAnsi="SG STYLO Regular" w:cs="SG STYLO Regular"/>
                <w:b/>
                <w:b/>
                <w:sz w:val="44"/>
                <w:szCs w:val="44"/>
              </w:rPr>
            </w:pPr>
            <w:r>
              <w:rPr>
                <w:rFonts w:cs="SG STYLO Regular" w:ascii="SG STYLO Regular" w:hAnsi="SG STYLO Regular"/>
                <w:b/>
                <w:sz w:val="44"/>
                <w:szCs w:val="4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G STYLO Regular" w:hAnsi="SG STYLO Regular" w:cs="SG STYLO Regular"/>
                <w:b/>
                <w:b/>
                <w:sz w:val="44"/>
                <w:szCs w:val="44"/>
              </w:rPr>
            </w:pPr>
            <w:r>
              <w:rPr>
                <w:rFonts w:cs="SG STYLO Regular" w:ascii="SG STYLO Regular" w:hAnsi="SG STYLO Regular"/>
                <w:b/>
                <w:sz w:val="44"/>
                <w:szCs w:val="4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G STYLO Regular" w:hAnsi="SG STYLO Regular" w:cs="SG STYLO Regular"/>
                <w:b/>
                <w:b/>
                <w:sz w:val="44"/>
                <w:szCs w:val="44"/>
              </w:rPr>
            </w:pPr>
            <w:r>
              <w:rPr>
                <w:rFonts w:cs="SG STYLO Regular" w:ascii="SG STYLO Regular" w:hAnsi="SG STYLO Regular"/>
                <w:b/>
                <w:sz w:val="44"/>
                <w:szCs w:val="4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G STYLO Regular" w:hAnsi="SG STYLO Regular" w:cs="SG STYLO Regular"/>
                <w:b/>
                <w:b/>
                <w:sz w:val="44"/>
                <w:szCs w:val="44"/>
              </w:rPr>
            </w:pPr>
            <w:r>
              <w:rPr>
                <w:rFonts w:cs="SG STYLO Regular" w:ascii="SG STYLO Regular" w:hAnsi="SG STYLO Regular"/>
                <w:b/>
                <w:sz w:val="44"/>
                <w:szCs w:val="4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G STYLO Regular" w:hAnsi="SG STYLO Regular" w:cs="SG STYLO Regular"/>
                <w:b/>
                <w:b/>
                <w:sz w:val="44"/>
                <w:szCs w:val="44"/>
              </w:rPr>
            </w:pPr>
            <w:r>
              <w:rPr>
                <w:rFonts w:cs="SG STYLO Regular" w:ascii="SG STYLO Regular" w:hAnsi="SG STYLO Regular"/>
                <w:b/>
                <w:sz w:val="44"/>
                <w:szCs w:val="4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G STYLO Regular" w:hAnsi="SG STYLO Regular" w:cs="SG STYLO Regular"/>
                <w:b/>
                <w:b/>
                <w:sz w:val="44"/>
                <w:szCs w:val="44"/>
              </w:rPr>
            </w:pPr>
            <w:r>
              <w:rPr>
                <w:rFonts w:cs="SG STYLO Regular" w:ascii="SG STYLO Regular" w:hAnsi="SG STYLO Regular"/>
                <w:b/>
                <w:sz w:val="44"/>
                <w:szCs w:val="4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G STYLO Regular" w:hAnsi="SG STYLO Regular" w:cs="SG STYLO Regular"/>
                <w:b/>
                <w:b/>
                <w:sz w:val="44"/>
                <w:szCs w:val="44"/>
              </w:rPr>
            </w:pPr>
            <w:r>
              <w:rPr>
                <w:rFonts w:cs="SG STYLO Regular" w:ascii="SG STYLO Regular" w:hAnsi="SG STYLO Regular"/>
                <w:b/>
                <w:sz w:val="44"/>
                <w:szCs w:val="4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G STYLO Regular" w:hAnsi="SG STYLO Regular" w:cs="SG STYLO Regular"/>
                <w:b/>
                <w:b/>
                <w:sz w:val="44"/>
                <w:szCs w:val="44"/>
              </w:rPr>
            </w:pPr>
            <w:r>
              <w:rPr>
                <w:rFonts w:cs="SG STYLO Regular" w:ascii="SG STYLO Regular" w:hAnsi="SG STYLO Regular"/>
                <w:b/>
                <w:sz w:val="44"/>
                <w:szCs w:val="4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G STYLO Regular" w:hAnsi="SG STYLO Regular" w:cs="SG STYLO Regular"/>
                <w:b/>
                <w:b/>
                <w:sz w:val="44"/>
                <w:szCs w:val="44"/>
              </w:rPr>
            </w:pPr>
            <w:r>
              <w:rPr>
                <w:rFonts w:cs="SG STYLO Regular" w:ascii="SG STYLO Regular" w:hAnsi="SG STYLO Regular"/>
                <w:b/>
                <w:sz w:val="44"/>
                <w:szCs w:val="4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G STYLO Regular" w:hAnsi="SG STYLO Regular" w:cs="SG STYLO Regular"/>
                <w:b/>
                <w:b/>
                <w:sz w:val="44"/>
                <w:szCs w:val="44"/>
              </w:rPr>
            </w:pPr>
            <w:r>
              <w:rPr>
                <w:rFonts w:cs="SG STYLO Regular" w:ascii="SG STYLO Regular" w:hAnsi="SG STYLO Regular"/>
                <w:b/>
                <w:sz w:val="44"/>
                <w:szCs w:val="4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G STYLO Regular" w:hAnsi="SG STYLO Regular" w:cs="SG STYLO Regular"/>
                <w:b/>
                <w:b/>
                <w:sz w:val="44"/>
                <w:szCs w:val="44"/>
              </w:rPr>
            </w:pPr>
            <w:r>
              <w:rPr>
                <w:rFonts w:cs="SG STYLO Regular" w:ascii="SG STYLO Regular" w:hAnsi="SG STYLO Regular"/>
                <w:b/>
                <w:sz w:val="44"/>
                <w:szCs w:val="4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G STYLO Regular" w:hAnsi="SG STYLO Regular" w:cs="SG STYLO Regular"/>
                <w:b/>
                <w:b/>
                <w:sz w:val="44"/>
                <w:szCs w:val="44"/>
              </w:rPr>
            </w:pPr>
            <w:r>
              <w:rPr>
                <w:rFonts w:cs="SG STYLO Regular" w:ascii="SG STYLO Regular" w:hAnsi="SG STYLO Regular"/>
                <w:b/>
                <w:sz w:val="44"/>
                <w:szCs w:val="4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G STYLO Regular" w:hAnsi="SG STYLO Regular" w:cs="SG STYLO Regular"/>
                <w:b/>
                <w:b/>
                <w:sz w:val="44"/>
                <w:szCs w:val="44"/>
              </w:rPr>
            </w:pPr>
            <w:r>
              <w:rPr>
                <w:rFonts w:cs="SG STYLO Regular" w:ascii="SG STYLO Regular" w:hAnsi="SG STYLO Regular"/>
                <w:b/>
                <w:sz w:val="44"/>
                <w:szCs w:val="4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G STYLO Regular" w:hAnsi="SG STYLO Regular" w:cs="SG STYLO Regular"/>
                <w:b/>
                <w:b/>
                <w:sz w:val="44"/>
                <w:szCs w:val="44"/>
              </w:rPr>
            </w:pPr>
            <w:r>
              <w:rPr>
                <w:rFonts w:cs="SG STYLO Regular" w:ascii="SG STYLO Regular" w:hAnsi="SG STYLO Regular"/>
                <w:b/>
                <w:sz w:val="44"/>
                <w:szCs w:val="4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G STYLO Regular" w:hAnsi="SG STYLO Regular" w:cs="SG STYLO Regular"/>
                <w:b/>
                <w:b/>
                <w:sz w:val="44"/>
                <w:szCs w:val="44"/>
              </w:rPr>
            </w:pPr>
            <w:r>
              <w:rPr>
                <w:rFonts w:cs="SG STYLO Regular" w:ascii="SG STYLO Regular" w:hAnsi="SG STYLO Regular"/>
                <w:b/>
                <w:sz w:val="44"/>
                <w:szCs w:val="4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G STYLO Regular" w:hAnsi="SG STYLO Regular" w:cs="SG STYLO Regular"/>
                <w:b/>
                <w:b/>
                <w:sz w:val="44"/>
                <w:szCs w:val="44"/>
              </w:rPr>
            </w:pPr>
            <w:r>
              <w:rPr>
                <w:rFonts w:cs="SG STYLO Regular" w:ascii="SG STYLO Regular" w:hAnsi="SG STYLO Regular"/>
                <w:b/>
                <w:sz w:val="44"/>
                <w:szCs w:val="4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G STYLO Regular" w:hAnsi="SG STYLO Regular" w:cs="SG STYLO Regular"/>
                <w:b/>
                <w:b/>
                <w:sz w:val="44"/>
                <w:szCs w:val="44"/>
              </w:rPr>
            </w:pPr>
            <w:r>
              <w:rPr>
                <w:rFonts w:cs="SG STYLO Regular" w:ascii="SG STYLO Regular" w:hAnsi="SG STYLO Regular"/>
                <w:b/>
                <w:sz w:val="44"/>
                <w:szCs w:val="4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G STYLO Regular" w:hAnsi="SG STYLO Regular" w:cs="SG STYLO Regular"/>
                <w:b/>
                <w:b/>
                <w:sz w:val="44"/>
                <w:szCs w:val="44"/>
              </w:rPr>
            </w:pPr>
            <w:r>
              <w:rPr>
                <w:rFonts w:cs="SG STYLO Regular" w:ascii="SG STYLO Regular" w:hAnsi="SG STYLO Regular"/>
                <w:b/>
                <w:sz w:val="44"/>
                <w:szCs w:val="4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G STYLO Regular" w:hAnsi="SG STYLO Regular" w:cs="SG STYLO Regular"/>
                <w:b/>
                <w:b/>
                <w:sz w:val="44"/>
                <w:szCs w:val="44"/>
              </w:rPr>
            </w:pPr>
            <w:r>
              <w:rPr>
                <w:rFonts w:cs="SG STYLO Regular" w:ascii="SG STYLO Regular" w:hAnsi="SG STYLO Regular"/>
                <w:b/>
                <w:sz w:val="44"/>
                <w:szCs w:val="4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G STYLO Regular" w:hAnsi="SG STYLO Regular" w:cs="SG STYLO Regular"/>
                <w:b/>
                <w:b/>
                <w:sz w:val="44"/>
                <w:szCs w:val="44"/>
              </w:rPr>
            </w:pPr>
            <w:r>
              <w:rPr>
                <w:rFonts w:cs="SG STYLO Regular" w:ascii="SG STYLO Regular" w:hAnsi="SG STYLO Regular"/>
                <w:b/>
                <w:sz w:val="44"/>
                <w:szCs w:val="4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G STYLO Regular" w:hAnsi="SG STYLO Regular" w:cs="SG STYLO Regular"/>
                <w:b/>
                <w:b/>
                <w:sz w:val="44"/>
                <w:szCs w:val="44"/>
              </w:rPr>
            </w:pPr>
            <w:r>
              <w:rPr>
                <w:rFonts w:cs="SG STYLO Regular" w:ascii="SG STYLO Regular" w:hAnsi="SG STYLO Regular"/>
                <w:b/>
                <w:sz w:val="44"/>
                <w:szCs w:val="44"/>
              </w:rPr>
            </w:r>
          </w:p>
        </w:tc>
      </w:tr>
    </w:tbl>
    <w:p>
      <w:pPr>
        <w:pStyle w:val="Normal"/>
        <w:rPr>
          <w:rFonts w:ascii="SG PRINT Regular" w:hAnsi="SG PRINT Regular" w:cs="SG PRINT Regular"/>
          <w:b/>
          <w:b/>
          <w:sz w:val="28"/>
          <w:szCs w:val="28"/>
        </w:rPr>
      </w:pPr>
      <w:r>
        <w:rPr>
          <w:rFonts w:cs="SG PRINT Regular" w:ascii="SG PRINT Regular" w:hAnsi="SG PRINT Regular"/>
          <w:b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G PRINT Regular">
    <w:charset w:val="00"/>
    <w:family w:val="auto"/>
    <w:pitch w:val="variable"/>
  </w:font>
  <w:font w:name="SG STYLO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Prénom : ...............................</w:t>
      <w:tab/>
      <w:tab/>
      <w:t>Date : 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Le son [o]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5:09:00Z</dcterms:created>
  <dc:creator> </dc:creator>
  <dc:description/>
  <cp:keywords/>
  <dc:language>en-US</dc:language>
  <cp:lastModifiedBy> </cp:lastModifiedBy>
  <dcterms:modified xsi:type="dcterms:W3CDTF">2008-11-15T15:30:00Z</dcterms:modified>
  <cp:revision>1</cp:revision>
  <dc:subject/>
  <dc:title>1</dc:title>
</cp:coreProperties>
</file>