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LECTURE                                                                        FICHE 5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      </w:t>
            </w:r>
            <w:r>
              <w:rPr>
                <w:b/>
                <w:i/>
                <w:sz w:val="48"/>
                <w:szCs w:val="48"/>
              </w:rPr>
              <w:t xml:space="preserve">Ecris les lettres manquantes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 r.di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8897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un c.tron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03885" cy="563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 pian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57555" cy="648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 l.pi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74040" cy="523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e b.nan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464820" cy="584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e mot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06425" cy="439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 vél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67690" cy="463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 s.pi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375920" cy="548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 tap.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67080" cy="537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 .vion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58190" cy="561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e sal.d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88975" cy="460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ne tort.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08025" cy="496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. Scourion </w:t>
    </w:r>
  </w:p>
  <w:p>
    <w:pPr>
      <w:pStyle w:val="Footer"/>
      <w:jc w:val="right"/>
      <w:rPr/>
    </w:pPr>
    <w:r>
      <w:rPr/>
      <w:t>Lecture en autonomie Gr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4:06:00Z</dcterms:created>
  <dc:creator>Annie</dc:creator>
  <dc:description/>
  <cp:keywords/>
  <dc:language>en-US</dc:language>
  <cp:lastModifiedBy>Annie</cp:lastModifiedBy>
  <dcterms:modified xsi:type="dcterms:W3CDTF">2005-07-10T14:15:00Z</dcterms:modified>
  <cp:revision>1</cp:revision>
  <dc:subject/>
  <dc:title>LECTURE                                                                        FICHE 5</dc:title>
</cp:coreProperties>
</file>