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7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Remets les syllabes dans l’ordre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a  pa  sol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61035" cy="494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é  ca  ra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6294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ie  tou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31190" cy="680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ard  ca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94995" cy="681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e  poi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436880" cy="549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a  te  to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88340" cy="537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o  pia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99135" cy="5949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i  tu  pe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14045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ta  pis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70255" cy="532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i  pe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84835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e  va  li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64515" cy="5607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ra ca ne va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36600" cy="4578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5:00:00Z</dcterms:created>
  <dc:creator>Annie</dc:creator>
  <dc:description/>
  <cp:keywords/>
  <dc:language>en-US</dc:language>
  <cp:lastModifiedBy>Annie</cp:lastModifiedBy>
  <dcterms:modified xsi:type="dcterms:W3CDTF">2005-07-10T15:01:00Z</dcterms:modified>
  <cp:revision>3</cp:revision>
  <dc:subject/>
  <dc:title>LECTURE                                                                        FICHE 7</dc:title>
</cp:coreProperties>
</file>