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LECTURE                                                                        FICHE 6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48"/>
                <w:szCs w:val="48"/>
              </w:rPr>
              <w:t></w:t>
            </w:r>
            <w:r>
              <w:rPr>
                <w:sz w:val="48"/>
                <w:szCs w:val="48"/>
              </w:rPr>
              <w:t xml:space="preserve">          </w:t>
            </w:r>
            <w:r>
              <w:rPr>
                <w:b/>
                <w:i/>
                <w:sz w:val="48"/>
                <w:szCs w:val="48"/>
              </w:rPr>
              <w:t xml:space="preserve">Remets les syllabes dans l’ordre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a  de  sa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85800" cy="457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va  te  cra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322580" cy="652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i  ron  be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281305" cy="67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ba  ca  ne 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68325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he  mou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54050" cy="538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o  to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06425" cy="439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o  vé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67690" cy="463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ho  lat  co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74675" cy="574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a  pis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67080" cy="537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i  four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92150" cy="5848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he  ni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966470" cy="642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a  a  nas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77850" cy="643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. Scourion </w:t>
    </w:r>
  </w:p>
  <w:p>
    <w:pPr>
      <w:pStyle w:val="Footer"/>
      <w:jc w:val="right"/>
      <w:rPr/>
    </w:pPr>
    <w:r>
      <w:rPr/>
      <w:t>Lecture en autonomie Gr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19:00Z</dcterms:created>
  <dc:creator>Annie</dc:creator>
  <dc:description/>
  <cp:keywords/>
  <dc:language>en-US</dc:language>
  <cp:lastModifiedBy>Annie</cp:lastModifiedBy>
  <dcterms:modified xsi:type="dcterms:W3CDTF">2005-07-11T06:11:00Z</dcterms:modified>
  <cp:revision>3</cp:revision>
  <dc:subject/>
  <dc:title>LECTURE                                                                        FICHE 6</dc:title>
</cp:coreProperties>
</file>