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4140"/>
        <w:gridCol w:w="2340"/>
        <w:gridCol w:w="2865"/>
      </w:tblGrid>
      <w:tr>
        <w:trPr>
          <w:trHeight w:val="1575" w:hRule="atLeast"/>
        </w:trPr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Niveau :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delon-Medium" w:hAnsi="Adelon-Medium" w:cs="Adelon-Medium"/>
                <w:b/>
                <w:b/>
                <w:bCs/>
                <w:sz w:val="32"/>
              </w:rPr>
            </w:pPr>
            <w:r>
              <w:rPr/>
              <w:t xml:space="preserve">  </w:t>
            </w:r>
            <w:r>
              <w:rPr>
                <w:rFonts w:eastAsia="Adelon-Medium" w:cs="Adelon-Medium" w:ascii="Adelon-Medium" w:hAnsi="Adelon-Medium"/>
                <w:sz w:val="32"/>
              </w:rPr>
              <w:t xml:space="preserve"> </w:t>
            </w:r>
            <w:r>
              <w:rPr>
                <w:rFonts w:cs="Adelon-Medium" w:ascii="Adelon-Medium" w:hAnsi="Adelon-Medium"/>
                <w:sz w:val="32"/>
              </w:rPr>
              <w:t>CP</w:t>
            </w:r>
            <w:r>
              <w:rPr/>
              <w:t xml:space="preserve">                                            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delon-Medium" w:hAnsi="Adelon-Medium" w:cs="Adelon-Medium"/>
                <w:b/>
                <w:b/>
                <w:bCs/>
                <w:sz w:val="32"/>
              </w:rPr>
            </w:pPr>
            <w:r>
              <w:rPr>
                <w:rFonts w:cs="Adelon-Medium" w:ascii="Adelon-Medium" w:hAnsi="Adelon-Medium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delon-Medium" w:hAnsi="Adelon-Medium" w:cs="Adelon-Medium"/>
                <w:b/>
                <w:b/>
                <w:bCs/>
                <w:sz w:val="28"/>
              </w:rPr>
            </w:pPr>
            <w:r>
              <w:rPr/>
              <w:t xml:space="preserve">  </w:t>
            </w:r>
            <w:r>
              <w:rPr>
                <w:rFonts w:cs="Adelon-Medium" w:ascii="Adelon-Medium" w:hAnsi="Adelon-Medium"/>
                <w:b/>
                <w:bCs/>
                <w:i/>
                <w:iCs/>
                <w:sz w:val="28"/>
                <w:u w:val="single"/>
              </w:rPr>
              <w:t>Discipline/domaine</w:t>
            </w:r>
            <w:r>
              <w:rPr>
                <w:rFonts w:cs="Adelon-Medium" w:ascii="Adelon-Medium" w:hAnsi="Adelon-Medium"/>
                <w:b/>
                <w:bCs/>
                <w:i/>
                <w:iCs/>
                <w:sz w:val="28"/>
              </w:rPr>
              <w:t> :</w:t>
            </w:r>
          </w:p>
          <w:p>
            <w:pPr>
              <w:pStyle w:val="Normal"/>
              <w:rPr>
                <w:rFonts w:ascii="Adelon-Medium" w:hAnsi="Adelon-Medium" w:cs="Adelon-Medium"/>
                <w:b/>
                <w:b/>
                <w:bCs/>
                <w:sz w:val="28"/>
              </w:rPr>
            </w:pPr>
            <w:r>
              <w:rPr>
                <w:rFonts w:cs="Adelon-Medium" w:ascii="Adelon-Medium" w:hAnsi="Adelon-Medium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delon-Medium" w:hAnsi="Adelon-Medium" w:cs="Adelon-Medium"/>
                <w:b/>
                <w:b/>
                <w:bCs/>
                <w:sz w:val="28"/>
              </w:rPr>
            </w:pPr>
            <w:r>
              <w:rPr>
                <w:rFonts w:eastAsia="Adelon-Medium" w:cs="Adelon-Medium" w:ascii="Adelon-Medium" w:hAnsi="Adelon-Medium"/>
                <w:b/>
                <w:bCs/>
                <w:sz w:val="28"/>
              </w:rPr>
              <w:t xml:space="preserve">  </w:t>
            </w:r>
            <w:r>
              <w:rPr>
                <w:rFonts w:cs="Adelon-Medium" w:ascii="Adelon-Medium" w:hAnsi="Adelon-Medium"/>
                <w:b/>
                <w:bCs/>
                <w:sz w:val="28"/>
              </w:rPr>
              <w:t>lecture</w:t>
            </w:r>
          </w:p>
        </w:tc>
        <w:tc>
          <w:tcPr>
            <w:tcW w:w="52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delon-Medium" w:hAnsi="Adelon-Medium" w:cs="Adelon-Medium"/>
                <w:b/>
                <w:b/>
                <w:bCs/>
                <w:sz w:val="28"/>
              </w:rPr>
            </w:pPr>
            <w:r>
              <w:rPr>
                <w:rFonts w:cs="Adelon-Medium" w:ascii="Adelon-Medium" w:hAnsi="Adelon-Medium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delon-Medium" w:hAnsi="Adelon-Medium" w:cs="Adelon-Medium"/>
                <w:i/>
                <w:i/>
                <w:iCs/>
              </w:rPr>
            </w:pPr>
            <w:r>
              <w:rPr/>
              <w:t xml:space="preserve">  </w:t>
            </w:r>
            <w:r>
              <w:rPr>
                <w:rFonts w:cs="Adelon-Medium" w:ascii="Adelon-Medium" w:hAnsi="Adelon-Medium"/>
                <w:i/>
                <w:iCs/>
                <w:u w:val="single"/>
              </w:rPr>
              <w:t>Titre de la séquence :</w:t>
            </w:r>
          </w:p>
          <w:p>
            <w:pPr>
              <w:pStyle w:val="Normal"/>
              <w:rPr>
                <w:rFonts w:ascii="Adelon-Medium" w:hAnsi="Adelon-Medium" w:cs="Adelon-Medium"/>
                <w:i/>
                <w:i/>
                <w:iCs/>
              </w:rPr>
            </w:pPr>
            <w:r>
              <w:rPr>
                <w:rFonts w:cs="Adelon-Medium" w:ascii="Adelon-Medium" w:hAnsi="Adelon-Medium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delon-Medium" w:cs="Adelon-Medium" w:ascii="Adelon-Medium" w:hAnsi="Adelon-Medium"/>
                <w:i/>
                <w:iCs/>
              </w:rPr>
              <w:t xml:space="preserve"> </w:t>
            </w:r>
            <w:r>
              <w:rPr>
                <w:rFonts w:cs="Adelon-Medium" w:ascii="Adelon-Medium" w:hAnsi="Adelon-Medium"/>
              </w:rPr>
              <w:t>Je découvre un nouvel alpha «  monsieur V »</w:t>
            </w:r>
          </w:p>
        </w:tc>
      </w:tr>
      <w:tr>
        <w:trPr>
          <w:trHeight w:val="3570" w:hRule="atLeast"/>
        </w:trPr>
        <w:tc>
          <w:tcPr>
            <w:tcW w:w="79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  <w:iCs/>
                <w:color w:val="3366FF"/>
                <w:u w:val="single"/>
              </w:rPr>
              <w:t>Compétences</w:t>
            </w:r>
            <w:r>
              <w:rPr>
                <w:i/>
                <w:iCs/>
                <w:color w:val="3366FF"/>
              </w:rPr>
              <w:t xml:space="preserve"> :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Maîtriser la combinatoire</w:t>
            </w:r>
          </w:p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66FF"/>
              </w:rPr>
              <w:t xml:space="preserve"> </w:t>
            </w:r>
            <w:r>
              <w:rPr>
                <w:i/>
                <w:iCs/>
                <w:color w:val="3366FF"/>
                <w:u w:val="single"/>
              </w:rPr>
              <w:t>Objectifs</w:t>
            </w:r>
            <w:r>
              <w:rPr>
                <w:i/>
                <w:iCs/>
                <w:color w:val="3366FF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istinguer la lettre de son phonè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atiquer des activités de discrimination auditive et visuelle pour connaître le nom et la forme graphique des lettres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Objectifs spécifiques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Mettre en correspondance ce que l’on voit et ce qu’on entend.</w:t>
            </w:r>
          </w:p>
        </w:tc>
        <w:tc>
          <w:tcPr>
            <w:tcW w:w="2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u w:val="single"/>
              </w:rPr>
            </w:pPr>
            <w:r>
              <w:rPr>
                <w:i/>
                <w:iCs/>
                <w:color w:val="3366FF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66FF"/>
              </w:rPr>
              <w:t xml:space="preserve"> </w:t>
            </w:r>
            <w:r>
              <w:rPr>
                <w:rFonts w:cs="Adelon-Medium" w:ascii="Adelon-Medium" w:hAnsi="Adelon-Medium"/>
                <w:i/>
                <w:iCs/>
                <w:color w:val="3366FF"/>
                <w:u w:val="single"/>
              </w:rPr>
              <w:t>Matériel/support</w:t>
            </w:r>
            <w:r>
              <w:rPr>
                <w:rFonts w:cs="Adelon-Medium" w:ascii="Adelon-Medium" w:hAnsi="Adelon-Medium"/>
                <w:i/>
                <w:iCs/>
                <w:color w:val="3366FF"/>
              </w:rPr>
              <w:t> :</w:t>
            </w:r>
          </w:p>
          <w:p>
            <w:pPr>
              <w:pStyle w:val="Normal"/>
              <w:rPr>
                <w:rFonts w:ascii="Adelon-Medium" w:hAnsi="Adelon-Medium" w:cs="Adelon-Medium"/>
                <w:i/>
                <w:i/>
                <w:iCs/>
                <w:color w:val="3366FF"/>
              </w:rPr>
            </w:pPr>
            <w:r>
              <w:rPr>
                <w:rFonts w:cs="Adelon-Medium" w:ascii="Adelon-Medium" w:hAnsi="Adelon-Medium"/>
                <w:i/>
                <w:iCs/>
                <w:color w:val="3366FF"/>
              </w:rPr>
            </w:r>
          </w:p>
          <w:p>
            <w:pPr>
              <w:pStyle w:val="Normal"/>
              <w:rPr>
                <w:rFonts w:ascii="Adelon-Medium" w:hAnsi="Adelon-Medium" w:cs="Adelon-Medium"/>
                <w:i/>
                <w:i/>
                <w:iCs/>
                <w:color w:val="3366FF"/>
              </w:rPr>
            </w:pPr>
            <w:r>
              <w:rPr>
                <w:rFonts w:eastAsia="Adelon-Medium" w:cs="Adelon-Medium" w:ascii="Adelon-Medium" w:hAnsi="Adelon-Medium"/>
                <w:i/>
                <w:iCs/>
                <w:color w:val="3366FF"/>
              </w:rPr>
              <w:t xml:space="preserve">  </w:t>
            </w:r>
            <w:r>
              <w:rPr>
                <w:rFonts w:cs="Adelon-Medium" w:ascii="Adelon-Medium" w:hAnsi="Adelon-Medium"/>
                <w:i/>
                <w:iCs/>
                <w:color w:val="3366FF"/>
              </w:rPr>
              <w:t>Ardoise,, lettres mobiles,</w:t>
            </w:r>
          </w:p>
          <w:p>
            <w:pPr>
              <w:pStyle w:val="Normal"/>
              <w:rPr>
                <w:rFonts w:ascii="Adelon-Medium" w:hAnsi="Adelon-Medium" w:cs="Adelon-Medium"/>
                <w:i/>
                <w:i/>
                <w:iCs/>
                <w:color w:val="3366FF"/>
              </w:rPr>
            </w:pPr>
            <w:r>
              <w:rPr>
                <w:rFonts w:eastAsia="Adelon-Medium" w:cs="Adelon-Medium" w:ascii="Adelon-Medium" w:hAnsi="Adelon-Medium"/>
                <w:i/>
                <w:iCs/>
                <w:color w:val="3366FF"/>
              </w:rPr>
              <w:t xml:space="preserve">  </w:t>
            </w:r>
            <w:r>
              <w:rPr>
                <w:rFonts w:cs="Adelon-Medium" w:ascii="Adelon-Medium" w:hAnsi="Adelon-Medium"/>
                <w:i/>
                <w:iCs/>
                <w:color w:val="3366FF"/>
              </w:rPr>
              <w:t>Jeu des alphas, fiche de     lecture « le vent’ fiches d’exercices sur le son « v »</w:t>
            </w:r>
          </w:p>
          <w:p>
            <w:pPr>
              <w:pStyle w:val="Normal"/>
              <w:rPr>
                <w:rFonts w:ascii="Adelon-Medium" w:hAnsi="Adelon-Medium" w:cs="Adelon-Medium"/>
                <w:i/>
                <w:i/>
                <w:iCs/>
                <w:color w:val="3366FF"/>
              </w:rPr>
            </w:pPr>
            <w:r>
              <w:rPr>
                <w:rFonts w:cs="Adelon-Medium" w:ascii="Adelon-Medium" w:hAnsi="Adelon-Medium"/>
                <w:i/>
                <w:iCs/>
                <w:color w:val="3366FF"/>
              </w:rPr>
            </w:r>
          </w:p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  <w:tr>
        <w:trPr>
          <w:trHeight w:val="8685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delon-Medium" w:ascii="Adelon-Medium" w:hAnsi="Adelon-Medium"/>
                <w:b/>
                <w:bCs/>
              </w:rPr>
              <w:t>Déroulement :</w:t>
            </w:r>
          </w:p>
          <w:p>
            <w:pPr>
              <w:pStyle w:val="Normal"/>
              <w:rPr>
                <w:rFonts w:ascii="Adelon-Medium" w:hAnsi="Adelon-Medium" w:cs="Adelon-Medium"/>
                <w:b/>
                <w:b/>
                <w:bCs/>
              </w:rPr>
            </w:pPr>
            <w:r>
              <w:rPr>
                <w:rFonts w:cs="Adelon-Medium" w:ascii="Adelon-Medium" w:hAnsi="Adelon-Medium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delon-Medium" w:hAnsi="Adelon-Medium" w:cs="Adelon-Medium"/>
                <w:b/>
                <w:b/>
                <w:bCs/>
              </w:rPr>
            </w:pPr>
            <w:r>
              <w:rPr>
                <w:rFonts w:cs="Adelon-Medium" w:ascii="Adelon-Medium" w:hAnsi="Adelon-Medium"/>
                <w:b/>
                <w:bCs/>
              </w:rPr>
              <w:t>PHASE DE SENSIBILISATION /</w:t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  <w:b/>
                <w:b/>
                <w:bCs/>
              </w:rPr>
            </w:pPr>
            <w:r>
              <w:rPr>
                <w:rFonts w:cs="Adelon-Medium" w:ascii="Adelon-Medium" w:hAnsi="Adelon-Medium"/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Sur le tableau de place différentes images, les enfants sont invités à les nommer tandis qu’à côté de chacune d’elle j’écris le mot . ( le phonème étudié est écrit en rouge). Quand toutes les images sont placées, nous relisons ces mots en insistant sur le phonème étudié.</w:t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«  quel est le son commun à toutes ces images «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Je demande aux enfants de nommer la lettre et de dire quelle «  musique » elle fai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Jécris v dans les trois écritures.</w:t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JEU D’ARTICULATION /</w:t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«  V »  ( fricative sonore) vibration des cordes vocales, mâchoires entrouvertes, lèvres inférieures contre dents supérieur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Jeu d’imitation : faire la mouche…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Répéter des mots : vent, va, veau, vie, vous, lavabo, au revoir, arrive, avaler…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Répéter une phrase : «  venez vendredi Véronique vend du vermicelle, de la viande et du vinaigre »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Se regarder dans la glace tandis que v est prononcé…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Faire attention aux éventuelles confusions f/v</w:t>
            </w:r>
          </w:p>
          <w:p>
            <w:pPr>
              <w:pStyle w:val="Normal"/>
              <w:ind w:left="94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delon-Medium" w:hAnsi="Adelon-Medium" w:cs="Adelon-Medium"/>
                <w:lang w:val="nl-NL"/>
              </w:rPr>
            </w:pPr>
            <w:r>
              <w:rPr>
                <w:rFonts w:cs="Adelon-Medium" w:ascii="Adelon-Medium" w:hAnsi="Adelon-Medium"/>
                <w:lang w:val="nl-NL"/>
              </w:rPr>
              <w:t>PHASE DE REPERE GESTUE :</w:t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  <w:lang w:val="nl-NL"/>
              </w:rPr>
            </w:pPr>
            <w:r>
              <w:rPr>
                <w:rFonts w:cs="Adelon-Medium" w:ascii="Adelon-Medium" w:hAnsi="Adelon-Medium"/>
                <w:lang w:val="nl-NL"/>
              </w:rPr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Les deux mains jointes par les poignets forment un v</w:t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Jeu du corbillon : chaque enfant est invité à venir offrir un « cadeau » dans on panier.</w:t>
            </w:r>
          </w:p>
          <w:p>
            <w:pPr>
              <w:pStyle w:val="Normal"/>
              <w:ind w:left="58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L’objet offert doit contenir le son « v »</w:t>
            </w:r>
          </w:p>
          <w:p>
            <w:pPr>
              <w:pStyle w:val="Normal"/>
              <w:ind w:left="58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ind w:left="58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PHASE DE REPERAGE /</w:t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</w:rPr>
            </w:pPr>
            <w:r>
              <w:rPr>
                <w:rFonts w:eastAsia="Adelon-Medium" w:cs="Adelon-Medium" w:ascii="Adelon-Medium" w:hAnsi="Adelon-Medium"/>
              </w:rPr>
              <w:t xml:space="preserve"> </w:t>
            </w:r>
            <w:r>
              <w:rPr>
                <w:rFonts w:cs="Adelon-Medium" w:ascii="Adelon-Medium" w:hAnsi="Adelon-Medium"/>
              </w:rPr>
              <w:t>discrimination auditive :</w:t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Les enfants sont invités à proposer des mots dans lesquels on entend V, le mot est écrit au tablea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Ils viennent entourer v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Le panneau de référence de la classe sera construit à cette occasion.</w:t>
            </w:r>
          </w:p>
          <w:p>
            <w:pPr>
              <w:pStyle w:val="Normal"/>
              <w:ind w:left="660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ind w:left="660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Travail individuel de consolidation :</w:t>
            </w:r>
          </w:p>
          <w:p>
            <w:pPr>
              <w:pStyle w:val="Normal"/>
              <w:ind w:left="660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Sur la fiche : je colorie les dessins si j’entends v</w:t>
            </w:r>
          </w:p>
          <w:p>
            <w:pPr>
              <w:pStyle w:val="Normal"/>
              <w:ind w:left="660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J’indique la place du v dans le mot.</w:t>
            </w:r>
          </w:p>
          <w:p>
            <w:pPr>
              <w:pStyle w:val="Normal"/>
              <w:ind w:left="660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eastAsia="Adelon-Medium" w:cs="Adelon-Medium" w:ascii="Adelon-Medium" w:hAnsi="Adelon-Medium"/>
              </w:rPr>
              <w:t xml:space="preserve">    </w:t>
            </w:r>
            <w:r>
              <w:rPr>
                <w:rFonts w:cs="Adelon-Medium" w:ascii="Adelon-Medium" w:hAnsi="Adelon-Medium"/>
              </w:rPr>
              <w:t>Discrimination visuelle :</w:t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Repérer les différentes écritures du graphè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Entourer les « v 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Découper et coller des v dans les magazines et les coller dans la fiche famille du 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Colorier le personnage des alphas «  monsieur le vent »</w:t>
            </w:r>
          </w:p>
          <w:p>
            <w:pPr>
              <w:pStyle w:val="Normal"/>
              <w:ind w:left="85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PHASE D’IMPREGNATION/</w:t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Graphisme : écrire v sur le cahier du jour</w:t>
            </w:r>
          </w:p>
          <w:p>
            <w:pPr>
              <w:pStyle w:val="Normal"/>
              <w:ind w:left="225" w:hanging="0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COMBINATOIRE AVEC LE PHONEME ETUDIE/</w:t>
            </w:r>
          </w:p>
          <w:p>
            <w:pPr>
              <w:pStyle w:val="Normal"/>
              <w:ind w:left="225" w:hanging="0"/>
              <w:rPr>
                <w:rFonts w:ascii="Adelon-Medium" w:hAnsi="Adelon-Medium" w:eastAsia="Adelon-Medium" w:cs="Adelon-Medium"/>
              </w:rPr>
            </w:pPr>
            <w:r>
              <w:rPr>
                <w:rFonts w:eastAsia="Adelon-Medium" w:cs="Adelon-Medium" w:ascii="Adelon-Medium" w:hAnsi="Adelon-Mediu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Fiche du cahier à lire : temps de préparation individuelle, puis lecture ora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Lire les syllabes : va, ve, vi, vo, vu, v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Repérer les syllabes demandées dans les mots</w:t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eastAsia="Adelon-Medium" w:cs="Adelon-Medium" w:ascii="Adelon-Medium" w:hAnsi="Adelon-Medium"/>
              </w:rPr>
              <w:t xml:space="preserve">  </w:t>
            </w:r>
            <w:r>
              <w:rPr>
                <w:rFonts w:cs="Adelon-Medium" w:ascii="Adelon-Medium" w:hAnsi="Adelon-Medium"/>
              </w:rPr>
              <w:t>H  EXERCICES COMPLEMENTAIRES :</w:t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Lecture et /ou apprentissage de comptines contenant le son étudié ( vive la vie !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Fiche de lecture grindel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Fiche des alph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Dictées muettes du loto des alph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Accès au sens : écrire va, ve, vi, vo, vu dans les mots écrits sous des dessi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  <w:t>Copier de petites phrases contenant le phonème étudié dans les mots.</w:t>
            </w:r>
          </w:p>
          <w:p>
            <w:pPr>
              <w:pStyle w:val="Normal"/>
              <w:rPr>
                <w:rFonts w:ascii="Adelon-Medium" w:hAnsi="Adelon-Medium" w:eastAsia="Adelon-Medium" w:cs="Adelon-Medium"/>
              </w:rPr>
            </w:pPr>
            <w:r>
              <w:rPr>
                <w:rFonts w:eastAsia="Adelon-Medium" w:cs="Adelon-Medium" w:ascii="Adelon-Medium" w:hAnsi="Adelon-Medium"/>
              </w:rPr>
              <w:t xml:space="preserve"> </w:t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  <w:p>
            <w:pPr>
              <w:pStyle w:val="Normal"/>
              <w:rPr>
                <w:rFonts w:ascii="Adelon-Medium" w:hAnsi="Adelon-Medium" w:cs="Adelon-Medium"/>
              </w:rPr>
            </w:pPr>
            <w:r>
              <w:rPr>
                <w:rFonts w:cs="Adelon-Medium" w:ascii="Adelon-Medium" w:hAnsi="Adelon-Medium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elon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bullet"/>
      <w:lvlText w:val="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" w:hanging="0"/>
    </w:pPr>
    <w:rPr>
      <w:rFonts w:ascii="Adelon-Medium" w:hAnsi="Adelon-Medium" w:cs="Adelon-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9:38:00Z</dcterms:created>
  <dc:creator>Martine BODEREAU</dc:creator>
  <dc:description/>
  <dc:language>en-US</dc:language>
  <cp:lastModifiedBy>Martine BODEREAU</cp:lastModifiedBy>
  <cp:lastPrinted>2003-11-22T08:20:00Z</cp:lastPrinted>
  <dcterms:modified xsi:type="dcterms:W3CDTF">2003-11-23T09:38:00Z</dcterms:modified>
  <cp:revision>2</cp:revision>
  <dc:subject/>
  <dc:title>  </dc:title>
</cp:coreProperties>
</file>