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35" w:type="dxa"/>
        <w:tblLayout w:type="fixed"/>
        <w:tblCellMar>
          <w:top w:w="0" w:type="dxa"/>
          <w:left w:w="70" w:type="dxa"/>
          <w:bottom w:w="0" w:type="dxa"/>
          <w:right w:w="70" w:type="dxa"/>
        </w:tblCellMar>
      </w:tblPr>
      <w:tblGrid>
        <w:gridCol w:w="1455"/>
        <w:gridCol w:w="4140"/>
        <w:gridCol w:w="2340"/>
        <w:gridCol w:w="2865"/>
      </w:tblGrid>
      <w:tr>
        <w:trPr>
          <w:trHeight w:val="1575" w:hRule="atLeast"/>
        </w:trPr>
        <w:tc>
          <w:tcPr>
            <w:tcW w:w="1455" w:type="dxa"/>
            <w:tcBorders>
              <w:top w:val="double" w:sz="4" w:space="0" w:color="000000"/>
              <w:left w:val="double" w:sz="4" w:space="0" w:color="000000"/>
              <w:bottom w:val="double" w:sz="4" w:space="0" w:color="000000"/>
              <w:right w:val="double" w:sz="4" w:space="0" w:color="000000"/>
            </w:tcBorders>
            <w:shd w:fill="CCFFFF" w:val="clear"/>
          </w:tcPr>
          <w:p>
            <w:pPr>
              <w:pStyle w:val="Normal"/>
              <w:rPr/>
            </w:pPr>
            <w:r>
              <w:rPr/>
              <w:t xml:space="preserve"> </w:t>
            </w:r>
          </w:p>
          <w:p>
            <w:pPr>
              <w:pStyle w:val="Normal"/>
              <w:rPr/>
            </w:pPr>
            <w:r>
              <w:rPr/>
              <w:t xml:space="preserve">  </w:t>
            </w:r>
            <w:r>
              <w:rPr/>
              <w:t xml:space="preserve">Niveau :  </w:t>
            </w:r>
          </w:p>
          <w:p>
            <w:pPr>
              <w:pStyle w:val="Normal"/>
              <w:rPr/>
            </w:pPr>
            <w:r>
              <w:rPr/>
            </w:r>
          </w:p>
          <w:p>
            <w:pPr>
              <w:pStyle w:val="Normal"/>
              <w:rPr>
                <w:rFonts w:ascii="Adelon-Medium;Times New Roman" w:hAnsi="Adelon-Medium;Times New Roman" w:cs="Adelon-Medium;Times New Roman"/>
                <w:b/>
                <w:b/>
                <w:bCs/>
                <w:sz w:val="32"/>
              </w:rPr>
            </w:pPr>
            <w:r>
              <w:rPr/>
              <w:t xml:space="preserve"> </w:t>
            </w:r>
            <w:r>
              <w:rPr>
                <w:rFonts w:eastAsia="Adelon-Medium;Times New Roman" w:cs="Adelon-Medium;Times New Roman" w:ascii="Adelon-Medium;Times New Roman" w:hAnsi="Adelon-Medium;Times New Roman"/>
                <w:sz w:val="32"/>
              </w:rPr>
              <w:t xml:space="preserve"> </w:t>
            </w:r>
            <w:r>
              <w:rPr>
                <w:rFonts w:cs="Adelon-Medium;Times New Roman" w:ascii="Adelon-Medium;Times New Roman" w:hAnsi="Adelon-Medium;Times New Roman"/>
                <w:sz w:val="32"/>
              </w:rPr>
              <w:t>CP</w:t>
            </w:r>
            <w:r>
              <w:rPr/>
              <w:t xml:space="preserve">                      </w:t>
            </w:r>
          </w:p>
        </w:tc>
        <w:tc>
          <w:tcPr>
            <w:tcW w:w="4140" w:type="dxa"/>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ascii="Adelon-Medium;Times New Roman" w:hAnsi="Adelon-Medium;Times New Roman" w:cs="Adelon-Medium;Times New Roman"/>
                <w:b/>
                <w:b/>
                <w:bCs/>
                <w:sz w:val="32"/>
              </w:rPr>
            </w:pPr>
            <w:r>
              <w:rPr>
                <w:rFonts w:cs="Adelon-Medium;Times New Roman" w:ascii="Adelon-Medium;Times New Roman" w:hAnsi="Adelon-Medium;Times New Roman"/>
                <w:b/>
                <w:bCs/>
                <w:sz w:val="32"/>
              </w:rPr>
            </w:r>
          </w:p>
          <w:p>
            <w:pPr>
              <w:pStyle w:val="Normal"/>
              <w:rPr>
                <w:rFonts w:ascii="Adelon-Medium;Times New Roman" w:hAnsi="Adelon-Medium;Times New Roman" w:cs="Adelon-Medium;Times New Roman"/>
                <w:b/>
                <w:b/>
                <w:bCs/>
                <w:sz w:val="28"/>
              </w:rPr>
            </w:pPr>
            <w:r>
              <w:rPr/>
              <w:t xml:space="preserve"> </w:t>
            </w:r>
            <w:r>
              <w:rPr>
                <w:rFonts w:cs="Adelon-Medium;Times New Roman" w:ascii="Adelon-Medium;Times New Roman" w:hAnsi="Adelon-Medium;Times New Roman"/>
                <w:b/>
                <w:bCs/>
                <w:i/>
                <w:iCs/>
                <w:sz w:val="28"/>
                <w:u w:val="single"/>
              </w:rPr>
              <w:t>Discipline/domaine</w:t>
            </w:r>
            <w:r>
              <w:rPr>
                <w:rFonts w:cs="Adelon-Medium;Times New Roman" w:ascii="Adelon-Medium;Times New Roman" w:hAnsi="Adelon-Medium;Times New Roman"/>
                <w:b/>
                <w:bCs/>
                <w:i/>
                <w:iCs/>
                <w:sz w:val="28"/>
              </w:rPr>
              <w:t xml:space="preserve"> : </w:t>
            </w:r>
          </w:p>
          <w:p>
            <w:pPr>
              <w:pStyle w:val="Normal"/>
              <w:rPr>
                <w:rFonts w:ascii="Adelon-Medium;Times New Roman" w:hAnsi="Adelon-Medium;Times New Roman" w:cs="Adelon-Medium;Times New Roman"/>
                <w:b/>
                <w:b/>
                <w:bCs/>
                <w:sz w:val="28"/>
              </w:rPr>
            </w:pPr>
            <w:r>
              <w:rPr>
                <w:rFonts w:cs="Adelon-Medium;Times New Roman" w:ascii="Adelon-Medium;Times New Roman" w:hAnsi="Adelon-Medium;Times New Roman"/>
                <w:b/>
                <w:bCs/>
                <w:sz w:val="28"/>
              </w:rPr>
            </w:r>
          </w:p>
          <w:p>
            <w:pPr>
              <w:pStyle w:val="Normal"/>
              <w:rPr>
                <w:rFonts w:ascii="Adelon-Medium;Times New Roman" w:hAnsi="Adelon-Medium;Times New Roman" w:cs="Adelon-Medium;Times New Roman"/>
                <w:b/>
                <w:b/>
                <w:bCs/>
                <w:sz w:val="28"/>
              </w:rPr>
            </w:pPr>
            <w:r>
              <w:rPr>
                <w:rFonts w:eastAsia="Adelon-Medium;Times New Roman" w:cs="Adelon-Medium;Times New Roman" w:ascii="Adelon-Medium;Times New Roman" w:hAnsi="Adelon-Medium;Times New Roman"/>
                <w:b/>
                <w:bCs/>
                <w:sz w:val="28"/>
              </w:rPr>
              <w:t xml:space="preserve"> </w:t>
            </w:r>
            <w:r>
              <w:rPr>
                <w:rFonts w:cs="Adelon-Medium;Times New Roman" w:ascii="Adelon-Medium;Times New Roman" w:hAnsi="Adelon-Medium;Times New Roman"/>
                <w:b/>
                <w:bCs/>
                <w:sz w:val="28"/>
              </w:rPr>
              <w:t>lecture</w:t>
            </w:r>
          </w:p>
        </w:tc>
        <w:tc>
          <w:tcPr>
            <w:tcW w:w="5205"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snapToGrid w:val="false"/>
              <w:rPr>
                <w:rFonts w:ascii="Adelon-Medium;Times New Roman" w:hAnsi="Adelon-Medium;Times New Roman" w:cs="Adelon-Medium;Times New Roman"/>
                <w:b/>
                <w:b/>
                <w:bCs/>
                <w:sz w:val="28"/>
              </w:rPr>
            </w:pPr>
            <w:r>
              <w:rPr>
                <w:rFonts w:cs="Adelon-Medium;Times New Roman" w:ascii="Adelon-Medium;Times New Roman" w:hAnsi="Adelon-Medium;Times New Roman"/>
                <w:b/>
                <w:bCs/>
                <w:sz w:val="28"/>
              </w:rPr>
            </w:r>
          </w:p>
          <w:p>
            <w:pPr>
              <w:pStyle w:val="Normal"/>
              <w:rPr>
                <w:rFonts w:ascii="Adelon-Medium;Times New Roman" w:hAnsi="Adelon-Medium;Times New Roman" w:cs="Adelon-Medium;Times New Roman"/>
                <w:i/>
                <w:i/>
                <w:iCs/>
              </w:rPr>
            </w:pPr>
            <w:r>
              <w:rPr/>
              <w:t xml:space="preserve"> </w:t>
            </w:r>
            <w:r>
              <w:rPr>
                <w:rFonts w:cs="Adelon-Medium;Times New Roman" w:ascii="Adelon-Medium;Times New Roman" w:hAnsi="Adelon-Medium;Times New Roman"/>
                <w:i/>
                <w:iCs/>
                <w:u w:val="single"/>
              </w:rPr>
              <w:t xml:space="preserve">Titre de la séquence : </w:t>
            </w:r>
          </w:p>
          <w:p>
            <w:pPr>
              <w:pStyle w:val="Normal"/>
              <w:rPr>
                <w:rFonts w:ascii="Adelon-Medium;Times New Roman" w:hAnsi="Adelon-Medium;Times New Roman" w:cs="Adelon-Medium;Times New Roman"/>
                <w:i/>
                <w:i/>
                <w:iCs/>
              </w:rPr>
            </w:pPr>
            <w:r>
              <w:rPr>
                <w:rFonts w:cs="Adelon-Medium;Times New Roman" w:ascii="Adelon-Medium;Times New Roman" w:hAnsi="Adelon-Medium;Times New Roman"/>
                <w:i/>
                <w:iCs/>
              </w:rPr>
            </w:r>
          </w:p>
          <w:p>
            <w:pPr>
              <w:pStyle w:val="Normal"/>
              <w:rPr/>
            </w:pPr>
            <w:r>
              <w:rPr>
                <w:rFonts w:eastAsia="Adelon-Medium;Times New Roman" w:cs="Adelon-Medium;Times New Roman" w:ascii="Adelon-Medium;Times New Roman" w:hAnsi="Adelon-Medium;Times New Roman"/>
                <w:i/>
                <w:iCs/>
              </w:rPr>
              <w:t xml:space="preserve"> </w:t>
            </w:r>
            <w:r>
              <w:rPr>
                <w:rFonts w:cs="Adelon-Medium;Times New Roman" w:ascii="Adelon-Medium;Times New Roman" w:hAnsi="Adelon-Medium;Times New Roman"/>
              </w:rPr>
              <w:t>Je découvre un nouvel alpha « le gulu»</w:t>
            </w:r>
          </w:p>
        </w:tc>
      </w:tr>
      <w:tr>
        <w:trPr>
          <w:trHeight w:val="3570" w:hRule="atLeast"/>
        </w:trPr>
        <w:tc>
          <w:tcPr>
            <w:tcW w:w="7935" w:type="dxa"/>
            <w:gridSpan w:val="3"/>
            <w:tcBorders>
              <w:top w:val="double" w:sz="4" w:space="0" w:color="000000"/>
              <w:left w:val="double" w:sz="4" w:space="0" w:color="000000"/>
              <w:bottom w:val="double" w:sz="4" w:space="0" w:color="000000"/>
              <w:right w:val="double" w:sz="4" w:space="0" w:color="000000"/>
            </w:tcBorders>
          </w:tcPr>
          <w:p>
            <w:pPr>
              <w:pStyle w:val="Normal"/>
              <w:snapToGrid w:val="false"/>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pPr>
            <w:r>
              <w:rPr/>
            </w:r>
          </w:p>
          <w:p>
            <w:pPr>
              <w:pStyle w:val="Normal"/>
              <w:rPr/>
            </w:pPr>
            <w:r>
              <w:rPr/>
              <w:t xml:space="preserve"> </w:t>
            </w:r>
            <w:r>
              <w:rPr>
                <w:i/>
                <w:iCs/>
                <w:color w:val="3366FF"/>
                <w:u w:val="single"/>
              </w:rPr>
              <w:t>Compétences</w:t>
            </w:r>
            <w:r>
              <w:rPr>
                <w:i/>
                <w:iCs/>
                <w:color w:val="3366FF"/>
              </w:rPr>
              <w:t xml:space="preserve"> :  </w:t>
            </w:r>
          </w:p>
          <w:p>
            <w:pPr>
              <w:pStyle w:val="Normal"/>
              <w:rPr>
                <w:i/>
                <w:i/>
                <w:iCs/>
              </w:rPr>
            </w:pPr>
            <w:r>
              <w:rPr>
                <w:i/>
                <w:iCs/>
              </w:rPr>
              <w:t xml:space="preserve"> </w:t>
            </w:r>
            <w:r>
              <w:rPr>
                <w:i/>
                <w:iCs/>
              </w:rPr>
              <w:t>Maîtriser la combinatoire</w:t>
            </w:r>
          </w:p>
          <w:p>
            <w:pPr>
              <w:pStyle w:val="Normal"/>
              <w:rPr>
                <w:i/>
                <w:i/>
                <w:iCs/>
                <w:color w:val="3366FF"/>
              </w:rPr>
            </w:pPr>
            <w:r>
              <w:rPr>
                <w:i/>
                <w:iCs/>
                <w:color w:val="3366FF"/>
              </w:rPr>
            </w:r>
          </w:p>
          <w:p>
            <w:pPr>
              <w:pStyle w:val="Normal"/>
              <w:rPr/>
            </w:pPr>
            <w:r>
              <w:rPr>
                <w:i/>
                <w:iCs/>
                <w:color w:val="3366FF"/>
              </w:rPr>
              <w:t xml:space="preserve"> </w:t>
            </w:r>
            <w:r>
              <w:rPr>
                <w:i/>
                <w:iCs/>
                <w:color w:val="3366FF"/>
                <w:u w:val="single"/>
              </w:rPr>
              <w:t>Objectifs</w:t>
            </w:r>
            <w:r>
              <w:rPr>
                <w:i/>
                <w:iCs/>
                <w:color w:val="3366FF"/>
              </w:rPr>
              <w:t xml:space="preserve"> : </w:t>
            </w:r>
          </w:p>
          <w:p>
            <w:pPr>
              <w:pStyle w:val="Normal"/>
              <w:numPr>
                <w:ilvl w:val="0"/>
                <w:numId w:val="7"/>
              </w:numPr>
              <w:rPr>
                <w:i/>
                <w:i/>
                <w:iCs/>
              </w:rPr>
            </w:pPr>
            <w:r>
              <w:rPr>
                <w:i/>
                <w:iCs/>
              </w:rPr>
              <w:t>Distinguer la lettre de son phonème</w:t>
            </w:r>
          </w:p>
          <w:p>
            <w:pPr>
              <w:pStyle w:val="Normal"/>
              <w:numPr>
                <w:ilvl w:val="0"/>
                <w:numId w:val="7"/>
              </w:numPr>
              <w:rPr>
                <w:i/>
                <w:i/>
                <w:iCs/>
              </w:rPr>
            </w:pPr>
            <w:r>
              <w:rPr>
                <w:i/>
                <w:iCs/>
              </w:rPr>
              <w:t>Pratiquer des activités de discrimination auditive et visuelle pour connaître le nom et la forme graphique des lettres.</w:t>
            </w:r>
          </w:p>
          <w:p>
            <w:pPr>
              <w:pStyle w:val="Normal"/>
              <w:rPr/>
            </w:pPr>
            <w:r>
              <w:rPr>
                <w:i/>
                <w:iCs/>
              </w:rPr>
              <w:t xml:space="preserve"> </w:t>
            </w:r>
            <w:r>
              <w:rPr>
                <w:i/>
                <w:iCs/>
                <w:u w:val="single"/>
              </w:rPr>
              <w:t xml:space="preserve">Objectifs spécifiques : </w:t>
            </w:r>
          </w:p>
          <w:p>
            <w:pPr>
              <w:pStyle w:val="Normal"/>
              <w:numPr>
                <w:ilvl w:val="0"/>
                <w:numId w:val="1"/>
              </w:numPr>
              <w:rPr>
                <w:i/>
                <w:i/>
                <w:iCs/>
                <w:u w:val="single"/>
              </w:rPr>
            </w:pPr>
            <w:r>
              <w:rPr>
                <w:i/>
                <w:iCs/>
              </w:rPr>
              <w:t>Mettre en correspondance ce que l’on voit et ce qu’on entend.</w:t>
            </w:r>
          </w:p>
          <w:p>
            <w:pPr>
              <w:pStyle w:val="Normal"/>
              <w:numPr>
                <w:ilvl w:val="0"/>
                <w:numId w:val="1"/>
              </w:numPr>
              <w:rPr>
                <w:i/>
                <w:i/>
                <w:iCs/>
                <w:u w:val="single"/>
              </w:rPr>
            </w:pPr>
            <w:r>
              <w:rPr>
                <w:i/>
                <w:iCs/>
              </w:rPr>
              <w:t>Connaître les variation d’un son en fonction de l’environnement graphique.</w:t>
            </w:r>
          </w:p>
        </w:tc>
        <w:tc>
          <w:tcPr>
            <w:tcW w:w="2865" w:type="dxa"/>
            <w:tcBorders>
              <w:top w:val="double" w:sz="4" w:space="0" w:color="000000"/>
              <w:left w:val="double" w:sz="4" w:space="0" w:color="000000"/>
              <w:bottom w:val="double" w:sz="4" w:space="0" w:color="000000"/>
              <w:right w:val="double" w:sz="4" w:space="0" w:color="000000"/>
            </w:tcBorders>
          </w:tcPr>
          <w:p>
            <w:pPr>
              <w:pStyle w:val="Normal"/>
              <w:snapToGrid w:val="false"/>
              <w:rPr>
                <w:i/>
                <w:i/>
                <w:iCs/>
                <w:color w:val="3366FF"/>
                <w:u w:val="single"/>
              </w:rPr>
            </w:pPr>
            <w:r>
              <w:rPr>
                <w:i/>
                <w:iCs/>
                <w:color w:val="3366FF"/>
                <w:u w:val="single"/>
              </w:rPr>
            </w:r>
          </w:p>
          <w:p>
            <w:pPr>
              <w:pStyle w:val="Normal"/>
              <w:rPr/>
            </w:pPr>
            <w:r>
              <w:rPr>
                <w:i/>
                <w:iCs/>
                <w:color w:val="3366FF"/>
              </w:rPr>
              <w:t xml:space="preserve"> </w:t>
            </w:r>
            <w:r>
              <w:rPr>
                <w:rFonts w:cs="Adelon-Medium;Times New Roman" w:ascii="Adelon-Medium;Times New Roman" w:hAnsi="Adelon-Medium;Times New Roman"/>
                <w:i/>
                <w:iCs/>
                <w:color w:val="3366FF"/>
                <w:u w:val="single"/>
              </w:rPr>
              <w:t>Matériel/support</w:t>
            </w:r>
            <w:r>
              <w:rPr>
                <w:rFonts w:cs="Adelon-Medium;Times New Roman" w:ascii="Adelon-Medium;Times New Roman" w:hAnsi="Adelon-Medium;Times New Roman"/>
                <w:i/>
                <w:iCs/>
                <w:color w:val="3366FF"/>
              </w:rPr>
              <w:t xml:space="preserve"> : </w:t>
            </w:r>
          </w:p>
          <w:p>
            <w:pPr>
              <w:pStyle w:val="Normal"/>
              <w:rPr>
                <w:rFonts w:ascii="Adelon-Medium;Times New Roman" w:hAnsi="Adelon-Medium;Times New Roman" w:cs="Adelon-Medium;Times New Roman"/>
                <w:i/>
                <w:i/>
                <w:iCs/>
                <w:color w:val="3366FF"/>
              </w:rPr>
            </w:pPr>
            <w:r>
              <w:rPr>
                <w:rFonts w:cs="Adelon-Medium;Times New Roman" w:ascii="Adelon-Medium;Times New Roman" w:hAnsi="Adelon-Medium;Times New Roman"/>
                <w:i/>
                <w:iCs/>
                <w:color w:val="3366FF"/>
              </w:rPr>
            </w:r>
          </w:p>
          <w:p>
            <w:pPr>
              <w:pStyle w:val="Normal"/>
              <w:rPr>
                <w:rFonts w:ascii="Adelon-Medium;Times New Roman" w:hAnsi="Adelon-Medium;Times New Roman" w:cs="Adelon-Medium;Times New Roman"/>
                <w:i/>
                <w:i/>
                <w:iCs/>
                <w:color w:val="3366FF"/>
              </w:rPr>
            </w:pPr>
            <w:r>
              <w:rPr>
                <w:rFonts w:eastAsia="Adelon-Medium;Times New Roman" w:cs="Adelon-Medium;Times New Roman" w:ascii="Adelon-Medium;Times New Roman" w:hAnsi="Adelon-Medium;Times New Roman"/>
                <w:i/>
                <w:iCs/>
                <w:color w:val="3366FF"/>
              </w:rPr>
              <w:t xml:space="preserve"> </w:t>
            </w:r>
            <w:r>
              <w:rPr>
                <w:rFonts w:cs="Adelon-Medium;Times New Roman" w:ascii="Adelon-Medium;Times New Roman" w:hAnsi="Adelon-Medium;Times New Roman"/>
                <w:i/>
                <w:iCs/>
                <w:color w:val="3366FF"/>
              </w:rPr>
              <w:t>Ardoise,, lettres mobiles,</w:t>
            </w:r>
          </w:p>
          <w:p>
            <w:pPr>
              <w:pStyle w:val="Normal"/>
              <w:rPr>
                <w:rFonts w:ascii="Adelon-Medium;Times New Roman" w:hAnsi="Adelon-Medium;Times New Roman" w:cs="Adelon-Medium;Times New Roman"/>
                <w:i/>
                <w:i/>
                <w:iCs/>
                <w:color w:val="3366FF"/>
              </w:rPr>
            </w:pPr>
            <w:r>
              <w:rPr>
                <w:rFonts w:eastAsia="Adelon-Medium;Times New Roman" w:cs="Adelon-Medium;Times New Roman" w:ascii="Adelon-Medium;Times New Roman" w:hAnsi="Adelon-Medium;Times New Roman"/>
                <w:i/>
                <w:iCs/>
                <w:color w:val="3366FF"/>
              </w:rPr>
              <w:t xml:space="preserve"> </w:t>
            </w:r>
            <w:r>
              <w:rPr>
                <w:rFonts w:cs="Adelon-Medium;Times New Roman" w:ascii="Adelon-Medium;Times New Roman" w:hAnsi="Adelon-Medium;Times New Roman"/>
                <w:i/>
                <w:iCs/>
                <w:color w:val="3366FF"/>
              </w:rPr>
              <w:t>Jeu des alphas, fiche de   lecture «le gulu» fiches d’exercices sur le son «g»</w:t>
            </w:r>
          </w:p>
          <w:p>
            <w:pPr>
              <w:pStyle w:val="Normal"/>
              <w:rPr>
                <w:rFonts w:ascii="Adelon-Medium;Times New Roman" w:hAnsi="Adelon-Medium;Times New Roman" w:cs="Adelon-Medium;Times New Roman"/>
                <w:i/>
                <w:i/>
                <w:iCs/>
                <w:color w:val="3366FF"/>
              </w:rPr>
            </w:pPr>
            <w:r>
              <w:rPr>
                <w:rFonts w:cs="Adelon-Medium;Times New Roman" w:ascii="Adelon-Medium;Times New Roman" w:hAnsi="Adelon-Medium;Times New Roman"/>
                <w:i/>
                <w:iCs/>
                <w:color w:val="3366FF"/>
              </w:rPr>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p>
            <w:pPr>
              <w:pStyle w:val="Normal"/>
              <w:rPr>
                <w:i/>
                <w:i/>
                <w:iCs/>
                <w:color w:val="3366FF"/>
              </w:rPr>
            </w:pPr>
            <w:r>
              <w:rPr>
                <w:i/>
                <w:iCs/>
                <w:color w:val="3366FF"/>
              </w:rPr>
            </w:r>
          </w:p>
        </w:tc>
      </w:tr>
      <w:tr>
        <w:trPr>
          <w:trHeight w:val="8685" w:hRule="atLeast"/>
        </w:trPr>
        <w:tc>
          <w:tcPr>
            <w:tcW w:w="10800" w:type="dxa"/>
            <w:gridSpan w:val="4"/>
            <w:tcBorders>
              <w:top w:val="double" w:sz="4" w:space="0" w:color="000000"/>
              <w:left w:val="double" w:sz="4" w:space="0" w:color="000000"/>
              <w:bottom w:val="double" w:sz="4" w:space="0" w:color="000000"/>
              <w:right w:val="double" w:sz="4" w:space="0" w:color="000000"/>
            </w:tcBorders>
          </w:tcPr>
          <w:p>
            <w:pPr>
              <w:pStyle w:val="Normal"/>
              <w:snapToGrid w:val="false"/>
              <w:rPr>
                <w:i/>
                <w:i/>
                <w:iCs/>
                <w:color w:val="3366FF"/>
              </w:rPr>
            </w:pPr>
            <w:r>
              <w:rPr>
                <w:i/>
                <w:iCs/>
                <w:color w:val="3366FF"/>
              </w:rPr>
            </w:r>
          </w:p>
          <w:p>
            <w:pPr>
              <w:pStyle w:val="Normal"/>
              <w:rPr/>
            </w:pPr>
            <w:r>
              <w:rPr/>
              <w:t xml:space="preserve"> </w:t>
            </w:r>
            <w:r>
              <w:rPr>
                <w:rFonts w:cs="Adelon-Medium;Times New Roman" w:ascii="Adelon-Medium;Times New Roman" w:hAnsi="Adelon-Medium;Times New Roman"/>
                <w:b/>
                <w:bCs/>
              </w:rPr>
              <w:t xml:space="preserve">Déroulement : </w:t>
            </w:r>
          </w:p>
          <w:p>
            <w:pPr>
              <w:pStyle w:val="Normal"/>
              <w:rPr>
                <w:rFonts w:ascii="Adelon-Medium;Times New Roman" w:hAnsi="Adelon-Medium;Times New Roman" w:cs="Adelon-Medium;Times New Roman"/>
                <w:b/>
                <w:b/>
                <w:bCs/>
              </w:rPr>
            </w:pPr>
            <w:r>
              <w:rPr>
                <w:rFonts w:cs="Adelon-Medium;Times New Roman" w:ascii="Adelon-Medium;Times New Roman" w:hAnsi="Adelon-Medium;Times New Roman"/>
                <w:b/>
                <w:bCs/>
              </w:rPr>
            </w:r>
          </w:p>
          <w:p>
            <w:pPr>
              <w:pStyle w:val="Normal"/>
              <w:numPr>
                <w:ilvl w:val="0"/>
                <w:numId w:val="4"/>
              </w:numPr>
              <w:rPr>
                <w:rFonts w:ascii="Adelon-Medium;Times New Roman" w:hAnsi="Adelon-Medium;Times New Roman" w:cs="Adelon-Medium;Times New Roman"/>
                <w:b/>
                <w:b/>
                <w:bCs/>
              </w:rPr>
            </w:pPr>
            <w:r>
              <w:rPr>
                <w:rFonts w:cs="Adelon-Medium;Times New Roman" w:ascii="Adelon-Medium;Times New Roman" w:hAnsi="Adelon-Medium;Times New Roman"/>
                <w:b/>
                <w:bCs/>
              </w:rPr>
              <w:t>PHASE DE SENSIBILISATION /</w:t>
            </w:r>
          </w:p>
          <w:p>
            <w:pPr>
              <w:pStyle w:val="Normal"/>
              <w:ind w:left="225" w:hanging="0"/>
              <w:rPr>
                <w:rFonts w:ascii="Adelon-Medium;Times New Roman" w:hAnsi="Adelon-Medium;Times New Roman" w:cs="Adelon-Medium;Times New Roman"/>
                <w:b/>
                <w:b/>
                <w:bCs/>
              </w:rPr>
            </w:pPr>
            <w:r>
              <w:rPr>
                <w:rFonts w:cs="Adelon-Medium;Times New Roman" w:ascii="Adelon-Medium;Times New Roman" w:hAnsi="Adelon-Medium;Times New Roman"/>
                <w:b/>
                <w:bCs/>
              </w:rPr>
            </w:r>
          </w:p>
          <w:p>
            <w:pPr>
              <w:pStyle w:val="TextBodyIndent"/>
              <w:rPr/>
            </w:pPr>
            <w:r>
              <w:rPr/>
              <w:t>Sur le tableau je place différentes images, les enfants sont invités à les nommer tandis qu’à côté de chacune d’elle j’écris le mot.  (le phonème étudié est écrit en rouge). Quand toutes les images sont placées, nous relisons ces mots en insistant sur le phonème étudié.</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t>"quel est le son commun à toutes ces images ?"</w:t>
            </w:r>
          </w:p>
          <w:p>
            <w:pPr>
              <w:pStyle w:val="Normal"/>
              <w:numPr>
                <w:ilvl w:val="0"/>
                <w:numId w:val="1"/>
              </w:numPr>
              <w:rPr>
                <w:rFonts w:ascii="Adelon-Medium;Times New Roman" w:hAnsi="Adelon-Medium;Times New Roman" w:cs="Adelon-Medium;Times New Roman"/>
              </w:rPr>
            </w:pPr>
            <w:r>
              <w:rPr>
                <w:rFonts w:cs="Adelon-Medium;Times New Roman" w:ascii="Adelon-Medium;Times New Roman" w:hAnsi="Adelon-Medium;Times New Roman"/>
              </w:rPr>
              <w:t>Je demande aux enfants de nommer la lettre et de dire quelle « musique» elle fait.</w:t>
            </w:r>
          </w:p>
          <w:p>
            <w:pPr>
              <w:pStyle w:val="Normal"/>
              <w:numPr>
                <w:ilvl w:val="0"/>
                <w:numId w:val="1"/>
              </w:numPr>
              <w:rPr>
                <w:rFonts w:ascii="Adelon-Medium;Times New Roman" w:hAnsi="Adelon-Medium;Times New Roman" w:cs="Adelon-Medium;Times New Roman"/>
              </w:rPr>
            </w:pPr>
            <w:r>
              <w:rPr>
                <w:rFonts w:cs="Adelon-Medium;Times New Roman" w:ascii="Adelon-Medium;Times New Roman" w:hAnsi="Adelon-Medium;Times New Roman"/>
              </w:rPr>
              <w:t>J'écris «g» dans les trois écritures.</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JEU D’ARTICULATION /</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t xml:space="preserve">« g»  (occlusive sonore) vibrations laryngiennes (tâter le cou) </w:t>
            </w:r>
          </w:p>
          <w:p>
            <w:pPr>
              <w:pStyle w:val="Normal"/>
              <w:numPr>
                <w:ilvl w:val="1"/>
                <w:numId w:val="4"/>
              </w:numPr>
              <w:rPr>
                <w:rFonts w:ascii="Adelon-Medium;Times New Roman" w:hAnsi="Adelon-Medium;Times New Roman" w:cs="Adelon-Medium;Times New Roman"/>
              </w:rPr>
            </w:pPr>
            <w:r>
              <w:rPr>
                <w:rFonts w:cs="Adelon-Medium;Times New Roman" w:ascii="Adelon-Medium;Times New Roman" w:hAnsi="Adelon-Medium;Times New Roman"/>
              </w:rPr>
              <w:t xml:space="preserve">Jeu d’imitation : </w:t>
            </w:r>
          </w:p>
          <w:p>
            <w:pPr>
              <w:pStyle w:val="Normal"/>
              <w:numPr>
                <w:ilvl w:val="1"/>
                <w:numId w:val="4"/>
              </w:numPr>
              <w:rPr>
                <w:rFonts w:ascii="Adelon-Medium;Times New Roman" w:hAnsi="Adelon-Medium;Times New Roman" w:cs="Adelon-Medium;Times New Roman"/>
              </w:rPr>
            </w:pPr>
            <w:r>
              <w:rPr>
                <w:rFonts w:cs="Adelon-Medium;Times New Roman" w:ascii="Adelon-Medium;Times New Roman" w:hAnsi="Adelon-Medium;Times New Roman"/>
              </w:rPr>
              <w:t>Répéter des mots : guitare, gâteau, goulu, bague, gamin….</w:t>
            </w:r>
          </w:p>
          <w:p>
            <w:pPr>
              <w:pStyle w:val="Normal"/>
              <w:numPr>
                <w:ilvl w:val="1"/>
                <w:numId w:val="4"/>
              </w:numPr>
              <w:rPr>
                <w:rFonts w:ascii="Adelon-Medium;Times New Roman" w:hAnsi="Adelon-Medium;Times New Roman" w:cs="Adelon-Medium;Times New Roman"/>
              </w:rPr>
            </w:pPr>
            <w:r>
              <w:rPr>
                <w:rFonts w:cs="Adelon-Medium;Times New Roman" w:ascii="Adelon-Medium;Times New Roman" w:hAnsi="Adelon-Medium;Times New Roman"/>
              </w:rPr>
              <w:t>Répéter une phrase : « J’ai goûté le gâteau de Gaëlle ! »</w:t>
            </w:r>
          </w:p>
          <w:p>
            <w:pPr>
              <w:pStyle w:val="Normal"/>
              <w:numPr>
                <w:ilvl w:val="1"/>
                <w:numId w:val="4"/>
              </w:numPr>
              <w:rPr>
                <w:rFonts w:ascii="Adelon-Medium;Times New Roman" w:hAnsi="Adelon-Medium;Times New Roman" w:cs="Adelon-Medium;Times New Roman"/>
              </w:rPr>
            </w:pPr>
            <w:r>
              <w:rPr>
                <w:rFonts w:cs="Adelon-Medium;Times New Roman" w:ascii="Adelon-Medium;Times New Roman" w:hAnsi="Adelon-Medium;Times New Roman"/>
              </w:rPr>
              <w:t>Se regarder dans la glace tandis que g est prononcé…</w:t>
            </w:r>
          </w:p>
          <w:p>
            <w:pPr>
              <w:pStyle w:val="Normal"/>
              <w:numPr>
                <w:ilvl w:val="1"/>
                <w:numId w:val="4"/>
              </w:numPr>
              <w:rPr>
                <w:rFonts w:ascii="Adelon-Medium;Times New Roman" w:hAnsi="Adelon-Medium;Times New Roman" w:cs="Adelon-Medium;Times New Roman"/>
              </w:rPr>
            </w:pPr>
            <w:r>
              <w:rPr>
                <w:rFonts w:cs="Adelon-Medium;Times New Roman" w:ascii="Adelon-Medium;Times New Roman" w:hAnsi="Adelon-Medium;Times New Roman"/>
              </w:rPr>
              <w:t>Faire attention aux éventuelles confusions c/g</w:t>
            </w:r>
          </w:p>
          <w:p>
            <w:pPr>
              <w:pStyle w:val="Normal"/>
              <w:ind w:left="94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4"/>
              </w:numPr>
              <w:rPr>
                <w:rFonts w:ascii="Adelon-Medium;Times New Roman" w:hAnsi="Adelon-Medium;Times New Roman" w:cs="Adelon-Medium;Times New Roman"/>
                <w:lang w:val="nl-NL"/>
              </w:rPr>
            </w:pPr>
            <w:r>
              <w:rPr>
                <w:rFonts w:cs="Adelon-Medium;Times New Roman" w:ascii="Adelon-Medium;Times New Roman" w:hAnsi="Adelon-Medium;Times New Roman"/>
                <w:lang w:val="nl-NL"/>
              </w:rPr>
              <w:t xml:space="preserve">PHASE DE REPERE GESTUE : </w:t>
            </w:r>
          </w:p>
          <w:p>
            <w:pPr>
              <w:pStyle w:val="Normal"/>
              <w:ind w:left="225" w:hanging="0"/>
              <w:rPr>
                <w:rFonts w:ascii="Adelon-Medium;Times New Roman" w:hAnsi="Adelon-Medium;Times New Roman" w:cs="Adelon-Medium;Times New Roman"/>
                <w:lang w:val="nl-NL"/>
              </w:rPr>
            </w:pPr>
            <w:r>
              <w:rPr>
                <w:rFonts w:cs="Adelon-Medium;Times New Roman" w:ascii="Adelon-Medium;Times New Roman" w:hAnsi="Adelon-Medium;Times New Roman"/>
                <w:lang w:val="nl-NL"/>
              </w:rPr>
            </w:r>
          </w:p>
          <w:p>
            <w:pPr>
              <w:pStyle w:val="Normal"/>
              <w:ind w:left="225" w:hanging="0"/>
              <w:rPr>
                <w:rFonts w:ascii="Adelon-Medium;Times New Roman" w:hAnsi="Adelon-Medium;Times New Roman" w:cs="Adelon-Medium;Times New Roman"/>
                <w:lang w:val="nl-NL"/>
              </w:rPr>
            </w:pPr>
            <w:r>
              <w:rPr>
                <w:rFonts w:cs="Adelon-Medium;Times New Roman" w:ascii="Adelon-Medium;Times New Roman" w:hAnsi="Adelon-Medium;Times New Roman"/>
                <w:lang w:val="nl-NL"/>
              </w:rPr>
            </w:r>
          </w:p>
          <w:p>
            <w:pPr>
              <w:pStyle w:val="Normal"/>
              <w:ind w:left="225" w:hanging="0"/>
              <w:rPr>
                <w:rFonts w:ascii="Adelon-Medium;Times New Roman" w:hAnsi="Adelon-Medium;Times New Roman" w:cs="Adelon-Medium;Times New Roman"/>
                <w:lang w:val="nl-NL"/>
              </w:rPr>
            </w:pPr>
            <w:r>
              <w:rPr>
                <w:rFonts w:cs="Adelon-Medium;Times New Roman" w:ascii="Adelon-Medium;Times New Roman" w:hAnsi="Adelon-Medium;Times New Roman"/>
                <w:lang w:val="nl-NL"/>
              </w:rPr>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Jeu du corbillon : chaque enfant est invité à venir offrir un «cadeau» dans son panier.</w:t>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t>L’objet offert doit contenir le son «g»</w:t>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58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PHASE DE REPERAGE /</w:t>
            </w:r>
          </w:p>
          <w:p>
            <w:pPr>
              <w:pStyle w:val="Normal"/>
              <w:ind w:left="225" w:hanging="0"/>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discrimination auditive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Les enfants sont invités à proposer des mots dans lesquels on entend g, le mot est écrit au tableau</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Ils viennent entourer g.</w:t>
            </w:r>
          </w:p>
          <w:p>
            <w:pPr>
              <w:pStyle w:val="Normal"/>
              <w:numPr>
                <w:ilvl w:val="0"/>
                <w:numId w:val="6"/>
              </w:numPr>
              <w:rPr>
                <w:rFonts w:ascii="Adelon-Medium;Times New Roman" w:hAnsi="Adelon-Medium;Times New Roman" w:cs="Adelon-Medium;Times New Roman"/>
              </w:rPr>
            </w:pPr>
            <w:r>
              <w:rPr>
                <w:rFonts w:cs="Adelon-Medium;Times New Roman" w:ascii="Adelon-Medium;Times New Roman" w:hAnsi="Adelon-Medium;Times New Roman"/>
              </w:rPr>
              <w:t>Le panneau de référence de la classe sera construit à cette occasion.</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t xml:space="preserve">Travail individuel de consolidation : </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t>Sur la fiche : je colorie les dessins si j’entends g</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t>J’indique la place du g dans le mot.</w:t>
            </w:r>
          </w:p>
          <w:p>
            <w:pPr>
              <w:pStyle w:val="Normal"/>
              <w:ind w:left="660"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Discrimination visuelle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Repérer les différentes écritures du graphème</w:t>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Entourer les «g»</w:t>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Découper et coller des g dans les magazines et les coller dans la fiche famille du g</w:t>
            </w:r>
          </w:p>
          <w:p>
            <w:pPr>
              <w:pStyle w:val="Normal"/>
              <w:numPr>
                <w:ilvl w:val="0"/>
                <w:numId w:val="3"/>
              </w:numPr>
              <w:rPr>
                <w:rFonts w:ascii="Adelon-Medium;Times New Roman" w:hAnsi="Adelon-Medium;Times New Roman" w:cs="Adelon-Medium;Times New Roman"/>
              </w:rPr>
            </w:pPr>
            <w:r>
              <w:rPr>
                <w:rFonts w:cs="Adelon-Medium;Times New Roman" w:ascii="Adelon-Medium;Times New Roman" w:hAnsi="Adelon-Medium;Times New Roman"/>
              </w:rPr>
              <w:t>Colorier le personnage des alphas « le gulu»</w:t>
            </w:r>
          </w:p>
          <w:p>
            <w:pPr>
              <w:pStyle w:val="Normal"/>
              <w:ind w:left="85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PHASE D’IMPREGNATION/</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t>Graphisme : écrire g sur le cahier du jour</w:t>
            </w:r>
          </w:p>
          <w:p>
            <w:pPr>
              <w:pStyle w:val="Normal"/>
              <w:ind w:left="225" w:hanging="0"/>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4"/>
              </w:numPr>
              <w:rPr>
                <w:rFonts w:ascii="Adelon-Medium;Times New Roman" w:hAnsi="Adelon-Medium;Times New Roman" w:cs="Adelon-Medium;Times New Roman"/>
              </w:rPr>
            </w:pPr>
            <w:r>
              <w:rPr>
                <w:rFonts w:cs="Adelon-Medium;Times New Roman" w:ascii="Adelon-Medium;Times New Roman" w:hAnsi="Adelon-Medium;Times New Roman"/>
              </w:rPr>
              <w:t>COMBINATOIRE AVEC LE PHONEME ETUDIE/</w:t>
            </w:r>
          </w:p>
          <w:p>
            <w:pPr>
              <w:pStyle w:val="Normal"/>
              <w:ind w:left="225" w:hanging="0"/>
              <w:rPr>
                <w:rFonts w:ascii="Adelon-Medium;Times New Roman" w:hAnsi="Adelon-Medium;Times New Roman" w:eastAsia="Adelon-Medium;Times New Roman" w:cs="Adelon-Medium;Times New Roman"/>
              </w:rPr>
            </w:pPr>
            <w:r>
              <w:rPr>
                <w:rFonts w:eastAsia="Adelon-Medium;Times New Roman" w:cs="Adelon-Medium;Times New Roman" w:ascii="Adelon-Medium;Times New Roman" w:hAnsi="Adelon-Medium;Times New Roman"/>
              </w:rPr>
              <w:t xml:space="preserve"> </w:t>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Fiche du cahier à lire : temps de préparation individuelle, puis lecture orale.</w:t>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 xml:space="preserve">Lire les syllabes : ga, go, gu, </w:t>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Repérer les syllabes demandées dans les mots</w:t>
            </w:r>
          </w:p>
          <w:p>
            <w:pPr>
              <w:pStyle w:val="Normal"/>
              <w:numPr>
                <w:ilvl w:val="0"/>
                <w:numId w:val="5"/>
              </w:numPr>
              <w:rPr>
                <w:rFonts w:ascii="Adelon-Medium;Times New Roman" w:hAnsi="Adelon-Medium;Times New Roman" w:cs="Adelon-Medium;Times New Roman"/>
              </w:rPr>
            </w:pPr>
            <w:r>
              <w:rPr>
                <w:rFonts w:cs="Adelon-Medium;Times New Roman" w:ascii="Adelon-Medium;Times New Roman" w:hAnsi="Adelon-Medium;Times New Roman"/>
              </w:rPr>
              <w:t>Repérer la place du son dans un mot dit</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 xml:space="preserve">H EXERCICES COMPLEMENTAIRES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 xml:space="preserve">Lecture et /ou apprentissage de comptines contenant le son étudié (baguelette) </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Fiche de lecture l’histoire du gulu</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 xml:space="preserve">Fiche des alphas : le gulu fait des farces ! </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Dictées muettes du loto des alphas</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Accès au sens : écrire ga,, go, gu dans les mots écrits sous des dessins.</w:t>
            </w:r>
          </w:p>
          <w:p>
            <w:pPr>
              <w:pStyle w:val="Normal"/>
              <w:numPr>
                <w:ilvl w:val="0"/>
                <w:numId w:val="2"/>
              </w:numPr>
              <w:rPr>
                <w:rFonts w:ascii="Adelon-Medium;Times New Roman" w:hAnsi="Adelon-Medium;Times New Roman" w:cs="Adelon-Medium;Times New Roman"/>
              </w:rPr>
            </w:pPr>
            <w:r>
              <w:rPr>
                <w:rFonts w:cs="Adelon-Medium;Times New Roman" w:ascii="Adelon-Medium;Times New Roman" w:hAnsi="Adelon-Medium;Times New Roman"/>
              </w:rPr>
              <w:t>Copier de petites phrases contenant le phonème étudié dans les mots.</w:t>
            </w:r>
          </w:p>
          <w:p>
            <w:pPr>
              <w:pStyle w:val="Normal"/>
              <w:rPr>
                <w:rFonts w:ascii="Adelon-Medium;Times New Roman" w:hAnsi="Adelon-Medium;Times New Roman" w:eastAsia="Adelon-Medium;Times New Roman" w:cs="Adelon-Medium;Times New Roman"/>
              </w:rPr>
            </w:pPr>
            <w:r>
              <w:rPr>
                <w:rFonts w:eastAsia="Adelon-Medium;Times New Roman" w:cs="Adelon-Medium;Times New Roman" w:ascii="Adelon-Medium;Times New Roman" w:hAnsi="Adelon-Medium;Times New Roman"/>
              </w:rPr>
              <w:t xml:space="preserve"> </w:t>
            </w:r>
          </w:p>
          <w:p>
            <w:pPr>
              <w:pStyle w:val="Normal"/>
              <w:rPr/>
            </w:pPr>
            <w:r>
              <w:rPr>
                <w:rFonts w:cs="Adelon-Medium;Times New Roman" w:ascii="Adelon-Medium;Times New Roman" w:hAnsi="Adelon-Medium;Times New Roman"/>
              </w:rPr>
              <w:t xml:space="preserve">I </w:t>
            </w:r>
            <w:r>
              <w:rPr>
                <w:rFonts w:cs="Adelon-Medium;Times New Roman" w:ascii="Adelon-Medium;Times New Roman" w:hAnsi="Adelon-Medium;Times New Roman"/>
                <w:u w:val="single"/>
              </w:rPr>
              <w:t>Découverte de la variation du son en fonction de l’environnement graphique</w:t>
            </w:r>
            <w:r>
              <w:rPr>
                <w:rFonts w:cs="Adelon-Medium;Times New Roman" w:ascii="Adelon-Medium;Times New Roman" w:hAnsi="Adelon-Medium;Times New Roman"/>
              </w:rPr>
              <w:t xml:space="preserve"> :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Pour que le «G» conserve sa musique il est nécessaire que « Mademoiselle U» vienne lui prêter main forte (histoire des Alphas : le gulu farceur».</w:t>
            </w:r>
          </w:p>
          <w:p>
            <w:pPr>
              <w:pStyle w:val="Normal"/>
              <w:rPr>
                <w:rFonts w:ascii="Adelon-Medium;Times New Roman" w:hAnsi="Adelon-Medium;Times New Roman" w:cs="Adelon-Medium;Times New Roman"/>
              </w:rPr>
            </w:pPr>
            <w:r>
              <w:rPr>
                <w:rFonts w:cs="Adelon-Medium;Times New Roman" w:ascii="Adelon-Medium;Times New Roman" w:hAnsi="Adelon-Medium;Times New Roman"/>
              </w:rPr>
              <w:t xml:space="preserve">Le gulu a peur de faire des farces à Monsieur A (coup de canne), monsieur O (bulles de savon). </w:t>
            </w:r>
          </w:p>
          <w:p>
            <w:pPr>
              <w:pStyle w:val="Normal"/>
              <w:rPr>
                <w:rFonts w:ascii="Adelon-Medium;Times New Roman" w:hAnsi="Adelon-Medium;Times New Roman" w:cs="Adelon-Medium;Times New Roman"/>
              </w:rPr>
            </w:pPr>
            <w:r>
              <w:rPr>
                <w:rFonts w:cs="Adelon-Medium;Times New Roman" w:ascii="Adelon-Medium;Times New Roman" w:hAnsi="Adelon-Medium;Times New Roman"/>
              </w:rPr>
              <w:t>«Comme le gulu veut en faire quand même, Mademoiselle U vient aider les alphas, alors le gulu ne peut pas changer sa voix et continue de faire «G»</w:t>
            </w:r>
          </w:p>
          <w:p>
            <w:pPr>
              <w:pStyle w:val="Normal"/>
              <w:rPr>
                <w:rFonts w:ascii="Adelon-Medium;Times New Roman" w:hAnsi="Adelon-Medium;Times New Roman" w:cs="Adelon-Medium;Times New Roman"/>
              </w:rPr>
            </w:pPr>
            <w:r>
              <w:rPr>
                <w:rFonts w:cs="Adelon-Medium;Times New Roman" w:ascii="Adelon-Medium;Times New Roman" w:hAnsi="Adelon-Medium;Times New Roman"/>
              </w:rPr>
              <w:t>Quand il se cache derrière mademoiselle «e» le gulu peut imiter le jet d’eau et faire «j»</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pPr>
            <w:r>
              <w:rPr>
                <w:rFonts w:cs="Adelon-Medium;Times New Roman" w:ascii="Adelon-Medium;Times New Roman" w:hAnsi="Adelon-Medium;Times New Roman"/>
              </w:rPr>
              <w:t xml:space="preserve">J. </w:t>
            </w:r>
            <w:r>
              <w:rPr>
                <w:rFonts w:cs="Adelon-Medium;Times New Roman" w:ascii="Adelon-Medium;Times New Roman" w:hAnsi="Adelon-Medium;Times New Roman"/>
                <w:u w:val="single"/>
              </w:rPr>
              <w:t xml:space="preserve">Lecture individuelle de l’histoire du gulu : </w:t>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Les enfants préparent leur lecture en coloriant en jaune les mots qu’ils arrivent à lire et où le gulu fait «g».</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eastAsia="Adelon-Medium;Times New Roman" w:cs="Adelon-Medium;Times New Roman" w:ascii="Adelon-Medium;Times New Roman" w:hAnsi="Adelon-Medium;Times New Roman"/>
              </w:rPr>
              <w:t xml:space="preserve">  </w:t>
            </w:r>
            <w:r>
              <w:rPr>
                <w:rFonts w:cs="Adelon-Medium;Times New Roman" w:ascii="Adelon-Medium;Times New Roman" w:hAnsi="Adelon-Medium;Times New Roman"/>
              </w:rPr>
              <w:t>Je passe ensuite faire lire individuellement chaque enfant.</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pPr>
            <w:r>
              <w:rPr>
                <w:rFonts w:cs="Adelon-Medium;Times New Roman" w:ascii="Adelon-Medium;Times New Roman" w:hAnsi="Adelon-Medium;Times New Roman"/>
              </w:rPr>
              <w:t xml:space="preserve">K. </w:t>
            </w:r>
            <w:r>
              <w:rPr>
                <w:rFonts w:cs="Adelon-Medium;Times New Roman" w:ascii="Adelon-Medium;Times New Roman" w:hAnsi="Adelon-Medium;Times New Roman"/>
                <w:u w:val="single"/>
              </w:rPr>
              <w:t xml:space="preserve">prolongement : </w:t>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numPr>
                <w:ilvl w:val="0"/>
                <w:numId w:val="8"/>
              </w:numPr>
              <w:rPr>
                <w:rFonts w:ascii="Adelon-Medium;Times New Roman" w:hAnsi="Adelon-Medium;Times New Roman" w:cs="Adelon-Medium;Times New Roman"/>
              </w:rPr>
            </w:pPr>
            <w:r>
              <w:rPr>
                <w:rFonts w:cs="Adelon-Medium;Times New Roman" w:ascii="Adelon-Medium;Times New Roman" w:hAnsi="Adelon-Medium;Times New Roman"/>
              </w:rPr>
              <w:t>Fiches d’exercices sur le son étudié</w:t>
            </w:r>
          </w:p>
          <w:p>
            <w:pPr>
              <w:pStyle w:val="Normal"/>
              <w:numPr>
                <w:ilvl w:val="0"/>
                <w:numId w:val="8"/>
              </w:numPr>
              <w:rPr>
                <w:rFonts w:ascii="Adelon-Medium;Times New Roman" w:hAnsi="Adelon-Medium;Times New Roman" w:cs="Adelon-Medium;Times New Roman"/>
              </w:rPr>
            </w:pPr>
            <w:r>
              <w:rPr>
                <w:rFonts w:cs="Adelon-Medium;Times New Roman" w:ascii="Adelon-Medium;Times New Roman" w:hAnsi="Adelon-Medium;Times New Roman"/>
              </w:rPr>
              <w:t>Atelier de phonologie</w:t>
            </w:r>
          </w:p>
          <w:p>
            <w:pPr>
              <w:pStyle w:val="Normal"/>
              <w:numPr>
                <w:ilvl w:val="0"/>
                <w:numId w:val="8"/>
              </w:numPr>
              <w:rPr>
                <w:rFonts w:ascii="Adelon-Medium;Times New Roman" w:hAnsi="Adelon-Medium;Times New Roman" w:cs="Adelon-Medium;Times New Roman"/>
              </w:rPr>
            </w:pPr>
            <w:r>
              <w:rPr>
                <w:rFonts w:cs="Adelon-Medium;Times New Roman" w:ascii="Adelon-Medium;Times New Roman" w:hAnsi="Adelon-Medium;Times New Roman"/>
              </w:rPr>
              <w:t>Trouver la place du son dans un mot dit</w:t>
            </w:r>
          </w:p>
          <w:p>
            <w:pPr>
              <w:pStyle w:val="Normal"/>
              <w:numPr>
                <w:ilvl w:val="0"/>
                <w:numId w:val="8"/>
              </w:numPr>
              <w:rPr>
                <w:rFonts w:ascii="Adelon-Medium;Times New Roman" w:hAnsi="Adelon-Medium;Times New Roman" w:cs="Adelon-Medium;Times New Roman"/>
              </w:rPr>
            </w:pPr>
            <w:r>
              <w:rPr>
                <w:rFonts w:cs="Adelon-Medium;Times New Roman" w:ascii="Adelon-Medium;Times New Roman" w:hAnsi="Adelon-Medium;Times New Roman"/>
              </w:rPr>
              <w:t>Repérage des différentes graphies</w:t>
            </w:r>
          </w:p>
          <w:p>
            <w:pPr>
              <w:pStyle w:val="Normal"/>
              <w:numPr>
                <w:ilvl w:val="0"/>
                <w:numId w:val="8"/>
              </w:numPr>
              <w:rPr>
                <w:rFonts w:ascii="Adelon-Medium;Times New Roman" w:hAnsi="Adelon-Medium;Times New Roman" w:cs="Adelon-Medium;Times New Roman"/>
              </w:rPr>
            </w:pPr>
            <w:r>
              <w:rPr>
                <w:rFonts w:cs="Adelon-Medium;Times New Roman" w:ascii="Adelon-Medium;Times New Roman" w:hAnsi="Adelon-Medium;Times New Roman"/>
              </w:rPr>
              <w:t>Motricité fine : colorier l’illustration de l’histoire.</w:t>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u w:val="single"/>
              </w:rPr>
            </w:pPr>
            <w:r>
              <w:rPr>
                <w:rFonts w:cs="Adelon-Medium;Times New Roman" w:ascii="Adelon-Medium;Times New Roman" w:hAnsi="Adelon-Medium;Times New Roman"/>
                <w:u w:val="single"/>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p>
            <w:pPr>
              <w:pStyle w:val="Normal"/>
              <w:rPr>
                <w:rFonts w:ascii="Adelon-Medium;Times New Roman" w:hAnsi="Adelon-Medium;Times New Roman" w:cs="Adelon-Medium;Times New Roman"/>
              </w:rPr>
            </w:pPr>
            <w:r>
              <w:rPr>
                <w:rFonts w:cs="Adelon-Medium;Times New Roman" w:ascii="Adelon-Medium;Times New Roman" w:hAnsi="Adelon-Medium;Times New Roman"/>
              </w:rPr>
            </w:r>
          </w:p>
        </w:tc>
      </w:tr>
    </w:tbl>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delon-Medium">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80"/>
        </w:tabs>
        <w:ind w:left="1380" w:hanging="360"/>
      </w:pPr>
      <w:rPr>
        <w:rFonts w:ascii="Wingdings" w:hAnsi="Wingdings" w:cs="Wingdings" w:hint="default"/>
      </w:rPr>
    </w:lvl>
  </w:abstractNum>
  <w:abstractNum w:abstractNumId="2">
    <w:lvl w:ilvl="0">
      <w:start w:val="1"/>
      <w:numFmt w:val="bullet"/>
      <w:lvlText w:val=""/>
      <w:lvlJc w:val="left"/>
      <w:pPr>
        <w:tabs>
          <w:tab w:val="num" w:pos="945"/>
        </w:tabs>
        <w:ind w:left="945" w:hanging="360"/>
      </w:pPr>
      <w:rPr>
        <w:rFonts w:ascii="Wingdings" w:hAnsi="Wingdings" w:cs="Wingdings" w:hint="default"/>
      </w:rPr>
    </w:lvl>
  </w:abstractNum>
  <w:abstractNum w:abstractNumId="3">
    <w:lvl w:ilvl="0">
      <w:start w:val="1"/>
      <w:numFmt w:val="bullet"/>
      <w:lvlText w:val=""/>
      <w:lvlJc w:val="left"/>
      <w:pPr>
        <w:tabs>
          <w:tab w:val="num" w:pos="1215"/>
        </w:tabs>
        <w:ind w:left="1215" w:hanging="360"/>
      </w:pPr>
      <w:rPr>
        <w:rFonts w:ascii="Wingdings" w:hAnsi="Wingdings" w:cs="Wingdings" w:hint="default"/>
      </w:rPr>
    </w:lvl>
  </w:abstractNum>
  <w:abstractNum w:abstractNumId="4">
    <w:lvl w:ilvl="0">
      <w:start w:val="1"/>
      <w:numFmt w:val="upperLetter"/>
      <w:lvlText w:val="%1."/>
      <w:lvlJc w:val="left"/>
      <w:pPr>
        <w:tabs>
          <w:tab w:val="num" w:pos="585"/>
        </w:tabs>
        <w:ind w:left="585" w:hanging="360"/>
      </w:pPr>
      <w:rPr/>
    </w:lvl>
    <w:lvl w:ilvl="1">
      <w:start w:val="1"/>
      <w:numFmt w:val="bullet"/>
      <w:lvlText w:val=""/>
      <w:lvlJc w:val="left"/>
      <w:pPr>
        <w:tabs>
          <w:tab w:val="num" w:pos="1305"/>
        </w:tabs>
        <w:ind w:left="1305" w:hanging="360"/>
      </w:pPr>
      <w:rPr>
        <w:rFonts w:ascii="Wingdings" w:hAnsi="Wingdings" w:cs="Wingdings"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1"/>
      <w:numFmt w:val="bullet"/>
      <w:lvlText w:val=""/>
      <w:lvlJc w:val="left"/>
      <w:pPr>
        <w:tabs>
          <w:tab w:val="num" w:pos="945"/>
        </w:tabs>
        <w:ind w:left="945" w:hanging="360"/>
      </w:pPr>
      <w:rPr>
        <w:rFonts w:ascii="Wingdings" w:hAnsi="Wingdings" w:cs="Wingdings" w:hint="default"/>
      </w:rPr>
    </w:lvl>
  </w:abstractNum>
  <w:abstractNum w:abstractNumId="6">
    <w:lvl w:ilvl="0">
      <w:start w:val="1"/>
      <w:numFmt w:val="bullet"/>
      <w:lvlText w:val=""/>
      <w:lvlJc w:val="left"/>
      <w:pPr>
        <w:tabs>
          <w:tab w:val="num" w:pos="1020"/>
        </w:tabs>
        <w:ind w:left="10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05"/>
        </w:tabs>
        <w:ind w:left="1005"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5" w:hanging="0"/>
    </w:pPr>
    <w:rPr>
      <w:rFonts w:ascii="Adelon-Medium;Times New Roman" w:hAnsi="Adelon-Medium;Times New Roman" w:cs="Adelon-Medium;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9:08:00Z</dcterms:created>
  <dc:creator>Martine BODEREAU</dc:creator>
  <dc:description/>
  <dc:language>en-US</dc:language>
  <cp:lastModifiedBy>Arnou</cp:lastModifiedBy>
  <cp:lastPrinted>2004-03-07T10:11:00Z</cp:lastPrinted>
  <dcterms:modified xsi:type="dcterms:W3CDTF">2004-03-07T22:35:00Z</dcterms:modified>
  <cp:revision>4</cp:revision>
  <dc:subject/>
  <dc:title>  </dc:title>
</cp:coreProperties>
</file>