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>
          <w:trHeight w:val="9492" w:hRule="atLeast"/>
        </w:trPr>
        <w:tc>
          <w:tcPr>
            <w:tcW w:w="7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9"/>
                <w:szCs w:val="29"/>
              </w:rPr>
            </w:pPr>
            <w:r>
              <w:rPr>
                <w:rFonts w:cs="Arial" w:ascii="Arial" w:hAnsi="Arial"/>
                <w:b/>
                <w:sz w:val="29"/>
                <w:szCs w:val="29"/>
              </w:rPr>
              <w:t>COMPTI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 xml:space="preserve">h, 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 xml:space="preserve">h, 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>h! Qui v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 xml:space="preserve"> l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à</w:t>
            </w:r>
            <w:r>
              <w:rPr>
                <w:rFonts w:cs="Arial" w:ascii="Arial" w:hAnsi="Arial"/>
                <w:sz w:val="36"/>
                <w:szCs w:val="36"/>
              </w:rPr>
              <w:t xml:space="preserve"> 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Est-ce un ch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>t ou un petit r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>t 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 xml:space="preserve">h, 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 xml:space="preserve">h, 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>h! Qui v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 xml:space="preserve"> l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à</w:t>
            </w:r>
            <w:r>
              <w:rPr>
                <w:rFonts w:cs="Arial" w:ascii="Arial" w:hAnsi="Arial"/>
                <w:sz w:val="36"/>
                <w:szCs w:val="36"/>
              </w:rPr>
              <w:t xml:space="preserve">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</w:rPr>
              <w:t>C’est la c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>ne et ses c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>net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665</wp:posOffset>
                      </wp:positionV>
                      <wp:extent cx="3999230" cy="4101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9230" cy="410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5"/>
                                    <w:gridCol w:w="5033"/>
                                  </w:tblGrid>
                                  <w:tr>
                                    <w:trPr>
                                      <w:trHeight w:val="1057" w:hRule="atLeast"/>
                                    </w:trPr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8" w:leader="none"/>
                                          </w:tabs>
                                          <w:spacing w:before="0" w:after="0"/>
                                          <w:rPr>
                                            <w:rFonts w:ascii="Alphonetic;Courier New" w:hAnsi="Alphonetic;Courier New" w:cs="TwCenMT-Regular"/>
                                            <w:sz w:val="96"/>
                                            <w:szCs w:val="9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cs="TwCenMT-Regular" w:ascii="Alphonetic;Courier New" w:hAnsi="Alphonetic;Courier New"/>
                                            <w:sz w:val="56"/>
                                            <w:szCs w:val="96"/>
                                            <w:lang w:eastAsia="fr-FR"/>
                                          </w:rPr>
                                          <w:drawing>
                                            <wp:inline distT="0" distB="0" distL="0" distR="0">
                                              <wp:extent cx="335280" cy="542925"/>
                                              <wp:effectExtent l="0" t="0" r="0" b="0"/>
                                              <wp:docPr id="2" name="Imag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69" t="-42" r="-69" b="-4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5280" cy="5429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[a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8" w:hRule="atLeast"/>
                                    </w:trPr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52"/>
                                            <w:szCs w:val="72"/>
                                            <w:lang w:val="en-US"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52"/>
                                            <w:szCs w:val="72"/>
                                            <w:lang w:val="en-US" w:eastAsia="fr-FR"/>
                                          </w:rPr>
                                          <w:drawing>
                                            <wp:inline distT="0" distB="0" distL="0" distR="0">
                                              <wp:extent cx="530860" cy="331470"/>
                                              <wp:effectExtent l="0" t="0" r="0" b="0"/>
                                              <wp:docPr id="3" name="Image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3" t="-69" r="-43" b="-6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30860" cy="3314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52"/>
                                            <w:szCs w:val="7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52"/>
                                            <w:szCs w:val="72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ursive" w:hAnsi="cursive" w:cs="X0679A5EE"/>
                                            <w:color w:val="FF0000"/>
                                            <w:sz w:val="96"/>
                                            <w:szCs w:val="7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cs="X0679A5EE" w:ascii="cursive" w:hAnsi="cursive"/>
                                            <w:color w:val="FF0000"/>
                                            <w:sz w:val="96"/>
                                            <w:szCs w:val="72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52"/>
                                            <w:szCs w:val="7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52"/>
                                            <w:szCs w:val="72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cursive" w:hAnsi="cursive" w:cs="cursive"/>
                                          </w:rPr>
                                        </w:pPr>
                                        <w:r>
                                          <w:rPr>
                                            <w:rFonts w:cs="X0679A5EE" w:ascii="cursive" w:hAnsi="cursive"/>
                                            <w:color w:val="FF0000"/>
                                            <w:sz w:val="96"/>
                                            <w:szCs w:val="72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ursive" w:hAnsi="cursive" w:cs="cursive"/>
                                          </w:rPr>
                                        </w:pPr>
                                        <w:r>
                                          <w:rPr>
                                            <w:rFonts w:cs="cursive" w:ascii="cursive" w:hAnsi="cursiv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09065" cy="1022985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9" t="-39" r="-29" b="-3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09065" cy="10229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wCenMT-Regular" w:hAnsi="TwCenMT-Regular" w:cs="TwCenMT-Regular"/>
                                            <w:sz w:val="58"/>
                                            <w:szCs w:val="5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cs="TwCenMT-Regular" w:ascii="TwCenMT-Regular" w:hAnsi="TwCenMT-Regular"/>
                                            <w:sz w:val="58"/>
                                            <w:szCs w:val="52"/>
                                            <w:lang w:eastAsia="fr-FR"/>
                                          </w:rPr>
                                          <w:t>le cartab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cursive" w:hAnsi="cursive" w:cs="X0679A5EE"/>
                                            <w:sz w:val="72"/>
                                            <w:szCs w:val="7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cs="X0679A5EE" w:ascii="cursive" w:hAnsi="cursive"/>
                                            <w:sz w:val="96"/>
                                            <w:szCs w:val="72"/>
                                            <w:lang w:eastAsia="fr-FR"/>
                                          </w:rPr>
                                          <w:t>le cartabl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4.9pt;height:322.95pt;mso-wrap-distance-left:0pt;mso-wrap-distance-right:7.05pt;mso-wrap-distance-top:0pt;mso-wrap-distance-bottom:0pt;margin-top: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5"/>
                              <w:gridCol w:w="5033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8" w:leader="none"/>
                                    </w:tabs>
                                    <w:spacing w:before="0" w:after="0"/>
                                    <w:rPr>
                                      <w:rFonts w:ascii="Alphonetic;Courier New" w:hAnsi="Alphonetic;Courier New" w:cs="TwCenMT-Regular"/>
                                      <w:sz w:val="96"/>
                                      <w:szCs w:val="9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TwCenMT-Regular" w:ascii="Alphonetic;Courier New" w:hAnsi="Alphonetic;Courier New"/>
                                      <w:sz w:val="56"/>
                                      <w:szCs w:val="96"/>
                                      <w:lang w:eastAsia="fr-FR"/>
                                    </w:rPr>
                                    <w:drawing>
                                      <wp:inline distT="0" distB="0" distL="0" distR="0">
                                        <wp:extent cx="335280" cy="542925"/>
                                        <wp:effectExtent l="0" t="0" r="0" b="0"/>
                                        <wp:docPr id="5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9" t="-42" r="-69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528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[a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8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52"/>
                                      <w:szCs w:val="72"/>
                                      <w:lang w:val="en-US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52"/>
                                      <w:szCs w:val="72"/>
                                      <w:lang w:val="en-US" w:eastAsia="fr-FR"/>
                                    </w:rPr>
                                    <w:drawing>
                                      <wp:inline distT="0" distB="0" distL="0" distR="0">
                                        <wp:extent cx="530860" cy="331470"/>
                                        <wp:effectExtent l="0" t="0" r="0" b="0"/>
                                        <wp:docPr id="6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3" t="-69" r="-43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0860" cy="331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52"/>
                                      <w:szCs w:val="7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52"/>
                                      <w:szCs w:val="72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ursive" w:hAnsi="cursive" w:cs="X0679A5EE"/>
                                      <w:color w:val="FF0000"/>
                                      <w:sz w:val="96"/>
                                      <w:szCs w:val="7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X0679A5EE" w:ascii="cursive" w:hAnsi="cursive"/>
                                      <w:color w:val="FF0000"/>
                                      <w:sz w:val="96"/>
                                      <w:szCs w:val="72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52"/>
                                      <w:szCs w:val="7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52"/>
                                      <w:szCs w:val="72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ursive" w:hAnsi="cursive" w:cs="cursive"/>
                                    </w:rPr>
                                  </w:pPr>
                                  <w:r>
                                    <w:rPr>
                                      <w:rFonts w:cs="X0679A5EE" w:ascii="cursive" w:hAnsi="cursive"/>
                                      <w:color w:val="FF0000"/>
                                      <w:sz w:val="96"/>
                                      <w:szCs w:val="72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ursive" w:hAnsi="cursive" w:cs="cursive"/>
                                    </w:rPr>
                                  </w:pPr>
                                  <w:r>
                                    <w:rPr>
                                      <w:rFonts w:cs="cursive" w:ascii="cursive" w:hAnsi="cursi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09065" cy="102298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9" t="-39" r="-2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9065" cy="1022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wCenMT-Regular" w:hAnsi="TwCenMT-Regular" w:cs="TwCenMT-Regular"/>
                                      <w:sz w:val="58"/>
                                      <w:szCs w:val="5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TwCenMT-Regular" w:ascii="TwCenMT-Regular" w:hAnsi="TwCenMT-Regular"/>
                                      <w:sz w:val="58"/>
                                      <w:szCs w:val="52"/>
                                      <w:lang w:eastAsia="fr-FR"/>
                                    </w:rPr>
                                    <w:t>le cartab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ursive" w:hAnsi="cursive" w:cs="X0679A5EE"/>
                                      <w:sz w:val="72"/>
                                      <w:szCs w:val="7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X0679A5EE" w:ascii="cursive" w:hAnsi="cursive"/>
                                      <w:sz w:val="96"/>
                                      <w:szCs w:val="72"/>
                                      <w:lang w:eastAsia="fr-FR"/>
                                    </w:rPr>
                                    <w:t>le cartabl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36"/>
                <w:szCs w:val="36"/>
                <w:u w:val="single"/>
              </w:rPr>
              <w:t>J’entends, je vo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CDFF"/>
                <w:sz w:val="18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66CDFF"/>
                <w:sz w:val="18"/>
                <w:szCs w:val="36"/>
                <w:u w:val="single"/>
              </w:rPr>
            </w:r>
          </w:p>
          <w:tbl>
            <w:tblPr>
              <w:tblW w:w="58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055"/>
              <w:gridCol w:w="2056"/>
            </w:tblGrid>
            <w:tr>
              <w:trPr>
                <w:trHeight w:val="51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w Cen MT Condensed" w:hAnsi="Tw Cen MT Condensed" w:cs="TwCenMT-Regular"/>
                      <w:sz w:val="20"/>
                      <w:szCs w:val="96"/>
                      <w:lang w:val="en-US" w:eastAsia="en-US"/>
                    </w:rPr>
                  </w:pPr>
                  <w:r>
                    <w:rPr>
                      <w:rFonts w:cs="TwCenMT-Regular" w:ascii="Tw Cen MT Condensed" w:hAnsi="Tw Cen MT Condensed"/>
                      <w:sz w:val="20"/>
                      <w:szCs w:val="96"/>
                      <w:lang w:val="en-US" w:eastAsia="en-US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20395</wp:posOffset>
                        </wp:positionH>
                        <wp:positionV relativeFrom="paragraph">
                          <wp:posOffset>15875</wp:posOffset>
                        </wp:positionV>
                        <wp:extent cx="200025" cy="323850"/>
                        <wp:effectExtent l="0" t="0" r="0" b="0"/>
                        <wp:wrapSquare wrapText="bothSides"/>
                        <wp:docPr id="8" name="Imag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9" t="-42" r="-69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Style w:val="StrongEmphasis"/>
                      <w:rFonts w:cs="Alphonetic;Courier New" w:ascii="Alphonetic;Courier New" w:hAnsi="Alphonetic;Courier New"/>
                      <w:b w:val="false"/>
                      <w:sz w:val="50"/>
                      <w:szCs w:val="96"/>
                    </w:rPr>
                    <w:t>[a]</w:t>
                  </w:r>
                </w:p>
              </w:tc>
            </w:tr>
            <w:tr>
              <w:trPr>
                <w:trHeight w:val="2151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 Condensed" w:hAnsi="Tw Cen MT Condensed" w:eastAsia="Tw Cen MT Condensed" w:cs="Tw Cen MT Condensed"/>
                      <w:sz w:val="20"/>
                      <w:szCs w:val="96"/>
                      <w:lang w:eastAsia="fr-FR"/>
                    </w:rPr>
                  </w:pPr>
                  <w:r>
                    <w:rPr>
                      <w:rFonts w:eastAsia="Tw Cen MT Condensed" w:cs="Tw Cen MT Condensed" w:ascii="Tw Cen MT Condensed" w:hAnsi="Tw Cen MT Condensed"/>
                      <w:sz w:val="20"/>
                      <w:szCs w:val="96"/>
                      <w:lang w:eastAsia="fr-FR"/>
                    </w:rPr>
                    <w:t xml:space="preserve">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48"/>
                    </w:rPr>
                  </w:pPr>
                  <w:r>
                    <w:rPr>
                      <w:rFonts w:cs="Arial" w:ascii="Arial" w:hAnsi="Arial"/>
                      <w:sz w:val="4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33655</wp:posOffset>
                        </wp:positionH>
                        <wp:positionV relativeFrom="paragraph">
                          <wp:posOffset>29845</wp:posOffset>
                        </wp:positionV>
                        <wp:extent cx="397510" cy="247650"/>
                        <wp:effectExtent l="0" t="0" r="0" b="0"/>
                        <wp:wrapSquare wrapText="bothSides"/>
                        <wp:docPr id="9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3" t="-69" r="-43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7510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sz w:val="48"/>
                    </w:rPr>
                    <w:t>a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le ch</w:t>
                  </w:r>
                  <w:r>
                    <w:rPr>
                      <w:rFonts w:cs="Arial" w:ascii="Arial" w:hAnsi="Arial"/>
                      <w:color w:val="FF0000"/>
                      <w:sz w:val="40"/>
                      <w:szCs w:val="40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l</w:t>
                  </w:r>
                  <w:r>
                    <w:rPr>
                      <w:rFonts w:cs="Arial" w:ascii="Arial" w:hAnsi="Arial"/>
                      <w:color w:val="FF0000"/>
                      <w:sz w:val="40"/>
                      <w:szCs w:val="40"/>
                    </w:rPr>
                    <w:t xml:space="preserve">a 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cl</w:t>
                  </w:r>
                  <w:r>
                    <w:rPr>
                      <w:rFonts w:cs="Arial" w:ascii="Arial" w:hAnsi="Arial"/>
                      <w:color w:val="FF0000"/>
                      <w:sz w:val="40"/>
                      <w:szCs w:val="40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ss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un g</w:t>
                  </w:r>
                  <w:r>
                    <w:rPr>
                      <w:rFonts w:cs="Arial" w:ascii="Arial" w:hAnsi="Arial"/>
                      <w:color w:val="FF0000"/>
                      <w:sz w:val="40"/>
                      <w:szCs w:val="40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rç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p</w:t>
                  </w:r>
                  <w:r>
                    <w:rPr>
                      <w:rFonts w:cs="Arial" w:ascii="Arial" w:hAnsi="Arial"/>
                      <w:color w:val="FF0000"/>
                      <w:sz w:val="40"/>
                      <w:szCs w:val="40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p</w:t>
                  </w:r>
                  <w:r>
                    <w:rPr>
                      <w:rFonts w:cs="Arial" w:ascii="Arial" w:hAnsi="Arial"/>
                      <w:color w:val="FF0000"/>
                      <w:sz w:val="40"/>
                      <w:szCs w:val="40"/>
                    </w:rPr>
                    <w:t>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m</w:t>
                  </w:r>
                  <w:r>
                    <w:rPr>
                      <w:rFonts w:cs="Arial" w:ascii="Arial" w:hAnsi="Arial"/>
                      <w:color w:val="FF0000"/>
                      <w:sz w:val="40"/>
                      <w:szCs w:val="40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man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prép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2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r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une im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2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 xml:space="preserve">ge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Laur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</w:rPr>
                    <w:t>a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48DD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548DD4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36"/>
                <w:szCs w:val="36"/>
                <w:u w:val="single"/>
              </w:rPr>
              <w:t>Je vois et pourtant je n’entends pas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>
                <w:i/>
                <w:i/>
                <w:color w:val="0070C0"/>
                <w:u w:val="single"/>
              </w:rPr>
            </w:pPr>
            <w:r>
              <w:rPr>
                <w:i/>
                <w:color w:val="0070C0"/>
                <w:u w:val="single"/>
              </w:rPr>
            </w:r>
          </w:p>
          <w:tbl>
            <w:tblPr>
              <w:tblW w:w="58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055"/>
              <w:gridCol w:w="2056"/>
            </w:tblGrid>
            <w:tr>
              <w:trPr>
                <w:trHeight w:val="495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w Cen MT Condensed" w:hAnsi="Tw Cen MT Condensed" w:cs="TwCenMT-Regular"/>
                      <w:sz w:val="20"/>
                      <w:szCs w:val="96"/>
                      <w:lang w:val="en-US" w:eastAsia="en-US"/>
                    </w:rPr>
                  </w:pPr>
                  <w:r>
                    <w:rPr>
                      <w:rFonts w:cs="TwCenMT-Regular" w:ascii="Tw Cen MT Condensed" w:hAnsi="Tw Cen MT Condensed"/>
                      <w:sz w:val="20"/>
                      <w:szCs w:val="96"/>
                      <w:lang w:val="en-US" w:eastAsia="en-US"/>
                    </w:rPr>
                  </w:r>
                </w:p>
              </w:tc>
              <w:tc>
                <w:tcPr>
                  <w:tcW w:w="4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wCenMT-Regular" w:ascii="Tw Cen MT Condensed" w:hAnsi="Tw Cen MT Condensed"/>
                      <w:sz w:val="20"/>
                      <w:szCs w:val="96"/>
                      <w:lang w:val="en-US" w:eastAsia="en-US"/>
                    </w:rPr>
                    <w:drawing>
                      <wp:inline distT="0" distB="0" distL="0" distR="0">
                        <wp:extent cx="227965" cy="361315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3" t="-34" r="-5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" cy="361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StrongEmphasis"/>
                      <w:rFonts w:eastAsia="Alphonetic;Courier New" w:cs="Alphonetic;Courier New" w:ascii="Alphonetic;Courier New" w:hAnsi="Alphonetic;Courier New"/>
                      <w:b w:val="false"/>
                      <w:sz w:val="50"/>
                      <w:szCs w:val="96"/>
                    </w:rPr>
                    <w:t xml:space="preserve"> </w:t>
                  </w:r>
                  <w:r>
                    <w:rPr>
                      <w:rStyle w:val="StrongEmphasis"/>
                      <w:rFonts w:cs="Alphonetic;Courier New" w:ascii="Alphonetic;Courier New" w:hAnsi="Alphonetic;Courier New"/>
                      <w:b w:val="false"/>
                      <w:sz w:val="50"/>
                      <w:szCs w:val="96"/>
                    </w:rPr>
                    <w:t>[a]</w:t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 Condensed" w:hAnsi="Tw Cen MT Condensed" w:eastAsia="Tw Cen MT Condensed" w:cs="Tw Cen MT Condensed"/>
                      <w:sz w:val="20"/>
                      <w:szCs w:val="96"/>
                      <w:lang w:eastAsia="fr-FR"/>
                    </w:rPr>
                  </w:pPr>
                  <w:r>
                    <w:rPr>
                      <w:rFonts w:eastAsia="Tw Cen MT Condensed" w:cs="Tw Cen MT Condensed" w:ascii="Tw Cen MT Condensed" w:hAnsi="Tw Cen MT Condensed"/>
                      <w:sz w:val="20"/>
                      <w:szCs w:val="96"/>
                      <w:lang w:eastAsia="fr-FR"/>
                    </w:rPr>
                    <w:t xml:space="preserve">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33655</wp:posOffset>
                        </wp:positionH>
                        <wp:positionV relativeFrom="paragraph">
                          <wp:posOffset>29845</wp:posOffset>
                        </wp:positionV>
                        <wp:extent cx="397510" cy="247650"/>
                        <wp:effectExtent l="0" t="0" r="0" b="0"/>
                        <wp:wrapSquare wrapText="bothSides"/>
                        <wp:docPr id="1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3" t="-69" r="-43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7510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sz w:val="48"/>
                    </w:rPr>
                    <w:t xml:space="preserve">a 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L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2"/>
                      <w:u w:val="single"/>
                    </w:rPr>
                    <w:t>a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2"/>
                    </w:rPr>
                    <w:t>u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 xml:space="preserve">r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L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2"/>
                      <w:u w:val="single"/>
                    </w:rPr>
                    <w:t>a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2"/>
                    </w:rPr>
                    <w:t>u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rine P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2"/>
                      <w:u w:val="single"/>
                    </w:rPr>
                    <w:t>a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2"/>
                    </w:rPr>
                    <w:t>u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l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M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6"/>
                      <w:u w:val="single"/>
                    </w:rPr>
                    <w:t>a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6"/>
                    </w:rPr>
                    <w:t>î</w:t>
                  </w: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tress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TE1AFAB08t00" w:hAnsi="TTE1AFAB08t00" w:cs="TTE1AFAB08t00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color w:val="000000"/>
                      <w:sz w:val="32"/>
                      <w:szCs w:val="32"/>
                    </w:rPr>
                    <w:t>mam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6"/>
                      <w:u w:val="single"/>
                    </w:rPr>
                    <w:t>a</w:t>
                  </w:r>
                  <w:r>
                    <w:rPr>
                      <w:rFonts w:cs="Arial" w:ascii="Arial" w:hAnsi="Arial"/>
                      <w:color w:val="FF0000"/>
                      <w:sz w:val="36"/>
                      <w:szCs w:val="36"/>
                    </w:rPr>
                    <w:t>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36"/>
                <w:szCs w:val="36"/>
                <w:u w:val="single"/>
              </w:rPr>
              <w:t>Je lis des syllab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66CDFF"/>
                <w:sz w:val="14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66CDFF"/>
                <w:sz w:val="14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a    ma    la    pa    ra    ar    ta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>
                <w:rFonts w:ascii="TTE1AFAB80t00;MS Mincho" w:hAnsi="TTE1AFAB80t00;MS Mincho" w:cs="TTE1AFAB80t00;MS Mincho"/>
                <w:sz w:val="40"/>
                <w:szCs w:val="40"/>
              </w:rPr>
            </w:pPr>
            <w:r>
              <w:rPr>
                <w:rFonts w:cs="TTE1AFAB80t00;MS Mincho" w:ascii="TTE1AFAB80t00;MS Mincho" w:hAnsi="TTE1AFAB80t00;MS Mincho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36"/>
                <w:szCs w:val="36"/>
                <w:u w:val="single"/>
              </w:rPr>
              <w:t>Je lis des mo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548DD4"/>
                <w:sz w:val="18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548DD4"/>
                <w:sz w:val="18"/>
                <w:szCs w:val="3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44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202565</wp:posOffset>
                      </wp:positionV>
                      <wp:extent cx="257175" cy="252730"/>
                      <wp:effectExtent l="6985" t="0" r="508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830800">
                                <a:off x="0" y="0"/>
                                <a:ext cx="25704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47" h="10800">
                                    <a:moveTo>
                                      <a:pt x="10800" y="0"/>
                                    </a:moveTo>
                                    <a:arcTo wR="10800" hR="10800" stAng="-5400000" swAng="42953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47" h="10800">
                                    <a:moveTo>
                                      <a:pt x="10800" y="0"/>
                                    </a:moveTo>
                                    <a:arcTo wR="10800" hR="10800" stAng="-5400000" swAng="429537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247,10800" path="l0,21600xee" stroked="t" o:allowincell="t" style="position:absolute;margin-left:63pt;margin-top:15.9pt;width:20.2pt;height:19.85pt;mso-wrap-style:none;v-text-anchor:middle;rotation:14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56210</wp:posOffset>
                      </wp:positionV>
                      <wp:extent cx="257175" cy="338455"/>
                      <wp:effectExtent l="10160" t="0" r="8445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93600">
                                <a:off x="0" y="0"/>
                                <a:ext cx="25704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47" h="10800">
                                    <a:moveTo>
                                      <a:pt x="10800" y="0"/>
                                    </a:moveTo>
                                    <a:arcTo wR="10800" hR="10800" stAng="-5400000" swAng="42953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47" h="10800">
                                    <a:moveTo>
                                      <a:pt x="10800" y="0"/>
                                    </a:moveTo>
                                    <a:arcTo wR="10800" hR="10800" stAng="-5400000" swAng="429537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247,10800" path="l0,21600xee" stroked="t" o:allowincell="t" style="position:absolute;margin-left:91.75pt;margin-top:12.3pt;width:20.2pt;height:26.6pt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157480</wp:posOffset>
                      </wp:positionV>
                      <wp:extent cx="257175" cy="252730"/>
                      <wp:effectExtent l="6985" t="0" r="508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830800">
                                <a:off x="0" y="0"/>
                                <a:ext cx="25704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47" h="10800">
                                    <a:moveTo>
                                      <a:pt x="10800" y="0"/>
                                    </a:moveTo>
                                    <a:arcTo wR="10800" hR="10800" stAng="-5400000" swAng="42953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47" h="10800">
                                    <a:moveTo>
                                      <a:pt x="10800" y="0"/>
                                    </a:moveTo>
                                    <a:arcTo wR="10800" hR="10800" stAng="-5400000" swAng="429537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247,10800" path="l0,21600xee" stroked="t" o:allowincell="t" style="position:absolute;margin-left:246.75pt;margin-top:12.35pt;width:20.2pt;height:19.85pt;mso-wrap-style:none;v-text-anchor:middle;rotation:14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1535</wp:posOffset>
                      </wp:positionH>
                      <wp:positionV relativeFrom="paragraph">
                        <wp:posOffset>157480</wp:posOffset>
                      </wp:positionV>
                      <wp:extent cx="257175" cy="252730"/>
                      <wp:effectExtent l="6985" t="0" r="508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830800">
                                <a:off x="0" y="0"/>
                                <a:ext cx="25704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47" h="10800">
                                    <a:moveTo>
                                      <a:pt x="10800" y="0"/>
                                    </a:moveTo>
                                    <a:arcTo wR="10800" hR="10800" stAng="-5400000" swAng="42953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47" h="10800">
                                    <a:moveTo>
                                      <a:pt x="10800" y="0"/>
                                    </a:moveTo>
                                    <a:arcTo wR="10800" hR="10800" stAng="-5400000" swAng="429537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247,10800" path="l0,21600xee" stroked="t" o:allowincell="t" style="position:absolute;margin-left:267pt;margin-top:12.35pt;width:20.2pt;height:19.85pt;mso-wrap-style:none;v-text-anchor:middle;rotation:14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44"/>
                <w:szCs w:val="36"/>
              </w:rPr>
              <w:t xml:space="preserve">une    ma re        ;   elle    ri ra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44"/>
                <w:szCs w:val="36"/>
              </w:rPr>
            </w:pPr>
            <w:r>
              <w:rPr>
                <w:rFonts w:cs="Arial" w:ascii="Arial" w:hAnsi="Arial"/>
                <w:color w:val="000000"/>
                <w:sz w:val="44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phonetic">
    <w:altName w:val="Courier New"/>
    <w:charset w:val="00"/>
    <w:family w:val="auto"/>
    <w:pitch w:val="variable"/>
  </w:font>
  <w:font w:name="cursive">
    <w:charset w:val="00"/>
    <w:family w:val="auto"/>
    <w:pitch w:val="variable"/>
  </w:font>
  <w:font w:name="TwCenMT-Regular">
    <w:charset w:val="00"/>
    <w:family w:val="swiss"/>
    <w:pitch w:val="default"/>
  </w:font>
  <w:font w:name="Tw Cen MT Condensed">
    <w:charset w:val="00"/>
    <w:family w:val="swiss"/>
    <w:pitch w:val="variable"/>
  </w:font>
  <w:font w:name="TTE1AFAB08t00">
    <w:charset w:val="00"/>
    <w:family w:val="auto"/>
    <w:pitch w:val="default"/>
  </w:font>
  <w:font w:name="TTE1AFAB80t00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1:10:00Z</dcterms:created>
  <dc:creator>Kristel</dc:creator>
  <dc:description/>
  <cp:keywords/>
  <dc:language>en-US</dc:language>
  <cp:lastModifiedBy>Kristel</cp:lastModifiedBy>
  <dcterms:modified xsi:type="dcterms:W3CDTF">2009-08-31T07:53:00Z</dcterms:modified>
  <cp:revision>3</cp:revision>
  <dc:subject/>
  <dc:title/>
</cp:coreProperties>
</file>