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735" w:type="dxa"/>
        <w:tblLayout w:type="fixed"/>
        <w:tblCellMar>
          <w:top w:w="0" w:type="dxa"/>
          <w:left w:w="70" w:type="dxa"/>
          <w:bottom w:w="0" w:type="dxa"/>
          <w:right w:w="70" w:type="dxa"/>
        </w:tblCellMar>
      </w:tblPr>
      <w:tblGrid>
        <w:gridCol w:w="1455"/>
        <w:gridCol w:w="4140"/>
        <w:gridCol w:w="2340"/>
        <w:gridCol w:w="2865"/>
      </w:tblGrid>
      <w:tr>
        <w:trPr>
          <w:trHeight w:val="1575" w:hRule="atLeast"/>
        </w:trPr>
        <w:tc>
          <w:tcPr>
            <w:tcW w:w="1455" w:type="dxa"/>
            <w:tcBorders>
              <w:top w:val="double" w:sz="4" w:space="0" w:color="000000"/>
              <w:left w:val="double" w:sz="4" w:space="0" w:color="000000"/>
              <w:bottom w:val="double" w:sz="4" w:space="0" w:color="000000"/>
              <w:right w:val="double" w:sz="4" w:space="0" w:color="000000"/>
            </w:tcBorders>
            <w:shd w:fill="FFFFCC" w:val="clear"/>
          </w:tcPr>
          <w:p>
            <w:pPr>
              <w:pStyle w:val="Normal"/>
              <w:rPr/>
            </w:pPr>
            <w:r>
              <w:rPr/>
              <w:t xml:space="preserve"> </w:t>
            </w:r>
          </w:p>
          <w:p>
            <w:pPr>
              <w:pStyle w:val="Normal"/>
              <w:rPr/>
            </w:pPr>
            <w:r>
              <w:rPr/>
              <w:t xml:space="preserve">  </w:t>
            </w:r>
            <w:r>
              <w:rPr/>
              <w:t xml:space="preserve">Niveau </w:t>
            </w:r>
            <w:r>
              <w:rPr>
                <w:shd w:fill="FFFFCC" w:val="clear"/>
              </w:rPr>
              <w:t xml:space="preserve">: </w:t>
            </w:r>
            <w:r>
              <w:rPr/>
              <w:t xml:space="preserve"> </w:t>
            </w:r>
          </w:p>
          <w:p>
            <w:pPr>
              <w:pStyle w:val="Normal"/>
              <w:rPr/>
            </w:pPr>
            <w:r>
              <w:rPr/>
            </w:r>
          </w:p>
          <w:p>
            <w:pPr>
              <w:pStyle w:val="Normal"/>
              <w:rPr>
                <w:rFonts w:ascii="Adelon-Medium;Times New Roman" w:hAnsi="Adelon-Medium;Times New Roman" w:cs="Adelon-Medium;Times New Roman"/>
                <w:b/>
                <w:b/>
                <w:bCs/>
                <w:sz w:val="32"/>
              </w:rPr>
            </w:pPr>
            <w:r>
              <w:rPr/>
              <w:t xml:space="preserve"> </w:t>
            </w:r>
            <w:r>
              <w:rPr>
                <w:rFonts w:eastAsia="Adelon-Medium;Times New Roman" w:cs="Adelon-Medium;Times New Roman" w:ascii="Adelon-Medium;Times New Roman" w:hAnsi="Adelon-Medium;Times New Roman"/>
                <w:sz w:val="32"/>
              </w:rPr>
              <w:t xml:space="preserve"> </w:t>
            </w:r>
            <w:r>
              <w:rPr>
                <w:rFonts w:cs="Adelon-Medium;Times New Roman" w:ascii="Adelon-Medium;Times New Roman" w:hAnsi="Adelon-Medium;Times New Roman"/>
                <w:sz w:val="32"/>
              </w:rPr>
              <w:t>CP</w:t>
            </w:r>
            <w:r>
              <w:rPr/>
              <w:t xml:space="preserve">                      </w:t>
            </w:r>
          </w:p>
        </w:tc>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Normal"/>
              <w:snapToGrid w:val="false"/>
              <w:rPr>
                <w:rFonts w:ascii="Adelon-Medium;Times New Roman" w:hAnsi="Adelon-Medium;Times New Roman" w:cs="Adelon-Medium;Times New Roman"/>
                <w:b/>
                <w:b/>
                <w:bCs/>
                <w:sz w:val="32"/>
              </w:rPr>
            </w:pPr>
            <w:r>
              <w:rPr>
                <w:rFonts w:cs="Adelon-Medium;Times New Roman" w:ascii="Adelon-Medium;Times New Roman" w:hAnsi="Adelon-Medium;Times New Roman"/>
                <w:b/>
                <w:bCs/>
                <w:sz w:val="32"/>
              </w:rPr>
            </w:r>
          </w:p>
          <w:p>
            <w:pPr>
              <w:pStyle w:val="Normal"/>
              <w:rPr>
                <w:rFonts w:ascii="Adelon-Medium;Times New Roman" w:hAnsi="Adelon-Medium;Times New Roman" w:cs="Adelon-Medium;Times New Roman"/>
                <w:b/>
                <w:b/>
                <w:bCs/>
                <w:sz w:val="28"/>
              </w:rPr>
            </w:pPr>
            <w:r>
              <w:rPr/>
              <w:t xml:space="preserve"> </w:t>
            </w:r>
            <w:r>
              <w:rPr>
                <w:rFonts w:cs="Adelon-Medium;Times New Roman" w:ascii="Adelon-Medium;Times New Roman" w:hAnsi="Adelon-Medium;Times New Roman"/>
                <w:b/>
                <w:bCs/>
                <w:i/>
                <w:iCs/>
                <w:sz w:val="28"/>
                <w:u w:val="single"/>
              </w:rPr>
              <w:t>Discipline/domaine</w:t>
            </w:r>
            <w:r>
              <w:rPr>
                <w:rFonts w:cs="Adelon-Medium;Times New Roman" w:ascii="Adelon-Medium;Times New Roman" w:hAnsi="Adelon-Medium;Times New Roman"/>
                <w:b/>
                <w:bCs/>
                <w:i/>
                <w:iCs/>
                <w:sz w:val="28"/>
              </w:rPr>
              <w:t xml:space="preserve"> : </w:t>
            </w:r>
          </w:p>
          <w:p>
            <w:pPr>
              <w:pStyle w:val="Normal"/>
              <w:rPr>
                <w:rFonts w:ascii="Adelon-Medium;Times New Roman" w:hAnsi="Adelon-Medium;Times New Roman" w:cs="Adelon-Medium;Times New Roman"/>
                <w:b/>
                <w:b/>
                <w:bCs/>
                <w:sz w:val="28"/>
              </w:rPr>
            </w:pPr>
            <w:r>
              <w:rPr>
                <w:rFonts w:cs="Adelon-Medium;Times New Roman" w:ascii="Adelon-Medium;Times New Roman" w:hAnsi="Adelon-Medium;Times New Roman"/>
                <w:b/>
                <w:bCs/>
                <w:sz w:val="28"/>
              </w:rPr>
            </w:r>
          </w:p>
          <w:p>
            <w:pPr>
              <w:pStyle w:val="Normal"/>
              <w:rPr>
                <w:rFonts w:ascii="Adelon-Medium;Times New Roman" w:hAnsi="Adelon-Medium;Times New Roman" w:cs="Adelon-Medium;Times New Roman"/>
                <w:b/>
                <w:b/>
                <w:bCs/>
                <w:sz w:val="28"/>
              </w:rPr>
            </w:pPr>
            <w:r>
              <w:rPr>
                <w:rFonts w:eastAsia="Adelon-Medium;Times New Roman" w:cs="Adelon-Medium;Times New Roman" w:ascii="Adelon-Medium;Times New Roman" w:hAnsi="Adelon-Medium;Times New Roman"/>
                <w:b/>
                <w:bCs/>
                <w:sz w:val="28"/>
              </w:rPr>
              <w:t xml:space="preserve"> </w:t>
            </w:r>
            <w:r>
              <w:rPr>
                <w:rFonts w:cs="Adelon-Medium;Times New Roman" w:ascii="Adelon-Medium;Times New Roman" w:hAnsi="Adelon-Medium;Times New Roman"/>
                <w:b/>
                <w:bCs/>
                <w:sz w:val="28"/>
              </w:rPr>
              <w:t>Lecture : Découverte du code</w:t>
            </w:r>
          </w:p>
        </w:tc>
        <w:tc>
          <w:tcPr>
            <w:tcW w:w="5205"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snapToGrid w:val="false"/>
              <w:rPr>
                <w:rFonts w:ascii="Adelon-Medium;Times New Roman" w:hAnsi="Adelon-Medium;Times New Roman" w:cs="Adelon-Medium;Times New Roman"/>
                <w:b/>
                <w:b/>
                <w:bCs/>
                <w:sz w:val="28"/>
              </w:rPr>
            </w:pPr>
            <w:r>
              <w:rPr>
                <w:rFonts w:cs="Adelon-Medium;Times New Roman" w:ascii="Adelon-Medium;Times New Roman" w:hAnsi="Adelon-Medium;Times New Roman"/>
                <w:b/>
                <w:bCs/>
                <w:sz w:val="28"/>
              </w:rPr>
            </w:r>
          </w:p>
          <w:p>
            <w:pPr>
              <w:pStyle w:val="Normal"/>
              <w:rPr>
                <w:rFonts w:ascii="Adelon-Medium;Times New Roman" w:hAnsi="Adelon-Medium;Times New Roman" w:cs="Adelon-Medium;Times New Roman"/>
                <w:i/>
                <w:i/>
                <w:iCs/>
              </w:rPr>
            </w:pPr>
            <w:r>
              <w:rPr/>
              <w:t xml:space="preserve"> </w:t>
            </w:r>
            <w:r>
              <w:rPr>
                <w:rFonts w:cs="Adelon-Medium;Times New Roman" w:ascii="Adelon-Medium;Times New Roman" w:hAnsi="Adelon-Medium;Times New Roman"/>
                <w:i/>
                <w:iCs/>
                <w:u w:val="single"/>
              </w:rPr>
              <w:t xml:space="preserve">Titre de la séquence : </w:t>
            </w:r>
          </w:p>
          <w:p>
            <w:pPr>
              <w:pStyle w:val="Normal"/>
              <w:rPr>
                <w:rFonts w:ascii="Adelon-Medium;Times New Roman" w:hAnsi="Adelon-Medium;Times New Roman" w:cs="Adelon-Medium;Times New Roman"/>
                <w:i/>
                <w:i/>
                <w:iCs/>
              </w:rPr>
            </w:pPr>
            <w:r>
              <w:rPr>
                <w:rFonts w:cs="Adelon-Medium;Times New Roman" w:ascii="Adelon-Medium;Times New Roman" w:hAnsi="Adelon-Medium;Times New Roman"/>
                <w:i/>
                <w:iCs/>
              </w:rPr>
            </w:r>
          </w:p>
          <w:p>
            <w:pPr>
              <w:pStyle w:val="Normal"/>
              <w:rPr/>
            </w:pPr>
            <w:r>
              <w:rPr>
                <w:rFonts w:eastAsia="Adelon-Medium;Times New Roman" w:cs="Adelon-Medium;Times New Roman" w:ascii="Adelon-Medium;Times New Roman" w:hAnsi="Adelon-Medium;Times New Roman"/>
                <w:i/>
                <w:iCs/>
              </w:rPr>
              <w:t xml:space="preserve"> </w:t>
            </w:r>
            <w:r>
              <w:rPr>
                <w:rFonts w:cs="Adelon-Medium;Times New Roman" w:ascii="Adelon-Medium;Times New Roman" w:hAnsi="Adelon-Medium;Times New Roman"/>
              </w:rPr>
              <w:t xml:space="preserve">Je découvre un nouveau son </w:t>
            </w:r>
            <w:r>
              <w:rPr>
                <w:rFonts w:cs="Arial" w:ascii="Arial" w:hAnsi="Arial"/>
              </w:rPr>
              <w:t>[</w:t>
            </w:r>
            <w:r>
              <w:rPr>
                <w:rFonts w:cs="Alphonetic" w:ascii="Alphonetic" w:hAnsi="Alphonetic"/>
              </w:rPr>
              <w:t>C]</w:t>
            </w:r>
          </w:p>
        </w:tc>
      </w:tr>
      <w:tr>
        <w:trPr>
          <w:trHeight w:val="3570" w:hRule="atLeast"/>
        </w:trPr>
        <w:tc>
          <w:tcPr>
            <w:tcW w:w="7935"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Alphonetic" w:hAnsi="Alphonetic" w:cs="Alphonetic"/>
              </w:rPr>
            </w:pPr>
            <w:r>
              <w:rPr>
                <w:rFonts w:cs="Alphonetic" w:ascii="Alphonetic" w:hAnsi="Alphonetic"/>
              </w:rPr>
            </w:r>
          </w:p>
          <w:p>
            <w:pPr>
              <w:pStyle w:val="Normal"/>
              <w:rPr/>
            </w:pPr>
            <w:r>
              <w:rPr/>
            </w:r>
          </w:p>
          <w:p>
            <w:pPr>
              <w:pStyle w:val="Normal"/>
              <w:rPr/>
            </w:pPr>
            <w:r>
              <w:rPr/>
              <w:t xml:space="preserve"> </w:t>
            </w:r>
            <w:r>
              <w:rPr>
                <w:i/>
                <w:iCs/>
                <w:color w:val="3366FF"/>
                <w:u w:val="single"/>
              </w:rPr>
              <w:t>Compétences</w:t>
            </w:r>
            <w:r>
              <w:rPr>
                <w:i/>
                <w:iCs/>
                <w:color w:val="3366FF"/>
              </w:rPr>
              <w:t xml:space="preserve"> :  </w:t>
            </w:r>
          </w:p>
          <w:p>
            <w:pPr>
              <w:pStyle w:val="Normal"/>
              <w:rPr>
                <w:i/>
                <w:i/>
                <w:iCs/>
              </w:rPr>
            </w:pPr>
            <w:r>
              <w:rPr>
                <w:i/>
                <w:iCs/>
              </w:rPr>
              <w:t xml:space="preserve"> </w:t>
            </w:r>
            <w:r>
              <w:rPr>
                <w:i/>
                <w:iCs/>
              </w:rPr>
              <w:t>Maîtriser la combinatoire</w:t>
            </w:r>
          </w:p>
          <w:p>
            <w:pPr>
              <w:pStyle w:val="Normal"/>
              <w:rPr>
                <w:i/>
                <w:i/>
                <w:iCs/>
                <w:color w:val="3366FF"/>
              </w:rPr>
            </w:pPr>
            <w:r>
              <w:rPr>
                <w:i/>
                <w:iCs/>
                <w:color w:val="3366FF"/>
              </w:rPr>
            </w:r>
          </w:p>
          <w:p>
            <w:pPr>
              <w:pStyle w:val="Normal"/>
              <w:rPr/>
            </w:pPr>
            <w:r>
              <w:rPr>
                <w:i/>
                <w:iCs/>
                <w:color w:val="3366FF"/>
              </w:rPr>
              <w:t xml:space="preserve"> </w:t>
            </w:r>
            <w:r>
              <w:rPr>
                <w:i/>
                <w:iCs/>
                <w:color w:val="3366FF"/>
                <w:u w:val="single"/>
              </w:rPr>
              <w:t>Objectifs</w:t>
            </w:r>
            <w:r>
              <w:rPr>
                <w:i/>
                <w:iCs/>
                <w:color w:val="3366FF"/>
              </w:rPr>
              <w:t xml:space="preserve"> : </w:t>
            </w:r>
          </w:p>
          <w:p>
            <w:pPr>
              <w:pStyle w:val="Normal"/>
              <w:rPr>
                <w:i/>
                <w:i/>
                <w:iCs/>
                <w:color w:val="3366FF"/>
              </w:rPr>
            </w:pPr>
            <w:r>
              <w:rPr>
                <w:i/>
                <w:iCs/>
                <w:color w:val="3366FF"/>
              </w:rPr>
            </w:r>
          </w:p>
          <w:p>
            <w:pPr>
              <w:pStyle w:val="Normal"/>
              <w:numPr>
                <w:ilvl w:val="0"/>
                <w:numId w:val="8"/>
              </w:numPr>
              <w:rPr>
                <w:i/>
                <w:i/>
                <w:iCs/>
              </w:rPr>
            </w:pPr>
            <w:r>
              <w:rPr>
                <w:i/>
                <w:iCs/>
              </w:rPr>
              <w:t>Pratiquer des activités de discrimination auditive et visuelle pour connaître le nom et la forme graphique des lettres.</w:t>
            </w:r>
          </w:p>
          <w:p>
            <w:pPr>
              <w:pStyle w:val="Normal"/>
              <w:rPr/>
            </w:pPr>
            <w:r>
              <w:rPr>
                <w:i/>
                <w:iCs/>
              </w:rPr>
              <w:t xml:space="preserve"> </w:t>
            </w:r>
            <w:r>
              <w:rPr>
                <w:i/>
                <w:iCs/>
                <w:u w:val="single"/>
              </w:rPr>
              <w:t xml:space="preserve">Objectifs spécifiques : </w:t>
            </w:r>
          </w:p>
          <w:p>
            <w:pPr>
              <w:pStyle w:val="Normal"/>
              <w:numPr>
                <w:ilvl w:val="0"/>
                <w:numId w:val="1"/>
              </w:numPr>
              <w:rPr>
                <w:i/>
                <w:i/>
                <w:iCs/>
                <w:u w:val="single"/>
              </w:rPr>
            </w:pPr>
            <w:r>
              <w:rPr>
                <w:i/>
                <w:iCs/>
              </w:rPr>
              <w:t>Mettre en correspondance ce que l’on voit et ce qu’on entend.</w:t>
            </w:r>
          </w:p>
          <w:p>
            <w:pPr>
              <w:pStyle w:val="Normal"/>
              <w:numPr>
                <w:ilvl w:val="0"/>
                <w:numId w:val="1"/>
              </w:numPr>
              <w:rPr>
                <w:i/>
                <w:i/>
                <w:iCs/>
                <w:u w:val="single"/>
              </w:rPr>
            </w:pPr>
            <w:r>
              <w:rPr>
                <w:i/>
                <w:iCs/>
              </w:rPr>
              <w:t>Connaître les variation d’un son en fonction de l’environnement graphique.</w:t>
            </w:r>
          </w:p>
        </w:tc>
        <w:tc>
          <w:tcPr>
            <w:tcW w:w="2865" w:type="dxa"/>
            <w:tcBorders>
              <w:top w:val="double" w:sz="4" w:space="0" w:color="000000"/>
              <w:left w:val="double" w:sz="4" w:space="0" w:color="000000"/>
              <w:bottom w:val="double" w:sz="4" w:space="0" w:color="000000"/>
              <w:right w:val="double" w:sz="4" w:space="0" w:color="000000"/>
            </w:tcBorders>
          </w:tcPr>
          <w:p>
            <w:pPr>
              <w:pStyle w:val="Normal"/>
              <w:snapToGrid w:val="false"/>
              <w:rPr>
                <w:i/>
                <w:i/>
                <w:iCs/>
                <w:color w:val="3366FF"/>
                <w:u w:val="single"/>
              </w:rPr>
            </w:pPr>
            <w:r>
              <w:rPr>
                <w:i/>
                <w:iCs/>
                <w:color w:val="3366FF"/>
                <w:u w:val="single"/>
              </w:rPr>
            </w:r>
          </w:p>
          <w:p>
            <w:pPr>
              <w:pStyle w:val="Normal"/>
              <w:rPr/>
            </w:pPr>
            <w:r>
              <w:rPr>
                <w:i/>
                <w:iCs/>
                <w:color w:val="3366FF"/>
              </w:rPr>
              <w:t xml:space="preserve"> </w:t>
            </w:r>
            <w:r>
              <w:rPr>
                <w:rFonts w:cs="Adelon-Medium;Times New Roman" w:ascii="Adelon-Medium;Times New Roman" w:hAnsi="Adelon-Medium;Times New Roman"/>
                <w:i/>
                <w:iCs/>
                <w:color w:val="3366FF"/>
                <w:u w:val="single"/>
              </w:rPr>
              <w:t>Matériel/support</w:t>
            </w:r>
            <w:r>
              <w:rPr>
                <w:rFonts w:cs="Adelon-Medium;Times New Roman" w:ascii="Adelon-Medium;Times New Roman" w:hAnsi="Adelon-Medium;Times New Roman"/>
                <w:i/>
                <w:iCs/>
                <w:color w:val="3366FF"/>
              </w:rPr>
              <w:t xml:space="preserve"> : </w:t>
            </w:r>
          </w:p>
          <w:p>
            <w:pPr>
              <w:pStyle w:val="Normal"/>
              <w:rPr>
                <w:rFonts w:ascii="Adelon-Medium;Times New Roman" w:hAnsi="Adelon-Medium;Times New Roman" w:cs="Adelon-Medium;Times New Roman"/>
                <w:i/>
                <w:i/>
                <w:iCs/>
                <w:color w:val="3366FF"/>
              </w:rPr>
            </w:pPr>
            <w:r>
              <w:rPr>
                <w:rFonts w:cs="Adelon-Medium;Times New Roman" w:ascii="Adelon-Medium;Times New Roman" w:hAnsi="Adelon-Medium;Times New Roman"/>
                <w:i/>
                <w:iCs/>
                <w:color w:val="3366FF"/>
              </w:rPr>
            </w:r>
          </w:p>
          <w:p>
            <w:pPr>
              <w:pStyle w:val="Normal"/>
              <w:rPr>
                <w:rFonts w:ascii="Adelon-Medium;Times New Roman" w:hAnsi="Adelon-Medium;Times New Roman" w:cs="Adelon-Medium;Times New Roman"/>
                <w:i/>
                <w:i/>
                <w:iCs/>
                <w:color w:val="3366FF"/>
              </w:rPr>
            </w:pPr>
            <w:r>
              <w:rPr>
                <w:rFonts w:eastAsia="Adelon-Medium;Times New Roman" w:cs="Adelon-Medium;Times New Roman" w:ascii="Adelon-Medium;Times New Roman" w:hAnsi="Adelon-Medium;Times New Roman"/>
                <w:i/>
                <w:iCs/>
                <w:color w:val="3366FF"/>
              </w:rPr>
              <w:t xml:space="preserve"> </w:t>
            </w:r>
            <w:r>
              <w:rPr>
                <w:rFonts w:cs="Adelon-Medium;Times New Roman" w:ascii="Adelon-Medium;Times New Roman" w:hAnsi="Adelon-Medium;Times New Roman"/>
                <w:i/>
                <w:iCs/>
                <w:color w:val="3366FF"/>
              </w:rPr>
              <w:t>Ardoise,, lettres mobiles,</w:t>
            </w:r>
          </w:p>
          <w:p>
            <w:pPr>
              <w:pStyle w:val="Normal"/>
              <w:rPr>
                <w:rFonts w:ascii="Adelon-Medium;Times New Roman" w:hAnsi="Adelon-Medium;Times New Roman" w:cs="Adelon-Medium;Times New Roman"/>
                <w:i/>
                <w:i/>
                <w:iCs/>
                <w:color w:val="3366FF"/>
              </w:rPr>
            </w:pPr>
            <w:r>
              <w:rPr>
                <w:rFonts w:eastAsia="Adelon-Medium;Times New Roman" w:cs="Adelon-Medium;Times New Roman" w:ascii="Adelon-Medium;Times New Roman" w:hAnsi="Adelon-Medium;Times New Roman"/>
                <w:i/>
                <w:iCs/>
                <w:color w:val="3366FF"/>
              </w:rPr>
              <w:t xml:space="preserve"> </w:t>
            </w:r>
            <w:r>
              <w:rPr>
                <w:rFonts w:cs="Adelon-Medium;Times New Roman" w:ascii="Adelon-Medium;Times New Roman" w:hAnsi="Adelon-Medium;Times New Roman"/>
                <w:i/>
                <w:iCs/>
                <w:color w:val="3366FF"/>
              </w:rPr>
              <w:t>Jeu des alphas, fiche de   lecture «comptines» fiches d’exercices sur le son «in»</w:t>
            </w:r>
          </w:p>
          <w:p>
            <w:pPr>
              <w:pStyle w:val="Normal"/>
              <w:rPr>
                <w:i/>
                <w:i/>
                <w:iCs/>
                <w:color w:val="3366FF"/>
              </w:rPr>
            </w:pPr>
            <w:r>
              <w:rPr>
                <w:i/>
                <w:iCs/>
                <w:color w:val="3366FF"/>
              </w:rPr>
              <w:t xml:space="preserve">Personnages des alphas. </w:t>
            </w:r>
          </w:p>
          <w:p>
            <w:pPr>
              <w:pStyle w:val="Normal"/>
              <w:rPr>
                <w:i/>
                <w:i/>
                <w:iCs/>
                <w:color w:val="3366FF"/>
              </w:rPr>
            </w:pPr>
            <w:r>
              <w:rPr>
                <w:i/>
                <w:iCs/>
                <w:color w:val="3366FF"/>
              </w:rPr>
            </w:r>
          </w:p>
          <w:p>
            <w:pPr>
              <w:pStyle w:val="Normal"/>
              <w:rPr>
                <w:i/>
                <w:i/>
                <w:iCs/>
                <w:color w:val="3366FF"/>
              </w:rPr>
            </w:pPr>
            <w:r>
              <w:rPr>
                <w:i/>
                <w:iCs/>
                <w:color w:val="3366FF"/>
              </w:rPr>
            </w:r>
          </w:p>
          <w:p>
            <w:pPr>
              <w:pStyle w:val="Normal"/>
              <w:rPr>
                <w:i/>
                <w:i/>
                <w:iCs/>
                <w:color w:val="3366FF"/>
              </w:rPr>
            </w:pPr>
            <w:r>
              <w:rPr>
                <w:i/>
                <w:iCs/>
                <w:color w:val="3366FF"/>
              </w:rPr>
            </w:r>
          </w:p>
          <w:p>
            <w:pPr>
              <w:pStyle w:val="Normal"/>
              <w:rPr>
                <w:i/>
                <w:i/>
                <w:iCs/>
                <w:color w:val="3366FF"/>
              </w:rPr>
            </w:pPr>
            <w:r>
              <w:rPr>
                <w:i/>
                <w:iCs/>
                <w:color w:val="3366FF"/>
              </w:rPr>
            </w:r>
          </w:p>
          <w:p>
            <w:pPr>
              <w:pStyle w:val="Normal"/>
              <w:rPr>
                <w:i/>
                <w:i/>
                <w:iCs/>
                <w:color w:val="3366FF"/>
              </w:rPr>
            </w:pPr>
            <w:r>
              <w:rPr>
                <w:i/>
                <w:iCs/>
                <w:color w:val="3366FF"/>
              </w:rPr>
            </w:r>
          </w:p>
        </w:tc>
      </w:tr>
      <w:tr>
        <w:trPr>
          <w:trHeight w:val="8685" w:hRule="atLeast"/>
        </w:trPr>
        <w:tc>
          <w:tcPr>
            <w:tcW w:w="1080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i/>
                <w:i/>
                <w:iCs/>
                <w:color w:val="3366FF"/>
              </w:rPr>
            </w:pPr>
            <w:r>
              <w:rPr>
                <w:i/>
                <w:iCs/>
                <w:color w:val="3366FF"/>
              </w:rPr>
            </w:r>
          </w:p>
          <w:p>
            <w:pPr>
              <w:pStyle w:val="Normal"/>
              <w:rPr/>
            </w:pPr>
            <w:r>
              <w:rPr/>
              <w:t xml:space="preserve"> </w:t>
            </w:r>
            <w:r>
              <w:rPr>
                <w:rFonts w:cs="Adelon-Medium;Times New Roman" w:ascii="Adelon-Medium;Times New Roman" w:hAnsi="Adelon-Medium;Times New Roman"/>
                <w:b/>
                <w:bCs/>
              </w:rPr>
              <w:t xml:space="preserve">Déroulement : </w:t>
            </w:r>
          </w:p>
          <w:p>
            <w:pPr>
              <w:pStyle w:val="Normal"/>
              <w:rPr>
                <w:rFonts w:ascii="Adelon-Medium;Times New Roman" w:hAnsi="Adelon-Medium;Times New Roman" w:cs="Adelon-Medium;Times New Roman"/>
                <w:b/>
                <w:b/>
                <w:bCs/>
              </w:rPr>
            </w:pPr>
            <w:r>
              <w:rPr>
                <w:rFonts w:cs="Adelon-Medium;Times New Roman" w:ascii="Adelon-Medium;Times New Roman" w:hAnsi="Adelon-Medium;Times New Roman"/>
                <w:b/>
                <w:bCs/>
              </w:rPr>
            </w:r>
          </w:p>
          <w:p>
            <w:pPr>
              <w:pStyle w:val="Normal"/>
              <w:numPr>
                <w:ilvl w:val="0"/>
                <w:numId w:val="5"/>
              </w:numPr>
              <w:rPr>
                <w:rFonts w:ascii="Adelon-Medium;Times New Roman" w:hAnsi="Adelon-Medium;Times New Roman" w:cs="Adelon-Medium;Times New Roman"/>
                <w:b/>
                <w:b/>
                <w:bCs/>
              </w:rPr>
            </w:pPr>
            <w:r>
              <w:rPr>
                <w:rFonts w:cs="Adelon-Medium;Times New Roman" w:ascii="Adelon-Medium;Times New Roman" w:hAnsi="Adelon-Medium;Times New Roman"/>
                <w:b/>
                <w:bCs/>
              </w:rPr>
              <w:t>PHASE DE SENSIBILISATION /</w:t>
            </w:r>
          </w:p>
          <w:p>
            <w:pPr>
              <w:pStyle w:val="Normal"/>
              <w:ind w:left="225" w:hanging="0"/>
              <w:rPr>
                <w:rFonts w:ascii="Adelon-Medium;Times New Roman" w:hAnsi="Adelon-Medium;Times New Roman" w:cs="Adelon-Medium;Times New Roman"/>
                <w:b/>
                <w:b/>
                <w:bCs/>
              </w:rPr>
            </w:pPr>
            <w:r>
              <w:rPr>
                <w:rFonts w:cs="Adelon-Medium;Times New Roman" w:ascii="Adelon-Medium;Times New Roman" w:hAnsi="Adelon-Medium;Times New Roman"/>
                <w:b/>
                <w:bCs/>
              </w:rPr>
            </w:r>
          </w:p>
          <w:p>
            <w:pPr>
              <w:pStyle w:val="TextBodyIndent"/>
              <w:rPr/>
            </w:pPr>
            <w:r>
              <w:rPr/>
              <w:t>Sur le tableau de place différentes images, les enfants sont invités à les nommer tandis qu’à côté de chacune d’elle j’écris le mot.  (le phonème étudié est écrit en rouge). Quand toutes les images sont placées, nous relisons ces mots en insistant sur le phonème étudié.</w:t>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t xml:space="preserve">« quel est le son commun à toutes ces images « ? </w:t>
            </w:r>
          </w:p>
          <w:p>
            <w:pPr>
              <w:pStyle w:val="Normal"/>
              <w:numPr>
                <w:ilvl w:val="0"/>
                <w:numId w:val="1"/>
              </w:numPr>
              <w:rPr>
                <w:rFonts w:ascii="Adelon-Medium;Times New Roman" w:hAnsi="Adelon-Medium;Times New Roman" w:cs="Adelon-Medium;Times New Roman"/>
              </w:rPr>
            </w:pPr>
            <w:r>
              <w:rPr>
                <w:rFonts w:cs="Adelon-Medium;Times New Roman" w:ascii="Adelon-Medium;Times New Roman" w:hAnsi="Adelon-Medium;Times New Roman"/>
              </w:rPr>
              <w:t>Je demande aux enfants de nommer la lettre et de dire quelle « musique» elle fait.</w:t>
            </w:r>
          </w:p>
          <w:p>
            <w:pPr>
              <w:pStyle w:val="Normal"/>
              <w:numPr>
                <w:ilvl w:val="0"/>
                <w:numId w:val="1"/>
              </w:numPr>
              <w:rPr>
                <w:rFonts w:ascii="Adelon-Medium;Times New Roman" w:hAnsi="Adelon-Medium;Times New Roman" w:cs="Adelon-Medium;Times New Roman"/>
              </w:rPr>
            </w:pPr>
            <w:r>
              <w:rPr>
                <w:rFonts w:cs="Adelon-Medium;Times New Roman" w:ascii="Adelon-Medium;Times New Roman" w:hAnsi="Adelon-Medium;Times New Roman"/>
              </w:rPr>
              <w:t xml:space="preserve">J'écris «in» dans les trois écritures. (et avec les différentes graphies). </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5"/>
              </w:numPr>
              <w:rPr>
                <w:rFonts w:ascii="Adelon-Medium;Times New Roman" w:hAnsi="Adelon-Medium;Times New Roman" w:cs="Adelon-Medium;Times New Roman"/>
              </w:rPr>
            </w:pPr>
            <w:r>
              <w:rPr>
                <w:rFonts w:cs="Adelon-Medium;Times New Roman" w:ascii="Adelon-Medium;Times New Roman" w:hAnsi="Adelon-Medium;Times New Roman"/>
              </w:rPr>
              <w:t>JEU D’ARTICULATION /</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1"/>
                <w:numId w:val="5"/>
              </w:numPr>
              <w:rPr>
                <w:rFonts w:ascii="Adelon-Medium;Times New Roman" w:hAnsi="Adelon-Medium;Times New Roman" w:cs="Adelon-Medium;Times New Roman"/>
              </w:rPr>
            </w:pPr>
            <w:r>
              <w:rPr>
                <w:rFonts w:cs="Adelon-Medium;Times New Roman" w:ascii="Adelon-Medium;Times New Roman" w:hAnsi="Adelon-Medium;Times New Roman"/>
              </w:rPr>
              <w:t xml:space="preserve">Jeu d’imitation : </w:t>
            </w:r>
          </w:p>
          <w:p>
            <w:pPr>
              <w:pStyle w:val="Normal"/>
              <w:numPr>
                <w:ilvl w:val="1"/>
                <w:numId w:val="5"/>
              </w:numPr>
              <w:rPr>
                <w:rFonts w:ascii="Adelon-Medium;Times New Roman" w:hAnsi="Adelon-Medium;Times New Roman" w:cs="Adelon-Medium;Times New Roman"/>
              </w:rPr>
            </w:pPr>
            <w:r>
              <w:rPr>
                <w:rFonts w:cs="Adelon-Medium;Times New Roman" w:ascii="Adelon-Medium;Times New Roman" w:hAnsi="Adelon-Medium;Times New Roman"/>
              </w:rPr>
              <w:t>Répéter des mots : lapin, moulin, pin, gamin, lutin.</w:t>
            </w:r>
          </w:p>
          <w:p>
            <w:pPr>
              <w:pStyle w:val="Normal"/>
              <w:numPr>
                <w:ilvl w:val="1"/>
                <w:numId w:val="5"/>
              </w:numPr>
              <w:rPr>
                <w:rFonts w:ascii="Adelon-Medium;Times New Roman" w:hAnsi="Adelon-Medium;Times New Roman" w:cs="Adelon-Medium;Times New Roman"/>
              </w:rPr>
            </w:pPr>
            <w:r>
              <w:rPr>
                <w:rFonts w:cs="Adelon-Medium;Times New Roman" w:ascii="Adelon-Medium;Times New Roman" w:hAnsi="Adelon-Medium;Times New Roman"/>
              </w:rPr>
              <w:t>Répéter une phrase : « Rintintin, le petit singe est malin»</w:t>
            </w:r>
          </w:p>
          <w:p>
            <w:pPr>
              <w:pStyle w:val="Normal"/>
              <w:numPr>
                <w:ilvl w:val="1"/>
                <w:numId w:val="5"/>
              </w:numPr>
              <w:rPr>
                <w:rFonts w:ascii="Adelon-Medium;Times New Roman" w:hAnsi="Adelon-Medium;Times New Roman" w:cs="Adelon-Medium;Times New Roman"/>
              </w:rPr>
            </w:pPr>
            <w:r>
              <w:rPr>
                <w:rFonts w:cs="Adelon-Medium;Times New Roman" w:ascii="Adelon-Medium;Times New Roman" w:hAnsi="Adelon-Medium;Times New Roman"/>
              </w:rPr>
              <w:t>Faire attention aux éventuelles confusions : in/en</w:t>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5"/>
              </w:numPr>
              <w:rPr>
                <w:rFonts w:ascii="Adelon-Medium;Times New Roman" w:hAnsi="Adelon-Medium;Times New Roman" w:cs="Adelon-Medium;Times New Roman"/>
              </w:rPr>
            </w:pPr>
            <w:r>
              <w:rPr>
                <w:rFonts w:cs="Adelon-Medium;Times New Roman" w:ascii="Adelon-Medium;Times New Roman" w:hAnsi="Adelon-Medium;Times New Roman"/>
              </w:rPr>
              <w:t>Jeu du corbillon : chaque enfant est invité à venir offrir un «cadeau» dans on panier.</w:t>
            </w:r>
          </w:p>
          <w:p>
            <w:pPr>
              <w:pStyle w:val="Normal"/>
              <w:ind w:left="585" w:hanging="0"/>
              <w:rPr>
                <w:rFonts w:ascii="Adelon-Medium;Times New Roman" w:hAnsi="Adelon-Medium;Times New Roman" w:cs="Adelon-Medium;Times New Roman"/>
              </w:rPr>
            </w:pPr>
            <w:r>
              <w:rPr>
                <w:rFonts w:cs="Adelon-Medium;Times New Roman" w:ascii="Adelon-Medium;Times New Roman" w:hAnsi="Adelon-Medium;Times New Roman"/>
              </w:rPr>
              <w:t>L’objet offert doit contenir le son «in»</w:t>
            </w:r>
          </w:p>
          <w:p>
            <w:pPr>
              <w:pStyle w:val="Normal"/>
              <w:ind w:left="58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5"/>
              </w:numPr>
              <w:rPr>
                <w:rFonts w:ascii="Adelon-Medium;Times New Roman" w:hAnsi="Adelon-Medium;Times New Roman" w:cs="Adelon-Medium;Times New Roman"/>
              </w:rPr>
            </w:pPr>
            <w:r>
              <w:rPr>
                <w:rFonts w:cs="Adelon-Medium;Times New Roman" w:ascii="Adelon-Medium;Times New Roman" w:hAnsi="Adelon-Medium;Times New Roman"/>
              </w:rPr>
              <w:t>PHASE DE REPERAGE /</w:t>
            </w:r>
          </w:p>
          <w:p>
            <w:pPr>
              <w:pStyle w:val="Normal"/>
              <w:ind w:left="225" w:hanging="0"/>
              <w:rPr>
                <w:rFonts w:ascii="Adelon-Medium;Times New Roman" w:hAnsi="Adelon-Medium;Times New Roman" w:cs="Adelon-Medium;Times New Roman"/>
              </w:rPr>
            </w:pPr>
            <w:r>
              <w:rPr>
                <w:rFonts w:eastAsia="Adelon-Medium;Times New Roman" w:cs="Adelon-Medium;Times New Roman" w:ascii="Adelon-Medium;Times New Roman" w:hAnsi="Adelon-Medium;Times New Roman"/>
              </w:rPr>
              <w:t xml:space="preserve"> </w:t>
            </w:r>
            <w:r>
              <w:rPr>
                <w:rFonts w:cs="Adelon-Medium;Times New Roman" w:ascii="Adelon-Medium;Times New Roman" w:hAnsi="Adelon-Medium;Times New Roman"/>
              </w:rPr>
              <w:t xml:space="preserve">discrimination auditive : </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7"/>
              </w:numPr>
              <w:rPr>
                <w:rFonts w:ascii="Adelon-Medium;Times New Roman" w:hAnsi="Adelon-Medium;Times New Roman" w:cs="Adelon-Medium;Times New Roman"/>
              </w:rPr>
            </w:pPr>
            <w:r>
              <w:rPr>
                <w:rFonts w:cs="Adelon-Medium;Times New Roman" w:ascii="Adelon-Medium;Times New Roman" w:hAnsi="Adelon-Medium;Times New Roman"/>
              </w:rPr>
              <w:t>Les enfants sont invités à proposer des mots dans lesquels on entend g, le mot est écrit au tableau</w:t>
            </w:r>
          </w:p>
          <w:p>
            <w:pPr>
              <w:pStyle w:val="Normal"/>
              <w:numPr>
                <w:ilvl w:val="0"/>
                <w:numId w:val="7"/>
              </w:numPr>
              <w:rPr>
                <w:rFonts w:ascii="Adelon-Medium;Times New Roman" w:hAnsi="Adelon-Medium;Times New Roman" w:cs="Adelon-Medium;Times New Roman"/>
              </w:rPr>
            </w:pPr>
            <w:r>
              <w:rPr>
                <w:rFonts w:cs="Adelon-Medium;Times New Roman" w:ascii="Adelon-Medium;Times New Roman" w:hAnsi="Adelon-Medium;Times New Roman"/>
              </w:rPr>
              <w:t>Ils viennent entourer in, ain, ein</w:t>
            </w:r>
          </w:p>
          <w:p>
            <w:pPr>
              <w:pStyle w:val="Normal"/>
              <w:numPr>
                <w:ilvl w:val="0"/>
                <w:numId w:val="7"/>
              </w:numPr>
              <w:rPr>
                <w:rFonts w:ascii="Adelon-Medium;Times New Roman" w:hAnsi="Adelon-Medium;Times New Roman" w:cs="Adelon-Medium;Times New Roman"/>
              </w:rPr>
            </w:pPr>
            <w:r>
              <w:rPr>
                <w:rFonts w:cs="Adelon-Medium;Times New Roman" w:ascii="Adelon-Medium;Times New Roman" w:hAnsi="Adelon-Medium;Times New Roman"/>
              </w:rPr>
              <w:t>Le panneau de référence de la classe sera construit à cette occasion.</w:t>
            </w:r>
          </w:p>
          <w:p>
            <w:pPr>
              <w:pStyle w:val="Normal"/>
              <w:ind w:left="660"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ind w:left="660" w:hanging="0"/>
              <w:rPr>
                <w:rFonts w:ascii="Adelon-Medium;Times New Roman" w:hAnsi="Adelon-Medium;Times New Roman" w:cs="Adelon-Medium;Times New Roman"/>
              </w:rPr>
            </w:pPr>
            <w:r>
              <w:rPr>
                <w:rFonts w:cs="Adelon-Medium;Times New Roman" w:ascii="Adelon-Medium;Times New Roman" w:hAnsi="Adelon-Medium;Times New Roman"/>
              </w:rPr>
              <w:t xml:space="preserve">Travail individuel de consolidation : </w:t>
            </w:r>
          </w:p>
          <w:p>
            <w:pPr>
              <w:pStyle w:val="Normal"/>
              <w:numPr>
                <w:ilvl w:val="0"/>
                <w:numId w:val="4"/>
              </w:numPr>
              <w:rPr>
                <w:rFonts w:ascii="Adelon-Medium;Times New Roman" w:hAnsi="Adelon-Medium;Times New Roman" w:cs="Adelon-Medium;Times New Roman"/>
              </w:rPr>
            </w:pPr>
            <w:r>
              <w:rPr>
                <w:rFonts w:cs="Adelon-Medium;Times New Roman" w:ascii="Adelon-Medium;Times New Roman" w:hAnsi="Adelon-Medium;Times New Roman"/>
              </w:rPr>
              <w:t>Sur la fiche : je colorie les dessins si j’entends in</w:t>
            </w:r>
          </w:p>
          <w:p>
            <w:pPr>
              <w:pStyle w:val="Normal"/>
              <w:numPr>
                <w:ilvl w:val="0"/>
                <w:numId w:val="4"/>
              </w:numPr>
              <w:rPr>
                <w:rFonts w:ascii="Adelon-Medium;Times New Roman" w:hAnsi="Adelon-Medium;Times New Roman" w:cs="Adelon-Medium;Times New Roman"/>
              </w:rPr>
            </w:pPr>
            <w:r>
              <w:rPr>
                <w:rFonts w:cs="Adelon-Medium;Times New Roman" w:ascii="Adelon-Medium;Times New Roman" w:hAnsi="Adelon-Medium;Times New Roman"/>
              </w:rPr>
              <w:t>J’indique la place du in dans le mot.</w:t>
            </w:r>
          </w:p>
          <w:p>
            <w:pPr>
              <w:pStyle w:val="Normal"/>
              <w:numPr>
                <w:ilvl w:val="0"/>
                <w:numId w:val="4"/>
              </w:numPr>
              <w:rPr>
                <w:rFonts w:ascii="Adelon-Medium;Times New Roman" w:hAnsi="Adelon-Medium;Times New Roman" w:cs="Adelon-Medium;Times New Roman"/>
              </w:rPr>
            </w:pPr>
            <w:r>
              <w:rPr>
                <w:rFonts w:cs="Adelon-Medium;Times New Roman" w:ascii="Adelon-Medium;Times New Roman" w:hAnsi="Adelon-Medium;Times New Roman"/>
              </w:rPr>
              <w:t>Je classe les mots selon les différentes graphies.</w:t>
            </w:r>
          </w:p>
          <w:p>
            <w:pPr>
              <w:pStyle w:val="Normal"/>
              <w:ind w:left="660"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eastAsia="Adelon-Medium;Times New Roman" w:cs="Adelon-Medium;Times New Roman" w:ascii="Adelon-Medium;Times New Roman" w:hAnsi="Adelon-Medium;Times New Roman"/>
              </w:rPr>
              <w:t xml:space="preserve">  </w:t>
            </w:r>
            <w:r>
              <w:rPr>
                <w:rFonts w:cs="Adelon-Medium;Times New Roman" w:ascii="Adelon-Medium;Times New Roman" w:hAnsi="Adelon-Medium;Times New Roman"/>
              </w:rPr>
              <w:t xml:space="preserve">Discrimination visuelle : </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3"/>
              </w:numPr>
              <w:rPr>
                <w:rFonts w:ascii="Adelon-Medium;Times New Roman" w:hAnsi="Adelon-Medium;Times New Roman" w:cs="Adelon-Medium;Times New Roman"/>
              </w:rPr>
            </w:pPr>
            <w:r>
              <w:rPr>
                <w:rFonts w:cs="Adelon-Medium;Times New Roman" w:ascii="Adelon-Medium;Times New Roman" w:hAnsi="Adelon-Medium;Times New Roman"/>
              </w:rPr>
              <w:t>Repérer les différentes écritures du son dans les mots</w:t>
            </w:r>
          </w:p>
          <w:p>
            <w:pPr>
              <w:pStyle w:val="Normal"/>
              <w:numPr>
                <w:ilvl w:val="0"/>
                <w:numId w:val="3"/>
              </w:numPr>
              <w:rPr/>
            </w:pPr>
            <w:r>
              <w:rPr>
                <w:rFonts w:cs="Adelon-Medium;Times New Roman" w:ascii="Adelon-Medium;Times New Roman" w:hAnsi="Adelon-Medium;Times New Roman"/>
              </w:rPr>
              <w:t>Entourer les «</w:t>
            </w:r>
            <w:r>
              <w:rPr>
                <w:rFonts w:cs="Alphonetic" w:ascii="Alphonetic" w:hAnsi="Alphonetic"/>
              </w:rPr>
              <w:t>C</w:t>
            </w:r>
            <w:r>
              <w:rPr>
                <w:rFonts w:cs="Adelon-Medium;Times New Roman" w:ascii="Adelon-Medium;Times New Roman" w:hAnsi="Adelon-Medium;Times New Roman"/>
              </w:rPr>
              <w:t>»</w:t>
            </w:r>
          </w:p>
          <w:p>
            <w:pPr>
              <w:pStyle w:val="Normal"/>
              <w:numPr>
                <w:ilvl w:val="0"/>
                <w:numId w:val="3"/>
              </w:numPr>
              <w:rPr>
                <w:rFonts w:ascii="Adelon-Medium;Times New Roman" w:hAnsi="Adelon-Medium;Times New Roman" w:cs="Adelon-Medium;Times New Roman"/>
              </w:rPr>
            </w:pPr>
            <w:r>
              <w:rPr>
                <w:rFonts w:cs="Adelon-Medium;Times New Roman" w:ascii="Adelon-Medium;Times New Roman" w:hAnsi="Adelon-Medium;Times New Roman"/>
              </w:rPr>
              <w:t>Découper et coller des images dans les magazines et les coller dans la fiche famille du in.</w:t>
            </w:r>
          </w:p>
          <w:p>
            <w:pPr>
              <w:pStyle w:val="Normal"/>
              <w:numPr>
                <w:ilvl w:val="0"/>
                <w:numId w:val="3"/>
              </w:numPr>
              <w:rPr>
                <w:rFonts w:ascii="Adelon-Medium;Times New Roman" w:hAnsi="Adelon-Medium;Times New Roman" w:cs="Adelon-Medium;Times New Roman"/>
              </w:rPr>
            </w:pPr>
            <w:r>
              <w:rPr>
                <w:rFonts w:cs="Adelon-Medium;Times New Roman" w:ascii="Adelon-Medium;Times New Roman" w:hAnsi="Adelon-Medium;Times New Roman"/>
              </w:rPr>
              <w:t>Colorier la représentation graphique du son avec les personnages des alphas.</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ind w:left="85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5"/>
              </w:numPr>
              <w:rPr>
                <w:rFonts w:ascii="Adelon-Medium;Times New Roman" w:hAnsi="Adelon-Medium;Times New Roman" w:cs="Adelon-Medium;Times New Roman"/>
              </w:rPr>
            </w:pPr>
            <w:r>
              <w:rPr>
                <w:rFonts w:cs="Adelon-Medium;Times New Roman" w:ascii="Adelon-Medium;Times New Roman" w:hAnsi="Adelon-Medium;Times New Roman"/>
              </w:rPr>
              <w:t>PHASE D’IMPREGNATION/</w:t>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t>Graphisme : écrire in sur le cahier du jour, des mots de courtes phrases avec le phonème étudié.</w:t>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5"/>
              </w:numPr>
              <w:rPr>
                <w:rFonts w:ascii="Adelon-Medium;Times New Roman" w:hAnsi="Adelon-Medium;Times New Roman" w:cs="Adelon-Medium;Times New Roman"/>
              </w:rPr>
            </w:pPr>
            <w:r>
              <w:rPr>
                <w:rFonts w:cs="Adelon-Medium;Times New Roman" w:ascii="Adelon-Medium;Times New Roman" w:hAnsi="Adelon-Medium;Times New Roman"/>
              </w:rPr>
              <w:t>COMBINATOIRE AVEC LE PHONEME ETUDIE/</w:t>
            </w:r>
          </w:p>
          <w:p>
            <w:pPr>
              <w:pStyle w:val="Normal"/>
              <w:ind w:left="225" w:hanging="0"/>
              <w:rPr>
                <w:rFonts w:ascii="Adelon-Medium;Times New Roman" w:hAnsi="Adelon-Medium;Times New Roman" w:eastAsia="Adelon-Medium;Times New Roman" w:cs="Adelon-Medium;Times New Roman"/>
              </w:rPr>
            </w:pPr>
            <w:r>
              <w:rPr>
                <w:rFonts w:eastAsia="Adelon-Medium;Times New Roman" w:cs="Adelon-Medium;Times New Roman" w:ascii="Adelon-Medium;Times New Roman" w:hAnsi="Adelon-Medium;Times New Roman"/>
              </w:rPr>
              <w:t xml:space="preserve"> </w:t>
            </w:r>
          </w:p>
          <w:p>
            <w:pPr>
              <w:pStyle w:val="Normal"/>
              <w:numPr>
                <w:ilvl w:val="0"/>
                <w:numId w:val="6"/>
              </w:numPr>
              <w:rPr>
                <w:rFonts w:ascii="Adelon-Medium;Times New Roman" w:hAnsi="Adelon-Medium;Times New Roman" w:cs="Adelon-Medium;Times New Roman"/>
              </w:rPr>
            </w:pPr>
            <w:r>
              <w:rPr>
                <w:rFonts w:cs="Adelon-Medium;Times New Roman" w:ascii="Adelon-Medium;Times New Roman" w:hAnsi="Adelon-Medium;Times New Roman"/>
              </w:rPr>
              <w:t>Fiche du cahier à lire : temps de préparation individuelle, puis lecture orale.</w:t>
            </w:r>
          </w:p>
          <w:p>
            <w:pPr>
              <w:pStyle w:val="Normal"/>
              <w:numPr>
                <w:ilvl w:val="0"/>
                <w:numId w:val="6"/>
              </w:numPr>
              <w:rPr>
                <w:rFonts w:ascii="Adelon-Medium;Times New Roman" w:hAnsi="Adelon-Medium;Times New Roman" w:cs="Adelon-Medium;Times New Roman"/>
              </w:rPr>
            </w:pPr>
            <w:r>
              <w:rPr>
                <w:rFonts w:cs="Adelon-Medium;Times New Roman" w:ascii="Adelon-Medium;Times New Roman" w:hAnsi="Adelon-Medium;Times New Roman"/>
              </w:rPr>
              <w:t>Lire les mots</w:t>
            </w:r>
          </w:p>
          <w:p>
            <w:pPr>
              <w:pStyle w:val="Normal"/>
              <w:numPr>
                <w:ilvl w:val="0"/>
                <w:numId w:val="6"/>
              </w:numPr>
              <w:rPr>
                <w:rFonts w:ascii="Adelon-Medium;Times New Roman" w:hAnsi="Adelon-Medium;Times New Roman" w:cs="Adelon-Medium;Times New Roman"/>
              </w:rPr>
            </w:pPr>
            <w:r>
              <w:rPr>
                <w:rFonts w:cs="Adelon-Medium;Times New Roman" w:ascii="Adelon-Medium;Times New Roman" w:hAnsi="Adelon-Medium;Times New Roman"/>
              </w:rPr>
              <w:t>Repérer les graphies demandées dans les mots</w:t>
            </w:r>
          </w:p>
          <w:p>
            <w:pPr>
              <w:pStyle w:val="Normal"/>
              <w:numPr>
                <w:ilvl w:val="0"/>
                <w:numId w:val="6"/>
              </w:numPr>
              <w:rPr>
                <w:rFonts w:ascii="Adelon-Medium;Times New Roman" w:hAnsi="Adelon-Medium;Times New Roman" w:cs="Adelon-Medium;Times New Roman"/>
              </w:rPr>
            </w:pPr>
            <w:r>
              <w:rPr>
                <w:rFonts w:cs="Adelon-Medium;Times New Roman" w:ascii="Adelon-Medium;Times New Roman" w:hAnsi="Adelon-Medium;Times New Roman"/>
              </w:rPr>
              <w:t>Repérer la place du son dans un mot dit</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eastAsia="Adelon-Medium;Times New Roman" w:cs="Adelon-Medium;Times New Roman" w:ascii="Adelon-Medium;Times New Roman" w:hAnsi="Adelon-Medium;Times New Roman"/>
              </w:rPr>
              <w:t xml:space="preserve"> </w:t>
            </w:r>
            <w:r>
              <w:rPr>
                <w:rFonts w:cs="Adelon-Medium;Times New Roman" w:ascii="Adelon-Medium;Times New Roman" w:hAnsi="Adelon-Medium;Times New Roman"/>
              </w:rPr>
              <w:t xml:space="preserve">H EXERCICES COMPLEMENTAIRES : </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2"/>
              </w:numPr>
              <w:rPr>
                <w:rFonts w:ascii="Adelon-Medium;Times New Roman" w:hAnsi="Adelon-Medium;Times New Roman" w:cs="Adelon-Medium;Times New Roman"/>
              </w:rPr>
            </w:pPr>
            <w:r>
              <w:rPr>
                <w:rFonts w:cs="Adelon-Medium;Times New Roman" w:ascii="Adelon-Medium;Times New Roman" w:hAnsi="Adelon-Medium;Times New Roman"/>
              </w:rPr>
              <w:t xml:space="preserve">Lecture et /ou apprentissage de comptines contenant le son étudié (Rintintin, clair matin) </w:t>
            </w:r>
          </w:p>
          <w:p>
            <w:pPr>
              <w:pStyle w:val="Normal"/>
              <w:numPr>
                <w:ilvl w:val="0"/>
                <w:numId w:val="2"/>
              </w:numPr>
              <w:rPr>
                <w:rFonts w:ascii="Adelon-Medium;Times New Roman" w:hAnsi="Adelon-Medium;Times New Roman" w:cs="Adelon-Medium;Times New Roman"/>
              </w:rPr>
            </w:pPr>
            <w:r>
              <w:rPr>
                <w:rFonts w:cs="Adelon-Medium;Times New Roman" w:ascii="Adelon-Medium;Times New Roman" w:hAnsi="Adelon-Medium;Times New Roman"/>
              </w:rPr>
              <w:t>Fiche de lecture les comptines</w:t>
            </w:r>
          </w:p>
          <w:p>
            <w:pPr>
              <w:pStyle w:val="Normal"/>
              <w:numPr>
                <w:ilvl w:val="0"/>
                <w:numId w:val="2"/>
              </w:numPr>
              <w:rPr>
                <w:rFonts w:ascii="Adelon-Medium;Times New Roman" w:hAnsi="Adelon-Medium;Times New Roman" w:cs="Adelon-Medium;Times New Roman"/>
              </w:rPr>
            </w:pPr>
            <w:r>
              <w:rPr>
                <w:rFonts w:cs="Adelon-Medium;Times New Roman" w:ascii="Adelon-Medium;Times New Roman" w:hAnsi="Adelon-Medium;Times New Roman"/>
              </w:rPr>
              <w:t>Dictées muettes du loto des alphas</w:t>
            </w:r>
          </w:p>
          <w:p>
            <w:pPr>
              <w:pStyle w:val="Normal"/>
              <w:numPr>
                <w:ilvl w:val="0"/>
                <w:numId w:val="2"/>
              </w:numPr>
              <w:rPr>
                <w:rFonts w:ascii="Adelon-Medium;Times New Roman" w:hAnsi="Adelon-Medium;Times New Roman" w:cs="Adelon-Medium;Times New Roman"/>
              </w:rPr>
            </w:pPr>
            <w:r>
              <w:rPr>
                <w:rFonts w:cs="Adelon-Medium;Times New Roman" w:ascii="Adelon-Medium;Times New Roman" w:hAnsi="Adelon-Medium;Times New Roman"/>
              </w:rPr>
              <w:t>Accès au sens : écrire in, ain, ein dans les mots écrits sous des dessins.</w:t>
            </w:r>
          </w:p>
          <w:p>
            <w:pPr>
              <w:pStyle w:val="Normal"/>
              <w:numPr>
                <w:ilvl w:val="0"/>
                <w:numId w:val="2"/>
              </w:numPr>
              <w:rPr>
                <w:rFonts w:ascii="Adelon-Medium;Times New Roman" w:hAnsi="Adelon-Medium;Times New Roman" w:cs="Adelon-Medium;Times New Roman"/>
              </w:rPr>
            </w:pPr>
            <w:r>
              <w:rPr>
                <w:rFonts w:cs="Adelon-Medium;Times New Roman" w:ascii="Adelon-Medium;Times New Roman" w:hAnsi="Adelon-Medium;Times New Roman"/>
              </w:rPr>
              <w:t>Copier de petites phrases contenant le phonème étudié dans les mots.</w:t>
            </w:r>
          </w:p>
          <w:p>
            <w:pPr>
              <w:pStyle w:val="Normal"/>
              <w:rPr>
                <w:rFonts w:ascii="Adelon-Medium;Times New Roman" w:hAnsi="Adelon-Medium;Times New Roman" w:eastAsia="Adelon-Medium;Times New Roman" w:cs="Adelon-Medium;Times New Roman"/>
              </w:rPr>
            </w:pPr>
            <w:r>
              <w:rPr>
                <w:rFonts w:eastAsia="Adelon-Medium;Times New Roman" w:cs="Adelon-Medium;Times New Roman" w:ascii="Adelon-Medium;Times New Roman" w:hAnsi="Adelon-Medium;Times New Roman"/>
              </w:rPr>
              <w:t xml:space="preserve"> </w:t>
            </w:r>
          </w:p>
          <w:p>
            <w:pPr>
              <w:pStyle w:val="Normal"/>
              <w:rPr>
                <w:rFonts w:ascii="Adelon-Medium;Times New Roman" w:hAnsi="Adelon-Medium;Times New Roman" w:cs="Adelon-Medium;Times New Roman"/>
                <w:u w:val="single"/>
              </w:rPr>
            </w:pPr>
            <w:r>
              <w:rPr>
                <w:rFonts w:cs="Adelon-Medium;Times New Roman" w:ascii="Adelon-Medium;Times New Roman" w:hAnsi="Adelon-Medium;Times New Roman"/>
                <w:u w:val="single"/>
              </w:rPr>
            </w:r>
          </w:p>
          <w:p>
            <w:pPr>
              <w:pStyle w:val="Normal"/>
              <w:rPr>
                <w:rFonts w:ascii="Adelon-Medium;Times New Roman" w:hAnsi="Adelon-Medium;Times New Roman" w:cs="Adelon-Medium;Times New Roman"/>
              </w:rPr>
            </w:pPr>
            <w:r>
              <w:rPr>
                <w:rFonts w:eastAsia="Adelon-Medium;Times New Roman" w:cs="Adelon-Medium;Times New Roman" w:ascii="Adelon-Medium;Times New Roman" w:hAnsi="Adelon-Medium;Times New Roman"/>
              </w:rPr>
              <w:t xml:space="preserve"> </w:t>
            </w:r>
            <w:r>
              <w:rPr>
                <w:rFonts w:cs="Adelon-Medium;Times New Roman" w:ascii="Adelon-Medium;Times New Roman" w:hAnsi="Adelon-Medium;Times New Roman"/>
              </w:rPr>
              <w:t>Les enfants préparent leur lecture en coloriant en jaune les mots qu’ils arrivent à lire.</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eastAsia="Adelon-Medium;Times New Roman" w:cs="Adelon-Medium;Times New Roman" w:ascii="Adelon-Medium;Times New Roman" w:hAnsi="Adelon-Medium;Times New Roman"/>
              </w:rPr>
              <w:t xml:space="preserve">  </w:t>
            </w:r>
            <w:r>
              <w:rPr>
                <w:rFonts w:cs="Adelon-Medium;Times New Roman" w:ascii="Adelon-Medium;Times New Roman" w:hAnsi="Adelon-Medium;Times New Roman"/>
              </w:rPr>
              <w:t>Je passe ensuite faire lire individuellement chaque enfant.</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pPr>
            <w:r>
              <w:rPr>
                <w:rFonts w:cs="Adelon-Medium;Times New Roman" w:ascii="Adelon-Medium;Times New Roman" w:hAnsi="Adelon-Medium;Times New Roman"/>
              </w:rPr>
              <w:t xml:space="preserve">K. </w:t>
            </w:r>
            <w:r>
              <w:rPr>
                <w:rFonts w:cs="Adelon-Medium;Times New Roman" w:ascii="Adelon-Medium;Times New Roman" w:hAnsi="Adelon-Medium;Times New Roman"/>
                <w:u w:val="single"/>
              </w:rPr>
              <w:t xml:space="preserve">prolongement : </w:t>
            </w:r>
          </w:p>
          <w:p>
            <w:pPr>
              <w:pStyle w:val="Normal"/>
              <w:rPr>
                <w:rFonts w:ascii="Adelon-Medium;Times New Roman" w:hAnsi="Adelon-Medium;Times New Roman" w:cs="Adelon-Medium;Times New Roman"/>
                <w:u w:val="single"/>
              </w:rPr>
            </w:pPr>
            <w:r>
              <w:rPr>
                <w:rFonts w:cs="Adelon-Medium;Times New Roman" w:ascii="Adelon-Medium;Times New Roman" w:hAnsi="Adelon-Medium;Times New Roman"/>
                <w:u w:val="single"/>
              </w:rPr>
            </w:r>
          </w:p>
          <w:p>
            <w:pPr>
              <w:pStyle w:val="Normal"/>
              <w:numPr>
                <w:ilvl w:val="0"/>
                <w:numId w:val="9"/>
              </w:numPr>
              <w:rPr>
                <w:rFonts w:ascii="Adelon-Medium;Times New Roman" w:hAnsi="Adelon-Medium;Times New Roman" w:cs="Adelon-Medium;Times New Roman"/>
              </w:rPr>
            </w:pPr>
            <w:r>
              <w:rPr>
                <w:rFonts w:cs="Adelon-Medium;Times New Roman" w:ascii="Adelon-Medium;Times New Roman" w:hAnsi="Adelon-Medium;Times New Roman"/>
              </w:rPr>
              <w:t>Fiches d’exercices sur le son étudié</w:t>
            </w:r>
          </w:p>
          <w:p>
            <w:pPr>
              <w:pStyle w:val="Normal"/>
              <w:numPr>
                <w:ilvl w:val="0"/>
                <w:numId w:val="9"/>
              </w:numPr>
              <w:rPr>
                <w:rFonts w:ascii="Adelon-Medium;Times New Roman" w:hAnsi="Adelon-Medium;Times New Roman" w:cs="Adelon-Medium;Times New Roman"/>
              </w:rPr>
            </w:pPr>
            <w:r>
              <w:rPr>
                <w:rFonts w:cs="Adelon-Medium;Times New Roman" w:ascii="Adelon-Medium;Times New Roman" w:hAnsi="Adelon-Medium;Times New Roman"/>
              </w:rPr>
              <w:t>Atelier de phonologie</w:t>
            </w:r>
          </w:p>
          <w:p>
            <w:pPr>
              <w:pStyle w:val="Normal"/>
              <w:numPr>
                <w:ilvl w:val="0"/>
                <w:numId w:val="9"/>
              </w:numPr>
              <w:rPr>
                <w:rFonts w:ascii="Adelon-Medium;Times New Roman" w:hAnsi="Adelon-Medium;Times New Roman" w:cs="Adelon-Medium;Times New Roman"/>
              </w:rPr>
            </w:pPr>
            <w:r>
              <w:rPr>
                <w:rFonts w:cs="Adelon-Medium;Times New Roman" w:ascii="Adelon-Medium;Times New Roman" w:hAnsi="Adelon-Medium;Times New Roman"/>
              </w:rPr>
              <w:t>Trouver la place du son dans un mot dit</w:t>
            </w:r>
          </w:p>
          <w:p>
            <w:pPr>
              <w:pStyle w:val="Normal"/>
              <w:numPr>
                <w:ilvl w:val="0"/>
                <w:numId w:val="9"/>
              </w:numPr>
              <w:rPr>
                <w:rFonts w:ascii="Adelon-Medium;Times New Roman" w:hAnsi="Adelon-Medium;Times New Roman" w:cs="Adelon-Medium;Times New Roman"/>
              </w:rPr>
            </w:pPr>
            <w:r>
              <w:rPr>
                <w:rFonts w:cs="Adelon-Medium;Times New Roman" w:ascii="Adelon-Medium;Times New Roman" w:hAnsi="Adelon-Medium;Times New Roman"/>
              </w:rPr>
              <w:t>Repérage des différentes graphies</w:t>
            </w:r>
          </w:p>
          <w:p>
            <w:pPr>
              <w:pStyle w:val="Normal"/>
              <w:numPr>
                <w:ilvl w:val="0"/>
                <w:numId w:val="9"/>
              </w:numPr>
              <w:rPr>
                <w:rFonts w:ascii="Adelon-Medium;Times New Roman" w:hAnsi="Adelon-Medium;Times New Roman" w:cs="Adelon-Medium;Times New Roman"/>
              </w:rPr>
            </w:pPr>
            <w:r>
              <w:rPr>
                <w:rFonts w:cs="Adelon-Medium;Times New Roman" w:ascii="Adelon-Medium;Times New Roman" w:hAnsi="Adelon-Medium;Times New Roman"/>
              </w:rPr>
              <w:t>Loto images du son in</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u w:val="single"/>
              </w:rPr>
            </w:pPr>
            <w:r>
              <w:rPr>
                <w:rFonts w:cs="Adelon-Medium;Times New Roman" w:ascii="Adelon-Medium;Times New Roman" w:hAnsi="Adelon-Medium;Times New Roman"/>
                <w:u w:val="single"/>
              </w:rPr>
            </w:r>
          </w:p>
          <w:p>
            <w:pPr>
              <w:pStyle w:val="Normal"/>
              <w:rPr>
                <w:rFonts w:ascii="Adelon-Medium;Times New Roman" w:hAnsi="Adelon-Medium;Times New Roman" w:cs="Adelon-Medium;Times New Roman"/>
                <w:u w:val="single"/>
              </w:rPr>
            </w:pPr>
            <w:r>
              <w:rPr>
                <w:rFonts w:cs="Adelon-Medium;Times New Roman" w:ascii="Adelon-Medium;Times New Roman" w:hAnsi="Adelon-Medium;Times New Roman"/>
                <w:u w:val="single"/>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delon-Medium">
    <w:altName w:val="Times New Roman"/>
    <w:charset w:val="00"/>
    <w:family w:val="auto"/>
    <w:pitch w:val="variable"/>
  </w:font>
  <w:font w:name="Alphonet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360"/>
      </w:pPr>
      <w:rPr>
        <w:rFonts w:ascii="Wingdings" w:hAnsi="Wingdings" w:cs="Wingdings" w:hint="default"/>
      </w:rPr>
    </w:lvl>
  </w:abstractNum>
  <w:abstractNum w:abstractNumId="2">
    <w:lvl w:ilvl="0">
      <w:start w:val="1"/>
      <w:numFmt w:val="bullet"/>
      <w:lvlText w:val=""/>
      <w:lvlJc w:val="left"/>
      <w:pPr>
        <w:tabs>
          <w:tab w:val="num" w:pos="945"/>
        </w:tabs>
        <w:ind w:left="945" w:hanging="360"/>
      </w:pPr>
      <w:rPr>
        <w:rFonts w:ascii="Wingdings" w:hAnsi="Wingdings" w:cs="Wingdings" w:hint="default"/>
      </w:rPr>
    </w:lvl>
  </w:abstractNum>
  <w:abstractNum w:abstractNumId="3">
    <w:lvl w:ilvl="0">
      <w:start w:val="1"/>
      <w:numFmt w:val="bullet"/>
      <w:lvlText w:val=""/>
      <w:lvlJc w:val="left"/>
      <w:pPr>
        <w:tabs>
          <w:tab w:val="num" w:pos="1215"/>
        </w:tabs>
        <w:ind w:left="1215" w:hanging="360"/>
      </w:pPr>
      <w:rPr>
        <w:rFonts w:ascii="Wingdings" w:hAnsi="Wingdings" w:cs="Wingdings" w:hint="default"/>
      </w:rPr>
    </w:lvl>
  </w:abstractNum>
  <w:abstractNum w:abstractNumId="4">
    <w:lvl w:ilvl="0">
      <w:start w:val="1"/>
      <w:numFmt w:val="bullet"/>
      <w:lvlText w:val=""/>
      <w:lvlJc w:val="left"/>
      <w:pPr>
        <w:tabs>
          <w:tab w:val="num" w:pos="1380"/>
        </w:tabs>
        <w:ind w:left="1380" w:hanging="360"/>
      </w:pPr>
      <w:rPr>
        <w:rFonts w:ascii="Wingdings" w:hAnsi="Wingdings" w:cs="Wingdings" w:hint="default"/>
      </w:rPr>
    </w:lvl>
  </w:abstractNum>
  <w:abstractNum w:abstractNumId="5">
    <w:lvl w:ilvl="0">
      <w:start w:val="1"/>
      <w:numFmt w:val="upperLetter"/>
      <w:lvlText w:val="%1."/>
      <w:lvlJc w:val="left"/>
      <w:pPr>
        <w:tabs>
          <w:tab w:val="num" w:pos="585"/>
        </w:tabs>
        <w:ind w:left="585" w:hanging="360"/>
      </w:pPr>
      <w:rPr/>
    </w:lvl>
    <w:lvl w:ilvl="1">
      <w:start w:val="1"/>
      <w:numFmt w:val="bullet"/>
      <w:lvlText w:val=""/>
      <w:lvlJc w:val="left"/>
      <w:pPr>
        <w:tabs>
          <w:tab w:val="num" w:pos="1305"/>
        </w:tabs>
        <w:ind w:left="1305" w:hanging="360"/>
      </w:pPr>
      <w:rPr>
        <w:rFonts w:ascii="Wingdings" w:hAnsi="Wingdings" w:cs="Wingdings" w:hint="default"/>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6">
    <w:lvl w:ilvl="0">
      <w:start w:val="1"/>
      <w:numFmt w:val="bullet"/>
      <w:lvlText w:val=""/>
      <w:lvlJc w:val="left"/>
      <w:pPr>
        <w:tabs>
          <w:tab w:val="num" w:pos="945"/>
        </w:tabs>
        <w:ind w:left="945" w:hanging="360"/>
      </w:pPr>
      <w:rPr>
        <w:rFonts w:ascii="Wingdings" w:hAnsi="Wingdings" w:cs="Wingdings" w:hint="default"/>
      </w:rPr>
    </w:lvl>
  </w:abstractNum>
  <w:abstractNum w:abstractNumId="7">
    <w:lvl w:ilvl="0">
      <w:start w:val="1"/>
      <w:numFmt w:val="bullet"/>
      <w:lvlText w:val=""/>
      <w:lvlJc w:val="left"/>
      <w:pPr>
        <w:tabs>
          <w:tab w:val="num" w:pos="1020"/>
        </w:tabs>
        <w:ind w:left="10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05"/>
        </w:tabs>
        <w:ind w:left="1005"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 w:hanging="0"/>
    </w:pPr>
    <w:rPr>
      <w:rFonts w:ascii="Adelon-Medium;Times New Roman" w:hAnsi="Adelon-Medium;Times New Roman" w:cs="Adelon-Medium;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8:11:00Z</dcterms:created>
  <dc:creator>Martine BODEREAU</dc:creator>
  <dc:description/>
  <dc:language>en-US</dc:language>
  <cp:lastModifiedBy>Arnou</cp:lastModifiedBy>
  <dcterms:modified xsi:type="dcterms:W3CDTF">2004-03-14T22:36:00Z</dcterms:modified>
  <cp:revision>2</cp:revision>
  <dc:subject/>
  <dc:title>  </dc:title>
</cp:coreProperties>
</file>