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rPr/>
            </w:pPr>
            <w:r>
              <w:rPr/>
              <w:t>Lecture : «  Maîtriser la combinatoire 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  <w:t>Oi ois,oix,oit,oi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xploitation</w:t>
            </w:r>
          </w:p>
          <w:p>
            <w:pPr>
              <w:pStyle w:val="Normal"/>
              <w:rPr>
                <w:rFonts w:ascii="Arial" w:hAnsi="Arial" w:cs="Arial"/>
                <w:sz w:val="56"/>
              </w:rPr>
            </w:pPr>
            <w:r>
              <w:rPr/>
              <w:t>Pédagogique de   la comptine .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>:   renforcer l’acquisition des sons étudiés  par la lecture d’une compti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 xml:space="preserve">Exercice de motricité fine : former des doigts agiles en donnant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>L’occasion de réaliser une activité manuelle qui donnera à l’enfant u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 xml:space="preserve">Satisfaction immédiate ( construire un petit voilier).                  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xploitation pédagogique / prolongement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re pour faire et exercice de motricité fine : construire un voilier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enseignante aura récolté suffisamment de </w:t>
      </w:r>
      <w:r>
        <w:rPr>
          <w:rFonts w:cs="Arial" w:ascii="Arial" w:hAnsi="Arial"/>
          <w:b/>
          <w:bCs/>
        </w:rPr>
        <w:t>coques de noix</w:t>
      </w:r>
      <w:r>
        <w:rPr>
          <w:rFonts w:cs="Arial" w:ascii="Arial" w:hAnsi="Arial"/>
        </w:rPr>
        <w:t xml:space="preserve"> avec l’aide des élèv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aque enfant dispose de son matériel. </w:t>
      </w:r>
      <w:r>
        <w:rPr>
          <w:rFonts w:cs="Arial" w:ascii="Arial" w:hAnsi="Arial"/>
        </w:rPr>
        <w:t>Il s’agit de construire un voilier à partir de la coque de noix. Les mâts seront constitués d’allumettes dont aura pris soin d’enlever les morceaux de souff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voile ( petit triangle de papier de soie) sera découpée par chaque enfant et collée sur le mâ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mettra au fond de la coquille une petite boule de pâte à modeler pour faire tenir le mâ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ocabulaire </w:t>
      </w:r>
      <w:r>
        <w:rPr>
          <w:rFonts w:cs="Arial" w:ascii="Arial" w:hAnsi="Arial"/>
        </w:rPr>
        <w:t xml:space="preserve">:  Expliquer le mot </w:t>
      </w:r>
      <w:r>
        <w:rPr>
          <w:rFonts w:cs="Arial" w:ascii="Arial" w:hAnsi="Arial"/>
          <w:b/>
          <w:bCs/>
        </w:rPr>
        <w:t>« lavoir »</w:t>
      </w:r>
      <w:r>
        <w:rPr>
          <w:rFonts w:cs="Arial" w:ascii="Arial" w:hAnsi="Arial"/>
        </w:rPr>
        <w:t xml:space="preserve"> ( il en reste dans certains villages à la campagne , laisser les enfants s’exprimer en faisant appel à leurs souvenirs…</w:t>
      </w:r>
    </w:p>
    <w:p>
      <w:pPr>
        <w:pStyle w:val="Normal"/>
        <w:rPr/>
      </w:pPr>
      <w:r>
        <w:rPr>
          <w:rFonts w:cs="Arial" w:ascii="Arial" w:hAnsi="Arial"/>
        </w:rPr>
        <w:t xml:space="preserve">Afficher dans la classe des images </w:t>
      </w:r>
      <w:r>
        <w:rPr>
          <w:rFonts w:cs="Arial" w:ascii="Arial" w:hAnsi="Arial"/>
          <w:b/>
          <w:bCs/>
        </w:rPr>
        <w:t>de voiliers</w:t>
      </w:r>
      <w:r>
        <w:rPr>
          <w:rFonts w:cs="Arial" w:ascii="Arial" w:hAnsi="Arial"/>
        </w:rPr>
        <w:t>. Ecrire ce mot à côté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décrire le voilier par les enfants, le faire dessiner, écrire une phrase sur le cahier du j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ême, expliquer le terme « voguer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ctur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ocher les mots et s’intéresser à la position de la lettre r par rapport au son oi :</w:t>
      </w:r>
    </w:p>
    <w:p>
      <w:pPr>
        <w:pStyle w:val="Normal"/>
        <w:rPr/>
      </w:pPr>
      <w:r>
        <w:rPr/>
        <w:t>Dire à gauche, à droite, devant,  derrière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 oi,          lav oi r        dr oi  t       s oi r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MS Shell Dlg" w:hAnsi="MS Shell Dlg" w:cs="Arial"/>
          <w:sz w:val="17"/>
          <w:szCs w:val="17"/>
        </w:rPr>
      </w:pPr>
      <w:r>
        <w:rPr>
          <w:rFonts w:cs="Arial" w:ascii="Arial" w:hAnsi="Arial"/>
          <w:sz w:val="26"/>
          <w:szCs w:val="26"/>
        </w:rPr>
        <w:t>© MB/AIS/lecture/ d’après : Comptines pour mieux lire et écrire/G.BESCHE Editions de l’école.</w:t>
      </w:r>
    </w:p>
    <w:p>
      <w:pPr>
        <w:pStyle w:val="Normal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37:00Z</dcterms:created>
  <dc:creator>Martine BODEREAU</dc:creator>
  <dc:description>une fiche d'activité pour fabriquer un voilier.En lien avec la comptine étudiée et permettant de donner du sens à la lecture.</dc:description>
  <cp:keywords>lire pour faire</cp:keywords>
  <dc:language>en-US</dc:language>
  <cp:lastModifiedBy>Martine BODEREAU</cp:lastModifiedBy>
  <dcterms:modified xsi:type="dcterms:W3CDTF">2004-03-20T06:37:00Z</dcterms:modified>
  <cp:revision>2</cp:revision>
  <dc:subject>lecture fonctionnelle/prolongement</dc:subject>
  <dc:title>Lecture : «  Maîtriser la combinatoire »</dc:title>
</cp:coreProperties>
</file>