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TELIER DE PHON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Consigne</w:t>
      </w:r>
      <w:r>
        <w:rPr>
          <w:rFonts w:cs="Arial" w:ascii="Arial" w:hAnsi="Arial"/>
          <w:i/>
          <w:iCs/>
        </w:rPr>
        <w:t> :   Indique la place du son [</w:t>
      </w:r>
      <w:r>
        <w:rPr>
          <w:rFonts w:cs="Arial" w:ascii="Alphonetic" w:hAnsi="Alphonetic"/>
          <w:i/>
          <w:iCs/>
        </w:rPr>
        <w:t>g</w:t>
      </w:r>
      <w:r>
        <w:rPr>
          <w:rFonts w:cs="Arial" w:ascii="Arial" w:hAnsi="Arial"/>
          <w:i/>
          <w:iCs/>
        </w:rPr>
        <w:t>] dans les mots 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drawing>
          <wp:inline distT="0" distB="0" distL="0" distR="0">
            <wp:extent cx="1243330" cy="124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156335" cy="115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510030" cy="151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10287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0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10287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0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10287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3.0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05pt" to="36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05pt" to="198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05pt" to="378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drawing>
          <wp:inline distT="0" distB="0" distL="0" distR="0">
            <wp:extent cx="1013460" cy="10134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337945" cy="13379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129030" cy="11290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10287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10287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10287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5pt" to="27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198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34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85pt" to="360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396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7750</wp:posOffset>
                </wp:positionH>
                <wp:positionV relativeFrom="paragraph">
                  <wp:posOffset>-1151890</wp:posOffset>
                </wp:positionV>
                <wp:extent cx="2972435" cy="3435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2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B /Ateliers de phonologie. Mars 20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5pt;margin-top:-90.75pt;width:23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B /Ateliers de phonologie. Mars 20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578610</wp:posOffset>
                </wp:positionV>
                <wp:extent cx="10287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4.3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578610</wp:posOffset>
                </wp:positionV>
                <wp:extent cx="10287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4.3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578610</wp:posOffset>
                </wp:positionV>
                <wp:extent cx="10287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24.3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57861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4.3pt" to="54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57861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4.3pt" to="207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157861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4.3pt" to="396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71295" cy="147129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996315" cy="99631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drawing>
          <wp:inline distT="0" distB="0" distL="0" distR="0">
            <wp:extent cx="1013460" cy="101346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6355</wp:posOffset>
                </wp:positionH>
                <wp:positionV relativeFrom="paragraph">
                  <wp:posOffset>2031365</wp:posOffset>
                </wp:positionV>
                <wp:extent cx="216535" cy="12509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9.9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phonet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9:59:00Z</dcterms:created>
  <dc:creator>Martine BODEREAU</dc:creator>
  <dc:description/>
  <dc:language>en-US</dc:language>
  <cp:lastModifiedBy>Martine BODEREAU</cp:lastModifiedBy>
  <cp:lastPrinted>2004-03-07T10:58:00Z</cp:lastPrinted>
  <dcterms:modified xsi:type="dcterms:W3CDTF">2004-03-07T09:59:00Z</dcterms:modified>
  <cp:revision>2</cp:revision>
  <dc:subject/>
  <dc:title>ATELIER DE PHONOLOGIE</dc:title>
</cp:coreProperties>
</file>