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8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 cheval ru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ilo a avalé six rats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ilo est repu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lle est fâché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 chat chasse le rat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apa va à la chass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06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l avale la pomm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lle avale la pomm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lle parle fort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 chat passe sur le mur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07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 cheval passe sur la rue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l a mal.</w:t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784860" cy="1791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931670" cy="1545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54200" cy="2040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320165" cy="2164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6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706880" cy="1868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252980" cy="1733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41500" cy="140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409065" cy="1832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2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69645" cy="1917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02130" cy="144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48485" cy="1859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362075" cy="1915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09750" cy="1638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791970" cy="18180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8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359660" cy="1440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826260" cy="18459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11:00Z</dcterms:created>
  <dc:creator>JO</dc:creator>
  <dc:description/>
  <cp:keywords/>
  <dc:language>en-US</dc:language>
  <cp:lastModifiedBy>JO</cp:lastModifiedBy>
  <dcterms:modified xsi:type="dcterms:W3CDTF">2007-06-18T17:42:00Z</dcterms:modified>
  <cp:revision>4</cp:revision>
  <dc:subject/>
  <dc:title>Le cheval rue</dc:title>
</cp:coreProperties>
</file>