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jpeg" ContentType="image/jpeg"/>
  <Override PartName="/word/media/image15.png" ContentType="image/png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4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280"/>
      </w:tblGrid>
      <w:tr>
        <w:trPr>
          <w:trHeight w:val="3722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>La dame a une jupe verte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22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apy a un pull blanc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22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e garçon a un vélo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929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aro est dans sa niche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22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lle vole vers la lune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48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a fille a un vélo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06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l pêche dans une rivière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929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l y a de la fumée sur la ville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22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l a vu une pyramide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48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éa a fait une pyramide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07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l est déchiré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929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e chat passe sur le mur, devant la lune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22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2263775" cy="200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200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2188210" cy="1978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210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8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851025" cy="1383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02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714375" cy="22517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4" r="-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6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836420" cy="17233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2228850" cy="2272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27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29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2969260" cy="21069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210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960120" cy="1806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22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807845" cy="2260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828165" cy="1840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8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3016250" cy="2222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2906395" cy="21443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6395" cy="214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8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2150745" cy="19043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997075" cy="18910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075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8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790700" cy="22491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501775" cy="20783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207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8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48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48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48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1:06:00Z</dcterms:created>
  <dc:creator>JO</dc:creator>
  <dc:description/>
  <cp:keywords/>
  <dc:language>en-US</dc:language>
  <cp:lastModifiedBy>JO</cp:lastModifiedBy>
  <dcterms:modified xsi:type="dcterms:W3CDTF">2007-05-07T21:44:00Z</dcterms:modified>
  <cp:revision>3</cp:revision>
  <dc:subject/>
  <dc:title>Le cheval rue</dc:title>
</cp:coreProperties>
</file>