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0C0C0C" w:val="clear"/>
        <w:rPr/>
      </w:pPr>
      <w:r>
        <w:rPr/>
        <w:t>Lecture</w:t>
      </w:r>
    </w:p>
    <w:p>
      <w:pPr>
        <w:pStyle w:val="Heading3"/>
        <w:rPr/>
      </w:pPr>
      <w:r>
        <w:rPr/>
        <w:t>Complète avec la syllabe qui convi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4955</wp:posOffset>
                </wp:positionH>
                <wp:positionV relativeFrom="paragraph">
                  <wp:posOffset>7810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1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mu?   lé ?   sa ?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497"/>
        <w:gridCol w:w="3161"/>
      </w:tblGrid>
      <w:tr>
        <w:trPr>
          <w:trHeight w:val="14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5305</wp:posOffset>
                  </wp:positionH>
                  <wp:positionV relativeFrom="paragraph">
                    <wp:posOffset>135890</wp:posOffset>
                  </wp:positionV>
                  <wp:extent cx="685800" cy="685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38100</wp:posOffset>
                  </wp:positionV>
                  <wp:extent cx="914400" cy="7912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21590</wp:posOffset>
                  </wp:positionV>
                  <wp:extent cx="1014730" cy="8413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du   ……von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la ……sique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    ……opard</w:t>
            </w:r>
          </w:p>
        </w:tc>
      </w:tr>
    </w:tbl>
    <w:p>
      <w:pPr>
        <w:pStyle w:val="Normal"/>
        <w:rPr>
          <w:rFonts w:ascii="PlumBDL" w:hAnsi="PlumBDL" w:cs="PlumBDL"/>
          <w:b/>
          <w:b/>
          <w:bCs/>
          <w:sz w:val="36"/>
        </w:rPr>
      </w:pPr>
      <w:r>
        <w:rPr>
          <w:rFonts w:cs="PlumBDL" w:ascii="PlumBDL" w:hAnsi="PlumBDL"/>
          <w:b/>
          <w:bCs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paragraph">
              <wp:posOffset>381635</wp:posOffset>
            </wp:positionV>
            <wp:extent cx="971550" cy="857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381635</wp:posOffset>
            </wp:positionV>
            <wp:extent cx="537210" cy="9309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u ?  ré ?  ma ? 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2750"/>
        <w:gridCol w:w="3240"/>
      </w:tblGrid>
      <w:tr>
        <w:trPr>
          <w:trHeight w:val="1440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78105</wp:posOffset>
                  </wp:positionV>
                  <wp:extent cx="1559560" cy="80835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 ……..rin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e    voi……r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   ……..veil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PlumBDL" w:hAnsi="PlumBDL" w:cs="PlumBDL"/>
          <w:b/>
          <w:b/>
          <w:bCs/>
          <w:sz w:val="36"/>
        </w:rPr>
      </w:pPr>
      <w:r>
        <w:rPr>
          <w:rFonts w:cs="PlumBDL" w:ascii="PlumBDL" w:hAnsi="PlumBDL"/>
          <w:b/>
          <w:bCs/>
          <w:sz w:val="36"/>
        </w:rPr>
        <w:t xml:space="preserve">pa ?  ta ?  su ? </w:t>
      </w:r>
    </w:p>
    <w:p>
      <w:pPr>
        <w:pStyle w:val="Normal"/>
        <w:rPr>
          <w:rFonts w:ascii="PlumBDL" w:hAnsi="PlumBDL" w:cs="PlumBDL"/>
          <w:b/>
          <w:b/>
          <w:bCs/>
          <w:sz w:val="20"/>
          <w:lang w:val="en-US" w:eastAsia="en-US"/>
        </w:rPr>
      </w:pPr>
      <w:r>
        <w:rPr>
          <w:rFonts w:cs="PlumBDL" w:ascii="PlumBDL" w:hAnsi="PlumBD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218440</wp:posOffset>
            </wp:positionV>
            <wp:extent cx="748665" cy="8655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104140</wp:posOffset>
            </wp:positionV>
            <wp:extent cx="485140" cy="9880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2750"/>
        <w:gridCol w:w="2548"/>
      </w:tblGrid>
      <w:tr>
        <w:trPr>
          <w:trHeight w:val="1440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09220</wp:posOffset>
                  </wp:positionV>
                  <wp:extent cx="1371600" cy="82042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les   mon……gnes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    ….…nier.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e   ……cette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rFonts w:ascii="PlumBDL" w:hAnsi="PlumBDL" w:cs="PlumBDL"/>
          <w:b/>
          <w:b/>
          <w:bCs/>
          <w:sz w:val="36"/>
          <w:u w:val="single"/>
        </w:rPr>
      </w:pPr>
      <w:r>
        <w:rPr>
          <w:rFonts w:cs="PlumBDL" w:ascii="PlumBDL" w:hAnsi="PlumBDL"/>
          <w:b/>
          <w:bCs/>
          <w:sz w:val="36"/>
          <w:u w:val="single"/>
        </w:rPr>
      </w:r>
    </w:p>
    <w:p>
      <w:pPr>
        <w:pStyle w:val="Normal"/>
        <w:rPr>
          <w:rFonts w:ascii="PlumBDL" w:hAnsi="PlumBDL" w:cs="PlumBDL"/>
          <w:b/>
          <w:b/>
          <w:bCs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360680</wp:posOffset>
            </wp:positionV>
            <wp:extent cx="1143000" cy="9702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lumBDL" w:ascii="PlumBDL" w:hAnsi="PlumBDL"/>
          <w:b/>
          <w:bCs/>
          <w:sz w:val="36"/>
          <w:u w:val="single"/>
        </w:rPr>
        <w:t>Associe les  syllabes pour former des mots  en t’aidant des images :</w:t>
      </w:r>
    </w:p>
    <w:p>
      <w:pPr>
        <w:pStyle w:val="Normal"/>
        <w:rPr>
          <w:rFonts w:ascii="PlumBDL" w:hAnsi="PlumBDL" w:cs="PlumBDL"/>
          <w:b/>
          <w:b/>
          <w:bCs/>
          <w:sz w:val="44"/>
          <w:u w:val="single"/>
          <w:lang w:val="en-US" w:eastAsia="en-US"/>
        </w:rPr>
      </w:pPr>
      <w:r>
        <w:rPr>
          <w:rFonts w:cs="PlumBDL" w:ascii="PlumBDL" w:hAnsi="PlumBDL"/>
          <w:b/>
          <w:bCs/>
          <w:sz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0325</wp:posOffset>
            </wp:positionV>
            <wp:extent cx="1388110" cy="8655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2430</wp:posOffset>
            </wp:positionH>
            <wp:positionV relativeFrom="paragraph">
              <wp:posOffset>60325</wp:posOffset>
            </wp:positionV>
            <wp:extent cx="1052195" cy="117538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0" cy="1943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75pt" to="180pt,1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0" cy="194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75pt" to="369pt,1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058785</wp:posOffset>
            </wp:positionV>
            <wp:extent cx="2286000" cy="193484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16"/>
        </w:rPr>
      </w:pPr>
      <w:r>
        <w:rPr>
          <w:rFonts w:eastAsia="Script cole"/>
        </w:rPr>
        <w:t xml:space="preserve">   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6.15pt" to="143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6.15pt" to="350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6.15pt" to="530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29260</wp:posOffset>
                </wp:positionV>
                <wp:extent cx="4660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3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657860</wp:posOffset>
                </wp:positionV>
                <wp:extent cx="466090" cy="351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1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543560</wp:posOffset>
                </wp:positionV>
                <wp:extent cx="4660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2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429260</wp:posOffset>
                </wp:positionV>
                <wp:extent cx="4660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3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57860</wp:posOffset>
                </wp:positionV>
                <wp:extent cx="4660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1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657860</wp:posOffset>
                </wp:positionV>
                <wp:extent cx="466090" cy="351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1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543560</wp:posOffset>
                </wp:positionV>
                <wp:extent cx="694690" cy="3517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2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7755</wp:posOffset>
                </wp:positionH>
                <wp:positionV relativeFrom="paragraph">
                  <wp:posOffset>657860</wp:posOffset>
                </wp:positionV>
                <wp:extent cx="6946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1.8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lumB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1:28:00Z</dcterms:created>
  <dc:creator>Anne-Marie PEYRONNET</dc:creator>
  <dc:description/>
  <dc:language>en-US</dc:language>
  <cp:lastModifiedBy>Anne-Marie PEYRONNET</cp:lastModifiedBy>
  <cp:lastPrinted>2005-07-02T22:18:00Z</cp:lastPrinted>
  <dcterms:modified xsi:type="dcterms:W3CDTF">2005-07-02T11:32:00Z</dcterms:modified>
  <cp:revision>3</cp:revision>
  <dc:subject/>
  <dc:title>Mon prénom :</dc:title>
</cp:coreProperties>
</file>