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2"/>
        </w:numPr>
        <w:rPr/>
      </w:pPr>
      <w:r>
        <w:rPr/>
        <w:t>Qui a fait les dessins du livre ?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L'histoire se passe 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0" w:name="__Fieldmark__0_4147041462"/>
      <w:bookmarkStart w:id="1" w:name="__Fieldmark__0_4147041462"/>
      <w:bookmarkEnd w:id="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au Moyen-Age</w:t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" w:name="__Fieldmark__1_4147041462"/>
      <w:bookmarkStart w:id="3" w:name="__Fieldmark__1_4147041462"/>
      <w:bookmarkEnd w:id="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à l'Age des Ténèbres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4" w:name="__Fieldmark__2_4147041462"/>
      <w:bookmarkStart w:id="5" w:name="__Fieldmark__2_4147041462"/>
      <w:bookmarkEnd w:id="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à l'Age Sombre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6" w:name="__Fieldmark__3_4147041462"/>
      <w:bookmarkStart w:id="7" w:name="__Fieldmark__3_4147041462"/>
      <w:bookmarkEnd w:id="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à l'Age des Chevaliers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Comment s'appelle le Chevalier ?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Trouve la chose que Messire Fred ne fait pas 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8" w:name="__Fieldmark__4_4147041462"/>
      <w:bookmarkStart w:id="9" w:name="__Fieldmark__4_4147041462"/>
      <w:bookmarkEnd w:id="9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 déloger les monstres des douves,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0" w:name="__Fieldmark__5_4147041462"/>
      <w:bookmarkStart w:id="11" w:name="__Fieldmark__5_4147041462"/>
      <w:bookmarkEnd w:id="1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 chasser les marchands honnêtes,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2" w:name="__Fieldmark__6_4147041462"/>
      <w:bookmarkStart w:id="13" w:name="__Fieldmark__6_4147041462"/>
      <w:bookmarkEnd w:id="1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 sauver Dame Gwendolyn.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De quoi  Messire Fred a-t-il une peur bleue ?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Relève ce qui permet à  Messire Fred de s'éclairer la nuit ?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4" w:name="__Fieldmark__7_4147041462"/>
      <w:bookmarkStart w:id="15" w:name="__Fieldmark__7_4147041462"/>
      <w:bookmarkEnd w:id="1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 bocal de lucioles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6" w:name="__Fieldmark__8_4147041462"/>
      <w:bookmarkStart w:id="17" w:name="__Fieldmark__8_4147041462"/>
      <w:bookmarkEnd w:id="1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anguille électrique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18" w:name="__Fieldmark__9_4147041462"/>
      <w:bookmarkStart w:id="19" w:name="__Fieldmark__9_4147041462"/>
      <w:bookmarkEnd w:id="19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lampe halogène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0" w:name="__Fieldmark__10_4147041462"/>
      <w:bookmarkStart w:id="21" w:name="__Fieldmark__10_4147041462"/>
      <w:bookmarkEnd w:id="2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des bougies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2" w:name="__Fieldmark__11_4147041462"/>
      <w:bookmarkStart w:id="23" w:name="__Fieldmark__11_4147041462"/>
      <w:bookmarkEnd w:id="2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des phares de voitures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4" w:name="__Fieldmark__12_4147041462"/>
      <w:bookmarkStart w:id="25" w:name="__Fieldmark__12_4147041462"/>
      <w:bookmarkEnd w:id="25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une lampe de chevet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De qui Richard-le-Mouchard est-il amoureux ?</w:t>
      </w:r>
    </w:p>
    <w:p>
      <w:pPr>
        <w:pStyle w:val="Normal"/>
        <w:ind w:left="28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Question"/>
        <w:numPr>
          <w:ilvl w:val="0"/>
          <w:numId w:val="2"/>
        </w:numPr>
        <w:rPr/>
      </w:pPr>
      <w:r>
        <w:rPr/>
        <w:t>Que font les chevaliers de la Table Ronde quand il y a de l'orage ?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6" w:name="__Fieldmark__13_4147041462"/>
      <w:bookmarkStart w:id="27" w:name="__Fieldmark__13_4147041462"/>
      <w:bookmarkEnd w:id="27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regardent les éclairs</w:t>
        <w:tab/>
        <w:t xml:space="preserve">   </w:t>
        <w:tab/>
        <w:t xml:space="preserve">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28" w:name="__Fieldmark__14_4147041462"/>
      <w:bookmarkStart w:id="29" w:name="__Fieldmark__14_4147041462"/>
      <w:bookmarkEnd w:id="29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vont se coucher</w:t>
      </w:r>
    </w:p>
    <w:p>
      <w:pPr>
        <w:pStyle w:val="Normal"/>
        <w:ind w:left="283" w:hanging="0"/>
        <w:rPr>
          <w:rFonts w:ascii="Comic Sans MS" w:hAnsi="Comic Sans MS" w:cs="Comic Sans MS"/>
          <w:sz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30" w:name="__Fieldmark__15_4147041462"/>
      <w:bookmarkStart w:id="31" w:name="__Fieldmark__15_4147041462"/>
      <w:bookmarkEnd w:id="31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se bouchent les oreilles     </w:t>
        <w:tab/>
        <w:t xml:space="preserve">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omic Sans MS" w:ascii="Comic Sans MS" w:hAnsi="Comic Sans MS"/>
        </w:rPr>
        <w:instrText xml:space="preserve"> FORMCHECKBOX </w:instrText>
      </w:r>
      <w:r>
        <w:rPr>
          <w:sz w:val="22"/>
          <w:rFonts w:cs="Comic Sans MS" w:ascii="Comic Sans MS" w:hAnsi="Comic Sans MS"/>
        </w:rPr>
        <w:fldChar w:fldCharType="separate"/>
      </w:r>
      <w:bookmarkStart w:id="32" w:name="__Fieldmark__16_4147041462"/>
      <w:bookmarkStart w:id="33" w:name="__Fieldmark__16_4147041462"/>
      <w:bookmarkEnd w:id="33"/>
      <w:r>
        <w:rPr>
          <w:rFonts w:cs="Comic Sans MS" w:ascii="Comic Sans MS" w:hAnsi="Comic Sans MS"/>
          <w:sz w:val="22"/>
        </w:rPr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 xml:space="preserve"> ils se cachent</w:t>
      </w:r>
    </w:p>
    <w:p>
      <w:pPr>
        <w:pStyle w:val="Normal"/>
        <w:ind w:left="283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Question"/>
        <w:numPr>
          <w:ilvl w:val="0"/>
          <w:numId w:val="2"/>
        </w:numPr>
        <w:rPr/>
      </w:pPr>
      <w:r>
        <w:rPr/>
        <w:t>Quand Messire Fred et Dame Gwendolyn ont-ils rendez-vous ?</w:t>
      </w:r>
    </w:p>
    <w:p>
      <w:pPr>
        <w:pStyle w:val="Normal"/>
        <w:ind w:left="283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10.  De quoi a peur Dame Gwendoly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0"/>
        </w:rPr>
      </w:pPr>
      <w:r>
        <w:rPr>
          <w:rFonts w:cs="Comic Sans MS"/>
          <w:b w:val="false"/>
          <w:sz w:val="30"/>
        </w:rPr>
        <w:t>Mots croisés du chevali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blHeader w:val="true"/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le éclaire Messire Fr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'est l'amoureuse de Messire Fr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me Gwendolyn en a peu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'est le prénom de l'amoureux de Dame Gwendoly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ssire Fred en a un bocal pour s'éclairer.</w:t>
      </w:r>
    </w:p>
    <w:p>
      <w:pPr>
        <w:pStyle w:val="Normal"/>
        <w:numPr>
          <w:ilvl w:val="0"/>
          <w:numId w:val="3"/>
        </w:numPr>
        <w:ind w:left="283" w:right="256" w:hanging="28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ssire Fred en a peur.</w:t>
      </w:r>
    </w:p>
    <w:sectPr>
      <w:headerReference w:type="default" r:id="rId2"/>
      <w:type w:val="nextPage"/>
      <w:pgSz w:orient="landscape" w:w="16838" w:h="11906"/>
      <w:pgMar w:left="851" w:right="851" w:gutter="0" w:header="567" w:top="1985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215900" distR="114935" simplePos="0" locked="0" layoutInCell="0" allowOverlap="1" relativeHeight="2">
          <wp:simplePos x="0" y="0"/>
          <wp:positionH relativeFrom="column">
            <wp:posOffset>8615045</wp:posOffset>
          </wp:positionH>
          <wp:positionV relativeFrom="paragraph">
            <wp:posOffset>635</wp:posOffset>
          </wp:positionV>
          <wp:extent cx="1008380" cy="1352550"/>
          <wp:effectExtent l="0" t="0" r="0" b="0"/>
          <wp:wrapTight wrapText="left">
            <wp:wrapPolygon edited="0">
              <wp:start x="-187" y="0"/>
              <wp:lineTo x="-187" y="21455"/>
              <wp:lineTo x="21600" y="21455"/>
              <wp:lineTo x="21600" y="0"/>
              <wp:lineTo x="-187" y="0"/>
            </wp:wrapPolygon>
          </wp:wrapTight>
          <wp:docPr id="1" name="SAVE0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VE0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e chevalier qui avait peur du noir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arbara Shook Hazen – L'école des loisirs – Collection « Pastel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9:21:00Z</dcterms:created>
  <dc:creator>laure</dc:creator>
  <dc:description/>
  <dc:language>en-US</dc:language>
  <cp:lastModifiedBy>laure</cp:lastModifiedBy>
  <cp:lastPrinted>2005-12-15T21:04:00Z</cp:lastPrinted>
  <dcterms:modified xsi:type="dcterms:W3CDTF">2005-12-15T20:05:00Z</dcterms:modified>
  <cp:revision>3</cp:revision>
  <dc:subject/>
  <dc:title>1</dc:title>
</cp:coreProperties>
</file>