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</w:t>
      </w:r>
      <w:r>
        <w:rPr>
          <w:b w:val="false"/>
        </w:rPr>
        <w:t>..………………………………………………………………………..</w:t>
      </w:r>
    </w:p>
    <w:p>
      <w:pPr>
        <w:pStyle w:val="Normal"/>
        <w:ind w:left="283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L'histoire se passe  </w:t>
      </w:r>
      <w:r>
        <w:rPr>
          <w:b w:val="false"/>
        </w:rPr>
        <w:t>…………………………………………… 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</w:t>
      </w:r>
      <w:r>
        <w:rPr>
          <w:b w:val="false"/>
        </w:rPr>
        <w:t>..……………………………………………………………………….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/>
      </w:pPr>
      <w:r>
        <w:rPr/>
        <w:t xml:space="preserve">Messire Fred ne </w:t>
      </w:r>
      <w:r>
        <w:rPr>
          <w:b w:val="false"/>
        </w:rPr>
        <w:t>……………………………………………….</w:t>
      </w:r>
    </w:p>
    <w:p>
      <w:pPr>
        <w:pStyle w:val="Question"/>
        <w:numPr>
          <w:ilvl w:val="0"/>
          <w:numId w:val="0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</w:t>
      </w:r>
      <w:r>
        <w:rPr>
          <w:b w:val="false"/>
        </w:rPr>
        <w:t>..……………………………………………………………………….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Messire Fred s'éclaire la nuit grâce à 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0" w:name="__Fieldmark__0_141931680"/>
      <w:bookmarkStart w:id="1" w:name="__Fieldmark__0_141931680"/>
      <w:bookmarkEnd w:id="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 bocal de lucioles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" w:name="__Fieldmark__1_141931680"/>
      <w:bookmarkStart w:id="3" w:name="__Fieldmark__1_141931680"/>
      <w:bookmarkEnd w:id="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anguille électrique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4" w:name="__Fieldmark__2_141931680"/>
      <w:bookmarkStart w:id="5" w:name="__Fieldmark__2_141931680"/>
      <w:bookmarkEnd w:id="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lampe halogène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6" w:name="__Fieldmark__3_141931680"/>
      <w:bookmarkStart w:id="7" w:name="__Fieldmark__3_141931680"/>
      <w:bookmarkEnd w:id="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des bougies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8" w:name="__Fieldmark__4_141931680"/>
      <w:bookmarkStart w:id="9" w:name="__Fieldmark__4_141931680"/>
      <w:bookmarkEnd w:id="9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des phares de voitures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0" w:name="__Fieldmark__5_141931680"/>
      <w:bookmarkStart w:id="11" w:name="__Fieldmark__5_141931680"/>
      <w:bookmarkEnd w:id="1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lampe de chevet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</w:t>
      </w:r>
      <w:r>
        <w:rPr>
          <w:b w:val="false"/>
        </w:rPr>
        <w:t>..……………………………………………………………………….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Quand il y a de l'orage, les chevaliers de la Table Ronde 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2" w:name="__Fieldmark__6_141931680"/>
      <w:bookmarkStart w:id="13" w:name="__Fieldmark__6_141931680"/>
      <w:bookmarkEnd w:id="1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regardent les éclairs</w:t>
        <w:tab/>
        <w:t xml:space="preserve">   </w:t>
        <w:tab/>
        <w:t xml:space="preserve">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4" w:name="__Fieldmark__7_141931680"/>
      <w:bookmarkStart w:id="15" w:name="__Fieldmark__7_141931680"/>
      <w:bookmarkEnd w:id="1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vont se coucher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6" w:name="__Fieldmark__8_141931680"/>
      <w:bookmarkStart w:id="17" w:name="__Fieldmark__8_141931680"/>
      <w:bookmarkEnd w:id="1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se bouchent les oreilles     </w:t>
        <w:tab/>
        <w:t xml:space="preserve">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8" w:name="__Fieldmark__9_141931680"/>
      <w:bookmarkStart w:id="19" w:name="__Fieldmark__9_141931680"/>
      <w:bookmarkEnd w:id="19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se cachent</w:t>
      </w:r>
    </w:p>
    <w:p>
      <w:pPr>
        <w:pStyle w:val="Normal"/>
        <w:ind w:left="283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…………………………</w:t>
      </w:r>
      <w:r>
        <w:rPr>
          <w:b w:val="false"/>
        </w:rPr>
        <w:t>..………………………………………………………………………..</w:t>
      </w:r>
    </w:p>
    <w:p>
      <w:pPr>
        <w:pStyle w:val="Question"/>
        <w:numPr>
          <w:ilvl w:val="0"/>
          <w:numId w:val="2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……………………………</w:t>
      </w:r>
      <w:r>
        <w:rPr>
          <w:b w:val="false"/>
        </w:rPr>
        <w:t>...………</w:t>
      </w:r>
    </w:p>
    <w:p>
      <w:pPr>
        <w:pStyle w:val="Question"/>
        <w:numPr>
          <w:ilvl w:val="0"/>
          <w:numId w:val="0"/>
        </w:numPr>
        <w:spacing w:lineRule="atLeast" w:line="400"/>
        <w:ind w:left="284" w:hanging="284"/>
        <w:rPr>
          <w:b w:val="false"/>
          <w:b w:val="false"/>
        </w:rPr>
      </w:pPr>
      <w:r>
        <w:rPr>
          <w:b w:val="false"/>
        </w:rPr>
        <w:t>……</w:t>
      </w:r>
      <w:r>
        <w:rPr>
          <w:b w:val="false"/>
        </w:rPr>
        <w:t>.……………………………………..………..</w:t>
      </w:r>
    </w:p>
    <w:p>
      <w:pPr>
        <w:pStyle w:val="Normal"/>
        <w:rPr/>
      </w:pPr>
      <w:r>
        <w:rPr/>
      </w:r>
    </w:p>
    <w:p>
      <w:pPr>
        <w:pStyle w:val="Heading1"/>
        <w:rPr>
          <w:shadow/>
        </w:rPr>
      </w:pPr>
      <w:r>
        <w:rPr>
          <w:shadow/>
        </w:rPr>
        <w:t>Mots croisés du chevalier</w:t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4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blHeader w:val="true"/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0" allowOverlap="1" relativeHeight="4">
                  <wp:simplePos x="0" y="0"/>
                  <wp:positionH relativeFrom="column">
                    <wp:posOffset>1868805</wp:posOffset>
                  </wp:positionH>
                  <wp:positionV relativeFrom="paragraph">
                    <wp:posOffset>93345</wp:posOffset>
                  </wp:positionV>
                  <wp:extent cx="2611755" cy="2996565"/>
                  <wp:effectExtent l="0" t="0" r="0" b="0"/>
                  <wp:wrapTight wrapText="bothSides">
                    <wp:wrapPolygon edited="0">
                      <wp:start x="-85" y="0"/>
                      <wp:lineTo x="-85" y="21522"/>
                      <wp:lineTo x="21600" y="21522"/>
                      <wp:lineTo x="21600" y="0"/>
                      <wp:lineTo x="-85" y="0"/>
                    </wp:wrapPolygon>
                  </wp:wrapTight>
                  <wp:docPr id="1" name="dessin%20chevali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ssin%20chevali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755" cy="299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567" w:top="1531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’est Tony Ross.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L'histoire se passe 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20" w:name="__Fieldmark__10_141931680"/>
      <w:bookmarkStart w:id="21" w:name="__Fieldmark__10_141931680"/>
      <w:bookmarkEnd w:id="21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au Moyen-Ag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2" w:name="__Fieldmark__11_141931680"/>
      <w:bookmarkStart w:id="23" w:name="__Fieldmark__11_141931680"/>
      <w:bookmarkEnd w:id="2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à l'Age des Ténèbres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24" w:name="__Fieldmark__12_141931680"/>
      <w:bookmarkStart w:id="25" w:name="__Fieldmark__12_141931680"/>
      <w:bookmarkEnd w:id="25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à l'Age Sombre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26" w:name="__Fieldmark__13_141931680"/>
      <w:bookmarkStart w:id="27" w:name="__Fieldmark__13_141931680"/>
      <w:bookmarkEnd w:id="27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à l'Age des Chevaliers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l s'appelle Messire Fred.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rouve la chose que Messire Fred ne fait pas 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28" w:name="__Fieldmark__14_141931680"/>
      <w:bookmarkStart w:id="29" w:name="__Fieldmark__14_141931680"/>
      <w:bookmarkEnd w:id="29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 déloger les monstres des douves,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30" w:name="__Fieldmark__15_141931680"/>
      <w:bookmarkStart w:id="31" w:name="__Fieldmark__15_141931680"/>
      <w:bookmarkEnd w:id="31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 chasser les marchands honnêtes,</w:t>
      </w:r>
    </w:p>
    <w:p>
      <w:pPr>
        <w:pStyle w:val="Normal"/>
        <w:ind w:left="2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32" w:name="__Fieldmark__16_141931680"/>
      <w:bookmarkStart w:id="33" w:name="__Fieldmark__16_141931680"/>
      <w:bookmarkEnd w:id="3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 sauver Dame Gwendolyn.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essire Fred a une peur bleue du noir.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ève ce qui permet à  Messire Fred de s'éclairer la nuit ?</w:t>
      </w:r>
    </w:p>
    <w:p>
      <w:pPr>
        <w:pStyle w:val="Normal"/>
        <w:ind w:left="2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34" w:name="__Fieldmark__17_141931680"/>
      <w:bookmarkStart w:id="35" w:name="__Fieldmark__17_141931680"/>
      <w:bookmarkEnd w:id="3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un bocal de luciol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36" w:name="__Fieldmark__18_141931680"/>
      <w:bookmarkStart w:id="37" w:name="__Fieldmark__18_141931680"/>
      <w:bookmarkEnd w:id="3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une anguille électrique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38" w:name="__Fieldmark__19_141931680"/>
      <w:bookmarkStart w:id="39" w:name="__Fieldmark__19_141931680"/>
      <w:bookmarkEnd w:id="39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une lampe halogèn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40" w:name="__Fieldmark__20_141931680"/>
      <w:bookmarkStart w:id="41" w:name="__Fieldmark__20_141931680"/>
      <w:bookmarkEnd w:id="4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des bougies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42" w:name="__Fieldmark__21_141931680"/>
      <w:bookmarkStart w:id="43" w:name="__Fieldmark__21_141931680"/>
      <w:bookmarkEnd w:id="43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des phares de voitures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44" w:name="__Fieldmark__22_141931680"/>
      <w:bookmarkStart w:id="45" w:name="__Fieldmark__22_141931680"/>
      <w:bookmarkEnd w:id="45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une lampe de chevet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 qui Richard-le-Mouchard est-il amoureux ?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Que font les chevaliers de la Table Ronde quand il y a de l'orage ?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46" w:name="__Fieldmark__23_141931680"/>
      <w:bookmarkStart w:id="47" w:name="__Fieldmark__23_141931680"/>
      <w:bookmarkEnd w:id="47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ils regardent les éclairs</w:t>
        <w:tab/>
        <w:t xml:space="preserve">   </w:t>
        <w:tab/>
        <w:t xml:space="preserve">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48" w:name="__Fieldmark__24_141931680"/>
      <w:bookmarkStart w:id="49" w:name="__Fieldmark__24_141931680"/>
      <w:bookmarkEnd w:id="49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ils vont se coucher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Comic Sans MS" w:ascii="Comic Sans MS" w:hAnsi="Comic Sans MS"/>
        </w:rPr>
        <w:instrText xml:space="preserve"> FORMCHECKBOX </w:instrText>
      </w:r>
      <w:r>
        <w:rPr>
          <w:sz w:val="22"/>
          <w:b w:val="false"/>
          <w:rFonts w:cs="Comic Sans MS" w:ascii="Comic Sans MS" w:hAnsi="Comic Sans MS"/>
        </w:rPr>
        <w:fldChar w:fldCharType="separate"/>
      </w:r>
      <w:bookmarkStart w:id="50" w:name="__Fieldmark__25_141931680"/>
      <w:bookmarkStart w:id="51" w:name="__Fieldmark__25_141931680"/>
      <w:bookmarkEnd w:id="51"/>
      <w:r>
        <w:rPr>
          <w:rFonts w:cs="Comic Sans MS" w:ascii="Comic Sans MS" w:hAnsi="Comic Sans MS"/>
          <w:b w:val="false"/>
          <w:sz w:val="22"/>
        </w:rPr>
      </w:r>
      <w:r>
        <w:rPr>
          <w:sz w:val="22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ils se bouchent les oreilles     </w:t>
        <w:tab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52" w:name="__Fieldmark__26_141931680"/>
      <w:bookmarkStart w:id="53" w:name="__Fieldmark__26_141931680"/>
      <w:bookmarkEnd w:id="5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2"/>
        </w:rPr>
        <w:t xml:space="preserve"> ils se cachent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6"/>
        </w:rPr>
      </w:pPr>
      <w:r>
        <w:rPr>
          <w:rFonts w:cs="Comic Sans MS" w:ascii="Comic Sans MS" w:hAnsi="Comic Sans MS"/>
          <w:b w:val="false"/>
          <w:sz w:val="26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essire Fred et Dame Gwendolyn ont rendez-vous les soirs de pleine lune.</w:t>
      </w:r>
    </w:p>
    <w:p>
      <w:pPr>
        <w:pStyle w:val="Normal"/>
        <w:ind w:left="283" w:hanging="0"/>
        <w:rPr>
          <w:rFonts w:ascii="Comic Sans MS" w:hAnsi="Comic Sans MS" w:cs="Comic Sans MS"/>
          <w:b w:val="false"/>
          <w:b w:val="false"/>
          <w:sz w:val="26"/>
        </w:rPr>
      </w:pPr>
      <w:r>
        <w:rPr>
          <w:rFonts w:cs="Comic Sans MS" w:ascii="Comic Sans MS" w:hAnsi="Comic Sans MS"/>
          <w:b w:val="false"/>
          <w:sz w:val="26"/>
        </w:rPr>
      </w:r>
    </w:p>
    <w:p>
      <w:pPr>
        <w:pStyle w:val="Question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10. Dame Gwendolyn a peur des insectes et des bêtes gluan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/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ts croisés du chevali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blHeader w:val="true"/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567" w:top="1985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71755" distR="114935" simplePos="0" locked="0" layoutInCell="0" allowOverlap="1" relativeHeight="2">
          <wp:simplePos x="0" y="0"/>
          <wp:positionH relativeFrom="column">
            <wp:posOffset>8615045</wp:posOffset>
          </wp:positionH>
          <wp:positionV relativeFrom="paragraph">
            <wp:posOffset>635</wp:posOffset>
          </wp:positionV>
          <wp:extent cx="1008380" cy="1352550"/>
          <wp:effectExtent l="0" t="0" r="0" b="0"/>
          <wp:wrapTight wrapText="left">
            <wp:wrapPolygon edited="0">
              <wp:start x="-187" y="0"/>
              <wp:lineTo x="-187" y="21455"/>
              <wp:lineTo x="21600" y="21455"/>
              <wp:lineTo x="21600" y="0"/>
              <wp:lineTo x="-187" y="0"/>
            </wp:wrapPolygon>
          </wp:wrapTight>
          <wp:docPr id="2" name="SAVE0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VE0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e chevalier qui avait peur du noir</w:t>
      <w:tab/>
      <w:tab/>
      <w:tab/>
      <w:tab/>
      <w:tab/>
      <w:tab/>
      <w:tab/>
      <w:tab/>
      <w:tab/>
      <w:t>fiche élèv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arbara Shook Hazen – L'école des loisirs – Collection « Pastel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71755" distR="114935" simplePos="0" locked="0" layoutInCell="0" allowOverlap="1" relativeHeight="3">
          <wp:simplePos x="0" y="0"/>
          <wp:positionH relativeFrom="column">
            <wp:posOffset>8615045</wp:posOffset>
          </wp:positionH>
          <wp:positionV relativeFrom="paragraph">
            <wp:posOffset>635</wp:posOffset>
          </wp:positionV>
          <wp:extent cx="1008380" cy="1352550"/>
          <wp:effectExtent l="0" t="0" r="0" b="0"/>
          <wp:wrapTight wrapText="left">
            <wp:wrapPolygon edited="0">
              <wp:start x="-187" y="0"/>
              <wp:lineTo x="-187" y="21455"/>
              <wp:lineTo x="21600" y="21455"/>
              <wp:lineTo x="21600" y="0"/>
              <wp:lineTo x="-187" y="0"/>
            </wp:wrapPolygon>
          </wp:wrapTight>
          <wp:docPr id="3" name="SAVE0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VE0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e chevalier qui avait peur du noir</w:t>
      <w:tab/>
      <w:tab/>
      <w:tab/>
      <w:tab/>
      <w:tab/>
      <w:tab/>
      <w:tab/>
      <w:tab/>
      <w:tab/>
      <w:t>correct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arbara Shook Hazen – L'école des loisirs – Collection « Pastel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07:00Z</dcterms:created>
  <dc:creator>laure</dc:creator>
  <dc:description/>
  <dc:language>en-US</dc:language>
  <cp:lastModifiedBy>laure</cp:lastModifiedBy>
  <cp:lastPrinted>2005-12-15T21:04:00Z</cp:lastPrinted>
  <dcterms:modified xsi:type="dcterms:W3CDTF">2006-01-26T08:39:00Z</dcterms:modified>
  <cp:revision>9</cp:revision>
  <dc:subject/>
  <dc:title>1</dc:title>
</cp:coreProperties>
</file>