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1540" cy="151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2" r="-3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3490" cy="1395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9315" cy="13957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22" r="-3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1428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0615" cy="1447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7605" cy="1511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8580" cy="14592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92300" cy="1447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39" r="-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7980" cy="13792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1805" cy="14973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1" t="-22" r="-7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149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7980" cy="14674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1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887220" cy="10693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49" r="-2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7980" cy="11626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92300" cy="13081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40" r="-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1565" cy="13328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2575" cy="14071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40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91665" cy="12306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1665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7980" cy="14287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Ecole Script Texte" w:hAnsi="Ecole Script Texte" w:cs="Ecole Script Texte"/>
          <w:sz w:val="36"/>
          <w:szCs w:val="36"/>
          <w:u w:val="single"/>
        </w:rPr>
      </w:pPr>
      <w:r>
        <w:rPr>
          <w:rFonts w:cs="Ecole Script Texte" w:ascii="Ecole Script Texte" w:hAnsi="Ecole Script Texte"/>
          <w:sz w:val="36"/>
          <w:szCs w:val="36"/>
          <w:u w:val="single"/>
        </w:rPr>
        <w:t>Jeu de lecture : associer la bonne phrase à la bonne image/thème spor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cture / notions aquatique, individuel, collectif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 sport d’équipe, qui se joue avec un ballon. On a le droit de se servir de ses mains pour dribbler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 sport d’équipe, qui se joue avec un ballon. Personne ne peut prendre le ballon à la main…sauf le gardien !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 sport d’équipe, qui se joue avec un ballon. Le ballon ne peu pas être joué aux pieds. Il y a un filet sur le terrain.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 sport individuel de combat. Il y a des rounds. J’ai des gants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 xml:space="preserve">Je suis un sport de combat qui vient de l’Asie. J’ai deux syllabes. 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 sport aquatique. On peut prendre de l’élan, ou prendre de la hauteur en sautant.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 sport de combat qui vient de l’Asie. J’ai trois syllabes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 sport individuel, on me joue avec une balle de couleur. Il y a un filet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 sport qui se joue sur la glace. Les équipes essaient de marquer des points en lançant un disque.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 sport individuel qui nécessite un effort plus ou moins rapide. On peut me pratiquer partout : forêt, rue, plage… !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 sport individuel sur anneaux. Il faut beaucoup de force dans les bras pour réussir !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 sport de course aquatique qui se pratique au-dessus ou en dessous de l’eau.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 sport collectif qui se joue avec une batte. Je suis né en Europe, mais je suis surtout connu en Amérique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 xml:space="preserve">Sport aquatique, on me pratique grâce à la force du vent. 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 sport de glisse qui se pratique en hiver.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 sport qui de glisse qui se pratique sur la glace. La musique est souvent utilisée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 sport qui se joue avec une raquette, à 2 ou à 4 joueurs. On ne me joue pas sur un terrain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C’est un sport aquatique se pratiquant en piscine ou à la mer. Il faut bien retenir sa respiration…ou avoir le matériel adéquat !</w:t>
            </w:r>
          </w:p>
        </w:tc>
      </w:tr>
    </w:tbl>
    <w:p>
      <w:pPr>
        <w:pStyle w:val="Normal"/>
        <w:jc w:val="center"/>
        <w:rPr>
          <w:rFonts w:ascii="Ecole Script Texte" w:hAnsi="Ecole Script Texte" w:cs="Ecole Script Texte"/>
          <w:sz w:val="36"/>
          <w:szCs w:val="36"/>
        </w:rPr>
      </w:pPr>
      <w:r>
        <w:rPr>
          <w:rFonts w:cs="Ecole Script Texte" w:ascii="Ecole Script Texte" w:hAnsi="Ecole Script Texte"/>
          <w:sz w:val="36"/>
          <w:szCs w:val="36"/>
        </w:rPr>
      </w:r>
    </w:p>
    <w:sectPr>
      <w:type w:val="nextPage"/>
      <w:pgSz w:w="11906" w:h="16838"/>
      <w:pgMar w:left="567" w:right="56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cole Script Texte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4:21:00Z</dcterms:created>
  <dc:creator> RASED</dc:creator>
  <dc:description/>
  <cp:keywords/>
  <dc:language>en-US</dc:language>
  <cp:lastModifiedBy> RASED</cp:lastModifiedBy>
  <cp:lastPrinted>2008-10-26T15:11:00Z</cp:lastPrinted>
  <dcterms:modified xsi:type="dcterms:W3CDTF">2008-10-26T14:11:00Z</dcterms:modified>
  <cp:revision>9</cp:revision>
  <dc:subject/>
  <dc:title> </dc:title>
</cp:coreProperties>
</file>