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85850" cy="135763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85315" cy="120459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24585" cy="147002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94840" cy="128905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81125" cy="139446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17040" cy="135255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52575" cy="151638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03045" cy="147828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87475" cy="139573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79880" cy="143446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03045" cy="145351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6680" cy="143446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45260" cy="1497330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30375" cy="1453515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89050" cy="1409700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16380" cy="1503045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21180" cy="145097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062480" cy="1245235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  <w:u w:val="single"/>
        </w:rPr>
      </w:pPr>
      <w:r>
        <w:rPr>
          <w:rFonts w:cs="Ecole Script Texte" w:ascii="Ecole Script Texte" w:hAnsi="Ecole Script Texte"/>
          <w:sz w:val="36"/>
          <w:szCs w:val="36"/>
          <w:u w:val="single"/>
        </w:rPr>
        <w:t>Jeu de lecture : associer la bonne phrase à la bonne image/thème planètes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Compréhension / notions couleurs / notions vertical, horizontal, centre, gauche, </w:t>
      </w:r>
      <w:r>
        <w:rPr/>
        <w:t>droite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e planète avec un anneau jaune et deux pics jaunes aux extrémité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 anneau jaune et je suis vert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e planète avec un anneau bleu clair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e planète très sombre avec un anneau roug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e planète avec deux anneaux de couleurs différentes qui se croisent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es trois anneaux sont de la même couleur. Ils ne se croisent pas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e planète avec deux anneaux de couleurs identiques qui se croisent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des rayures jaunes et beiges. Elles sont vertical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des rayures  horizontales de couleur rose 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e planète sans anneau avec des taches rond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des océans bleus et des continents. Je suis la planète Terr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e planète avec un anneau rose et deux pics jaunes aux extrémités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possède 3 anneaux qui se croisent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e planète bicolore avec un anneau vert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deux pics situés en haut, et mon anneau est ros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e planète qui a un quadrillag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deux pics situés en haut, et mon anneau est roug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e planète très sombre avec un anneau vert.</w:t>
            </w:r>
          </w:p>
        </w:tc>
      </w:tr>
    </w:tbl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</w:rPr>
      </w:pPr>
      <w:r>
        <w:rPr>
          <w:rFonts w:cs="Ecole Script Texte" w:ascii="Ecole Script Texte" w:hAnsi="Ecole Script Texte"/>
          <w:sz w:val="36"/>
          <w:szCs w:val="36"/>
        </w:rPr>
      </w:r>
    </w:p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</w:rPr>
      </w:pPr>
      <w:r>
        <w:rPr>
          <w:rFonts w:cs="Ecole Script Texte" w:ascii="Ecole Script Texte" w:hAnsi="Ecole Script Texte"/>
          <w:sz w:val="36"/>
          <w:szCs w:val="36"/>
        </w:rPr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le Script Texte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lipart-fr.com/images.php?id=970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lipart-fr.com/images.php?id=969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clipart-fr.com/images.php?id=968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clipart-fr.com/images.php?id=967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clipart-fr.com/images.php?id=975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clipart-fr.com/images.php?id=978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clipart-fr.com/images.php?id=965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clipart-fr.com/images.php?id=958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clipart-fr.com/images.php?id=959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clipart-fr.com/images.php?id=1004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clipart-fr.com/images.php?id=997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clipart-fr.com/images.php?id=994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www.clipart-fr.com/images.php?id=988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www.clipart-fr.com/images.php?id=985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www.clipart-fr.com/images.php?id=974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www.clipart-fr.com/images.php?id=982" TargetMode="External"/><Relationship Id="rId34" Type="http://schemas.openxmlformats.org/officeDocument/2006/relationships/image" Target="media/image17.png"/><Relationship Id="rId35" Type="http://schemas.openxmlformats.org/officeDocument/2006/relationships/hyperlink" Target="http://www.clipart-fr.com/images.php?id=979" TargetMode="External"/><Relationship Id="rId36" Type="http://schemas.openxmlformats.org/officeDocument/2006/relationships/image" Target="media/image18.png"/><Relationship Id="rId37" Type="http://schemas.openxmlformats.org/officeDocument/2006/relationships/hyperlink" Target="http://www.clipart-fr.com/images.php?id=983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1:00Z</dcterms:created>
  <dc:creator> RASED</dc:creator>
  <dc:description/>
  <cp:keywords/>
  <dc:language>en-US</dc:language>
  <cp:lastModifiedBy> RASED</cp:lastModifiedBy>
  <cp:lastPrinted>2008-10-15T12:35:00Z</cp:lastPrinted>
  <dcterms:modified xsi:type="dcterms:W3CDTF">2008-10-15T10:38:00Z</dcterms:modified>
  <cp:revision>4</cp:revision>
  <dc:subject/>
  <dc:title> </dc:title>
</cp:coreProperties>
</file>