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23720" cy="14725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294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247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7005" cy="1472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9845" cy="1472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15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44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6680" cy="14236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313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343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659255" cy="1289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527810" cy="1393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895475" cy="1346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895475" cy="1368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895475" cy="12915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2049145" cy="1417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66FF"/>
                <w:sz w:val="20"/>
                <w:szCs w:val="20"/>
              </w:rPr>
            </w:pPr>
            <w:r>
              <w:rPr>
                <w:rFonts w:cs="Verdana" w:ascii="Verdana" w:hAnsi="Verdana"/>
                <w:color w:val="0066FF"/>
                <w:sz w:val="20"/>
                <w:szCs w:val="20"/>
              </w:rPr>
              <w:drawing>
                <wp:inline distT="0" distB="0" distL="0" distR="0">
                  <wp:extent cx="1870710" cy="1459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papillon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Compréhension / notions couleurs / notions vertical, horizontal, centre, gauche, </w:t>
      </w:r>
      <w:r>
        <w:rPr/>
        <w:t>droite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ailes sont multicolores : vert, bleu, jaune et rou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e suis de couleur bleue, avec du clair et du foncé. Je suis à côté d’un papillon brun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brun et blanc. Je suis deux cases au dessus d’un papillon rose et violet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ux yeux dessinés sur mes ailes. Je suis orange, blanc. Je suis une case en dessous d’un papillon multicolor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notamment bleu et blanc, avec un peu de rouge au bout de mes ai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u brun et du blanc, mon corps est orangé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papillon qui se situe trois cases en-dessous du premier papillon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orange et brun, avec huit petites taches rond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Que je suis beau avec mes couleurs roses et violettes ! 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 haut de mes ailes est orange. Je suis aussi brun avec des bandes blanch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on jaune est mélangé avec des bandes noires, bleues et gris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couleurs pales et quatre ronds dessinés sur mes ail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 sombre, avec du violet notammen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rois couleurs décorent mes ailes : gris, jaune et blanc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quatre ronds multicolores dessinés sur mes ail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couleurs sont : bruns foncés au dessus, et brun clair en dessou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bleu, la troisième lettre de l’alphabet est dessinée sur mes ai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très pale, j’ai juste de la couleur au bout de mes ailes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maureen.canalblog.com/albums/maureen_fait_des_gateaux/m-Le_papillon__l_uranie.jpg&amp;imgrefurl=http://maureen.canalblog.com/albums/maureen_fait_des_gateaux/photos/3586867-le_papillon__l_uranie.html&amp;usg=__LuXZ8xfoNXxJJogUKIvWCaPlls0=&amp;h=363&amp;w=500&amp;sz=38&amp;hl=fr&amp;start=72&amp;um=1&amp;tbnid=sg5RZpcgPEFJCM:&amp;tbnh=94&amp;tbnw=130&amp;prev=/images%3Fq%3Dpapillon%26start%3D54%26ndsp%3D18%26um%3D1%26hl%3Dfr%26lr%3D%26rlz%3D1G1GGLQ_FRFR305%26sa%3D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1:00Z</dcterms:created>
  <dc:creator> RASED</dc:creator>
  <dc:description/>
  <cp:keywords/>
  <dc:language>en-US</dc:language>
  <cp:lastModifiedBy> RASED</cp:lastModifiedBy>
  <cp:lastPrinted>2008-10-16T12:05:00Z</cp:lastPrinted>
  <dcterms:modified xsi:type="dcterms:W3CDTF">2008-10-16T10:05:00Z</dcterms:modified>
  <cp:revision>10</cp:revision>
  <dc:subject/>
  <dc:title> </dc:title>
</cp:coreProperties>
</file>