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5.gif" ContentType="image/gif"/>
  <Override PartName="/word/media/image6.jpeg" ContentType="image/jpeg"/>
  <Override PartName="/word/media/image20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395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395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9340" cy="1357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3080" cy="144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1536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5885" cy="1423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3080" cy="1403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86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1492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86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17980" cy="1332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9495" cy="1332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5328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67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6980" cy="1434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75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947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  <w:t>Jeu de lecture : associer la bonne phrase à la bonne image/thème métier 1</w:t>
      </w:r>
    </w:p>
    <w:p>
      <w:pPr>
        <w:pStyle w:val="Normal"/>
        <w:jc w:val="center"/>
        <w:rPr/>
      </w:pPr>
      <w:r>
        <w:rPr>
          <w:rFonts w:cs="Ecole Script Texte" w:ascii="Ecole Script Texte" w:hAnsi="Ecole Script Texte"/>
          <w:sz w:val="36"/>
          <w:szCs w:val="36"/>
          <w:u w:val="single"/>
        </w:rPr>
        <w:t>Travail sur l</w:t>
      </w:r>
      <w:r>
        <w:rPr>
          <w:sz w:val="36"/>
          <w:szCs w:val="36"/>
          <w:u w:val="single"/>
        </w:rPr>
        <w:t>’</w:t>
      </w:r>
      <w:r>
        <w:rPr>
          <w:rFonts w:cs="Ecole Script Texte" w:ascii="Ecole Script Texte" w:hAnsi="Ecole Script Texte"/>
          <w:sz w:val="36"/>
          <w:szCs w:val="36"/>
          <w:u w:val="single"/>
        </w:rPr>
        <w:t>explicite / implicite</w:t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dans la ville, je vérifie si les lois sont respectées. Je suis un personnage féminin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On m’appelle pour protéger mon pays, si des ennemis attaquen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 chapeau, un tablier. Je suis le chef dans mon domain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vec mon mètre, mes aiguilles et mon fil, je fais de belles création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Je donne tous les jours des informations à ceux qui me regardent.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Virus, maladies, blessures…je soigne tout cela sur les humains! 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fais passer des tests  pour vérifier si les personnes ont une bonne vu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à l’extérieur, mon métier est difficile car je dépends de la météo et du temps qu’il fai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Personnage féminin, j’ai un chapeau, je prends les commandes et je sers les gens affamés ! 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dans le domaine de l’art, je suis un assistant qui aide à faire des film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dore faire des expériences, tester, essayer, chercher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0" w:leader="none"/>
              </w:tabs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1640" w:leader="none"/>
              </w:tabs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artiste, qui joue de jolies mélodie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s gens viennent me voir quand ils veulent changer de tête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ersonnage masculin, je prends des commandes pour servir mes client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dans la ville, je vérifie si les lois sont respectées. Je suis un personnage masculin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dans la maison, je veille à sa propreté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Virus, maladies, blessures…je soigne tout cela sur les animaux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dans la ville, je veille à sa propreté.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58545" cy="1497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drawing>
                <wp:inline distT="0" distB="0" distL="0" distR="0">
                  <wp:extent cx="1303020" cy="12369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516380" cy="15163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516380" cy="15005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17980" cy="14757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17980" cy="1428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72515" cy="1409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97280" cy="14478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149350" cy="1447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87475" cy="1409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92275" cy="15087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44575" cy="14865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516380" cy="143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14478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36320" cy="1447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79220" cy="14344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489075" cy="148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17980" cy="14370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  <w:t>Jeu de lecture : associer la bonne phrase à la bonne image/thème métier 2</w:t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artiste, avec mon marteau et mon burin.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dans la ville, c’est grâce à moi que les personnes circulent.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lors, qui répond à ma question : combien font 2 + 2 ?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artiste qui se sert uniquement de sa voix.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Vous voulez que je vous lisse vos cheveux ? Je mets un peu de laque ?  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’est avec mon filet que je récupère mes proie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artiste qui crée des objets avec de l’argile.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on métier me permet de voyager, très loin…et d’être en apesanteur.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ette canine est abîmée, il y a une carie. Et la gencive est toute rouge !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e artiste, mes couleurs embellissent les tableaux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dans la ville, c’est grâce à moi que les colis circulent.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tabs>
                <w:tab w:val="clear" w:pos="708"/>
                <w:tab w:val="center" w:pos="1640" w:leader="none"/>
              </w:tabs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1640" w:leader="none"/>
              </w:tabs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ucre, farine, fruits sont des ingrédients que j’utilise pour ma profession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on métier me permet de voyager, très loin…mais attention aux creux, aux vents, à la houle !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Truelle, ciment, casque, ce sont mes outils pour travailler.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 pelle me sert tous les jours, j’adore créer de jolis paysage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tes –vous coupable ou innocent ? Que dit votre avocat ? Je vous écoute, monsieur l’accusé !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Vite, il y a une urgence ! prenez le tuyau et sortez l’échelle !</w:t>
            </w:r>
          </w:p>
        </w:tc>
        <w:tc>
          <w:tcPr>
            <w:tcW w:w="3420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double" w:sz="18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travaille dans la ville, c’est grâce à moi que les courriers circulent.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e Script Texte"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gif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21:00Z</dcterms:created>
  <dc:creator> RASED</dc:creator>
  <dc:description/>
  <cp:keywords/>
  <dc:language>en-US</dc:language>
  <cp:lastModifiedBy> RASED</cp:lastModifiedBy>
  <cp:lastPrinted>2008-10-27T10:13:00Z</cp:lastPrinted>
  <dcterms:modified xsi:type="dcterms:W3CDTF">2008-10-27T09:15:00Z</dcterms:modified>
  <cp:revision>14</cp:revision>
  <dc:subject/>
  <dc:title> </dc:title>
</cp:coreProperties>
</file>